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9" w:type="dxa"/>
        <w:jc w:val="left"/>
        <w:tblInd w:w="-28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34"/>
        <w:gridCol w:w="3764"/>
        <w:gridCol w:w="3891"/>
      </w:tblGrid>
      <w:tr>
        <w:trPr>
          <w:trHeight w:val="2092" w:hRule="atLeast"/>
        </w:trPr>
        <w:tc>
          <w:tcPr>
            <w:tcW w:w="303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смотрено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заседании ШМ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__</w:t>
              <w:tab/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т «__»_________201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«Нижнекамская школа № 18»______  Синякина М.Н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«__» ___________ 2017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БОУ «Нижнекамская школа № 18»  ________М.З.Ямашева                          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 №_______ от «__»_____________2017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САМО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ртминой Инги Валерь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я группы продлённого д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го бюджетного общеобразователь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ижнекамская школа № 18 для детей с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17-2022 г.г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ка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ind w:left="360" w:hanging="360"/>
        <w:contextualSpacing/>
        <w:jc w:val="both"/>
        <w:rPr/>
      </w:pPr>
      <w:r>
        <w:rPr>
          <w:b/>
        </w:rPr>
        <w:tab/>
      </w: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1"/>
        <w:gridCol w:w="496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амил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артми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м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нг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алерье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оспитатель ГП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Государственное бюджетное общеобразовательное учреждение «Нижнекамская школа № 18 для детей с ОВЗ».</w:t>
            </w:r>
            <w:r>
              <w:rPr>
                <w:sz w:val="28"/>
                <w:szCs w:val="28"/>
              </w:rPr>
              <w:t xml:space="preserve">  Р</w:t>
            </w:r>
            <w:r>
              <w:rPr/>
              <w:t>аботаю с</w:t>
              <w:softHyphen/>
              <w:softHyphen/>
              <w:softHyphen/>
            </w:r>
            <w:r>
              <w:rPr>
                <w:u w:val="single"/>
              </w:rPr>
              <w:t xml:space="preserve">  2013  </w:t>
            </w:r>
            <w:r>
              <w:rPr/>
              <w:t xml:space="preserve">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род  Нижнекамск, республика Татарстан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9 ле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таж (по специально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еднее специальное образование.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Нижнекамское педагогическое училище. Квалификация по диплому: воспитатель в дощкольных учреждениях. Диплом ЗТ 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№ </w:t>
            </w:r>
            <w:r>
              <w:rPr/>
              <w:t>429991, выдан 25 февраля 1985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урсы повышения квалификации (не менее 72 час. за последние 3 года)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7"/>
              <w:ind w:left="0" w:hanging="0"/>
              <w:rPr/>
            </w:pPr>
            <w:r>
              <w:rPr/>
              <w:t>Профессиональная переподготовка не менее 500 час. (при наличии) 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ород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зань, ГАОУ ДПО "Институт развития образования обучающихся с ОВЗ", 72 часа по теме "Психолого - педагогические технологии развития и социализации обучающихся с ОВЗ".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стоверение № 180001121389, выдано3 ноября 2016 года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в институте экономики, управления и права г. Казани по направлению «дефектология», 1058 часов. Диплом 162402983423, выдан  30 июня 2015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Высшая квалификационная категория.  Дата присвоения: </w:t>
            </w:r>
          </w:p>
          <w:p>
            <w:pPr>
              <w:pStyle w:val="Style17"/>
              <w:ind w:left="0" w:hanging="0"/>
              <w:rPr>
                <w:lang w:val="tt-RU"/>
              </w:rPr>
            </w:pPr>
            <w:r>
              <w:rPr>
                <w:lang w:val="tt-RU"/>
              </w:rPr>
              <w:t xml:space="preserve">Дата окончания: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Почетная грамота за долголетнюю, добросовестную и плодотворную работу в деле профессионального обучения и воспитания студентов. ГБОУ НПО ПУ №63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2011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4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7515"/>
      </w:tblGrid>
      <w:tr>
        <w:trPr>
          <w:trHeight w:val="1762" w:hRule="atLeast"/>
        </w:trPr>
        <w:tc>
          <w:tcPr>
            <w:tcW w:w="2973" w:type="dxa"/>
            <w:tcBorders/>
          </w:tcPr>
          <w:p>
            <w:pPr>
              <w:pStyle w:val="Normal"/>
              <w:ind w:right="-7484" w:hanging="0"/>
              <w:rPr>
                <w:b/>
                <w:b/>
              </w:rPr>
            </w:pPr>
            <w:r>
              <w:rPr>
                <w:b/>
              </w:rPr>
              <w:t>Методическая тема</w:t>
            </w:r>
          </w:p>
          <w:p>
            <w:pPr>
              <w:pStyle w:val="Normal"/>
              <w:ind w:right="-7484" w:hanging="0"/>
              <w:rPr>
                <w:b/>
                <w:b/>
              </w:rPr>
            </w:pPr>
            <w:r>
              <w:rPr>
                <w:b/>
              </w:rPr>
              <w:t>школы №  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2016-2021 г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5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firstLine="360"/>
              <w:jc w:val="both"/>
              <w:rPr>
                <w:i/>
                <w:i/>
              </w:rPr>
            </w:pPr>
            <w:r>
              <w:rPr/>
              <w:t>В    2017  году коллектив школы продолжает работать по ФГОС для детей с ОВЗ. Исходя из этого, с  2015 ведется  работа над новой методической темой: «Создание образовательного пространства, обеспечивающего успешность учащихся  в условиях внедрения ФГОС для детей с ОВЗ»</w:t>
            </w:r>
          </w:p>
          <w:p>
            <w:pPr>
              <w:pStyle w:val="Normal"/>
              <w:tabs>
                <w:tab w:val="clear" w:pos="708"/>
                <w:tab w:val="left" w:pos="4373" w:leader="none"/>
              </w:tabs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360"/>
        <w:jc w:val="center"/>
        <w:rPr>
          <w:b/>
          <w:b/>
          <w:i/>
          <w:i/>
        </w:rPr>
      </w:pPr>
      <w:r>
        <w:rPr>
          <w:b/>
        </w:rPr>
        <w:t>Задачи на 2017 – 2018 учебный год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 xml:space="preserve">1. Организовать обучение в 1, 2 классах  в соответствии с   ФГОС для детей с ОВЗ  с 01.09.2017 г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2. Аактуализировать нормативно – правовую базу в соответствии с ФГОС для детей с ОВЗ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3. Продолжить совершенствование учебно – воспитательного процесса с целью повышения  качества  знаний учащихся,  более  эффективной  коррекции индивидуальных  отклонений  в  развитии  ребенка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4. Продолжить работу по обобщению, распространению и внедрению опыта работы учителей по применению новых педагогических технологий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 xml:space="preserve">5. Содействовать совершенствованию педагогического мастерства учителей школы, поддерживать  молодых специалистов, аттестующихся педагогов. Обеспечить своевременное повышение квалификации педагогов через курсовую подготовку.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6. Накопление и систематизация наработок по реализации школьной методической  темы «Создание образовательного пространства, обеспечивающего успешность учащихся в условиях внедрения  ФГОС для детей с ОВЗ»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7. Совершенствовать деятельность педагогического коллектива по реализации комплексного подхода к воспитанию, организации физкультурно – оздоровительной работы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i/>
          <w:i/>
        </w:rPr>
      </w:pPr>
      <w:r>
        <w:rPr/>
        <w:t>8. Укреплять материально – техническую базу школы с учетом возможностей и современных потребностей.</w:t>
      </w:r>
    </w:p>
    <w:p>
      <w:pPr>
        <w:pStyle w:val="Normal"/>
        <w:spacing w:lineRule="auto" w:line="276"/>
        <w:ind w:firstLine="540"/>
        <w:rPr/>
      </w:pPr>
      <w:r>
        <w:rPr>
          <w:b/>
          <w:bCs/>
        </w:rPr>
        <w:t>Методическая тема ШМО:</w:t>
      </w:r>
      <w:r>
        <w:rPr>
          <w:color w:val="000000"/>
        </w:rPr>
        <w:t xml:space="preserve"> : </w:t>
      </w:r>
      <w:r>
        <w:rPr/>
        <w:t>«Формирование мотивационного компонента учебной деятельности в условиях внедрения ФГОС для детей с ОВЗ».</w:t>
      </w:r>
    </w:p>
    <w:p>
      <w:pPr>
        <w:pStyle w:val="Normal"/>
        <w:spacing w:lineRule="auto" w:line="276"/>
        <w:ind w:firstLine="540"/>
        <w:rPr>
          <w:b/>
          <w:b/>
          <w:color w:val="000000"/>
        </w:rPr>
      </w:pPr>
      <w:r>
        <w:rPr>
          <w:b/>
          <w:color w:val="000000"/>
        </w:rPr>
        <w:t>Задачи:</w:t>
      </w:r>
    </w:p>
    <w:p>
      <w:pPr>
        <w:pStyle w:val="Normal"/>
        <w:numPr>
          <w:ilvl w:val="0"/>
          <w:numId w:val="10"/>
        </w:numPr>
        <w:shd w:fill="FFFFFF" w:val="clear"/>
        <w:rPr>
          <w:color w:val="000000"/>
        </w:rPr>
      </w:pPr>
      <w:r>
        <w:rPr>
          <w:color w:val="000000"/>
        </w:rPr>
        <w:t>Создание условий эффективного психолого-педагогического и методического сопровождения участников педагогического процесса по введению ФГОС  для обучающихся с ОВЗ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11"/>
        <w:rPr/>
      </w:pPr>
      <w:r>
        <w:rPr>
          <w:color w:val="000000"/>
        </w:rPr>
        <w:t>Совершенствование педагогического мастерства учителей по овладению новыми образовательными технологиями в условиях перехода на ФГОС через систему повышения квалификации и самообразование каждого учителя.</w:t>
      </w:r>
    </w:p>
    <w:p>
      <w:pPr>
        <w:pStyle w:val="Style18"/>
        <w:numPr>
          <w:ilvl w:val="0"/>
          <w:numId w:val="10"/>
        </w:numPr>
        <w:spacing w:before="0" w:after="37"/>
        <w:rPr/>
      </w:pPr>
      <w:r>
        <w:rPr>
          <w:color w:val="000000"/>
          <w:sz w:val="24"/>
          <w:szCs w:val="24"/>
        </w:rPr>
        <w:t>Осваивать и применять на практике инновационные педагогические технологии, способствующие повышению качества обучения, для реализации современных требований образования;</w:t>
      </w:r>
    </w:p>
    <w:p>
      <w:pPr>
        <w:pStyle w:val="Style18"/>
        <w:numPr>
          <w:ilvl w:val="0"/>
          <w:numId w:val="10"/>
        </w:numPr>
        <w:spacing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оптимальные условия для развития основных компетенций учащихся сообразно с их интересами, способностями и возможностями;</w:t>
      </w:r>
    </w:p>
    <w:p>
      <w:pPr>
        <w:pStyle w:val="Style18"/>
        <w:numPr>
          <w:ilvl w:val="0"/>
          <w:numId w:val="10"/>
        </w:numPr>
        <w:spacing w:before="0" w:after="3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обмен опытом успешной педагогической деятельности;</w:t>
      </w:r>
    </w:p>
    <w:p>
      <w:pPr>
        <w:pStyle w:val="Style18"/>
        <w:numPr>
          <w:ilvl w:val="0"/>
          <w:numId w:val="10"/>
        </w:numPr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условия для самообразования педагог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</w:rPr>
      </w:pPr>
      <w:r>
        <w:rPr>
          <w:b/>
          <w:bCs/>
        </w:rPr>
        <w:t>Тема самообразования</w:t>
      </w:r>
      <w:r>
        <w:rPr>
          <w:bCs/>
        </w:rPr>
        <w:t>: "Игровая учебно-познавательная деятельность на внеклассных занятиях как средство социализации учащихся</w:t>
      </w:r>
      <w:r>
        <w:rPr>
          <w:b/>
          <w:bCs/>
        </w:rPr>
        <w:t>"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rPr>
          <w:b/>
          <w:b/>
          <w:bCs/>
          <w:spacing w:val="-3"/>
        </w:rPr>
      </w:pPr>
      <w:r>
        <w:rPr>
          <w:b/>
          <w:bCs/>
        </w:rPr>
        <w:t xml:space="preserve">Работа над темой начата в </w:t>
      </w:r>
      <w:r>
        <w:rPr>
          <w:bCs/>
        </w:rPr>
        <w:softHyphen/>
        <w:softHyphen/>
        <w:softHyphen/>
        <w:softHyphen/>
        <w:softHyphen/>
        <w:softHyphen/>
        <w:softHyphen/>
      </w:r>
      <w:r>
        <w:rPr>
          <w:bCs/>
          <w:u w:val="single"/>
        </w:rPr>
        <w:t xml:space="preserve">  2017  </w:t>
      </w:r>
      <w:r>
        <w:rPr>
          <w:bCs/>
        </w:rPr>
        <w:t xml:space="preserve">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left="-142" w:hanging="0"/>
        <w:rPr>
          <w:spacing w:val="-3"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Предполагается закончить работу над темой </w:t>
      </w:r>
      <w:r>
        <w:rPr>
          <w:bCs/>
        </w:rPr>
        <w:t xml:space="preserve">в </w:t>
      </w:r>
      <w:r>
        <w:rPr>
          <w:bCs/>
          <w:u w:val="single"/>
        </w:rPr>
        <w:t xml:space="preserve">  2022  </w:t>
      </w:r>
      <w:r>
        <w:rPr>
          <w:bCs/>
        </w:rPr>
        <w:t>году</w:t>
      </w:r>
      <w:r>
        <w:rPr/>
        <w:t>.</w:t>
      </w:r>
    </w:p>
    <w:p>
      <w:pPr>
        <w:pStyle w:val="Normal"/>
        <w:ind w:left="-14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</w:t>
      </w:r>
      <w:r>
        <w:rPr>
          <w:b/>
          <w:color w:val="000000"/>
          <w:u w:val="single"/>
        </w:rPr>
        <w:t>Цели и задачи: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1. Совершенствовать технологию проведения развивающих игр с целью всестороннего развития личности ребёнка;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2. Развитие познавательной активности учащихся во внеурочной деятельности;</w:t>
      </w:r>
    </w:p>
    <w:p>
      <w:pPr>
        <w:pStyle w:val="Normal"/>
        <w:ind w:left="-142" w:hanging="0"/>
        <w:jc w:val="both"/>
        <w:rPr/>
      </w:pPr>
      <w:r>
        <w:rPr>
          <w:color w:val="000000"/>
        </w:rPr>
        <w:t>3. Использование новых информационных технологий и средств коммуникаций;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  <w:t>4.  Повышение своего методического уровня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0" w:after="30"/>
        <w:ind w:left="-142" w:hanging="0"/>
        <w:jc w:val="both"/>
        <w:rPr/>
      </w:pPr>
      <w:r>
        <w:rPr>
          <w:b/>
          <w:bCs/>
        </w:rPr>
        <w:t xml:space="preserve">     </w:t>
      </w:r>
      <w:r>
        <w:rPr/>
        <w:t>Направления самообразования: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6634"/>
        <w:gridCol w:w="1842"/>
      </w:tblGrid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i/>
                <w:iCs/>
              </w:rPr>
              <w:t>Основные направлени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ействия 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роки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  <w:iCs/>
              </w:rPr>
              <w:t>реализации</w:t>
            </w:r>
          </w:p>
        </w:tc>
      </w:tr>
      <w:tr>
        <w:trPr>
          <w:trHeight w:val="1752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фессионально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. Изучить новые программы и учебники, уяснить их особенности и требования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педагогическими технологиями через предметные издания и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</w:t>
            </w:r>
            <w:r>
              <w:rPr>
                <w:lang w:val="de-DE"/>
              </w:rPr>
              <w:t xml:space="preserve"> </w:t>
            </w:r>
            <w:r>
              <w:rPr/>
              <w:t>Повышать квалификацию на курсах для воспитателей ГПД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4.Познакомиться с новейшими достижениями ученых и учителей-практиков в области </w:t>
            </w:r>
            <w:r>
              <w:rPr>
                <w:bCs/>
              </w:rPr>
              <w:t>игровой учебно-познавательной деятельност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        </w:t>
            </w:r>
            <w:r>
              <w:rPr/>
              <w:t>в течении года</w:t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4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сихолого-педагогически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71" w:leader="none"/>
              </w:tabs>
              <w:ind w:left="87" w:hanging="0"/>
              <w:jc w:val="both"/>
              <w:rPr/>
            </w:pPr>
            <w:r>
              <w:rPr/>
              <w:t>Совершенствовать свои знания в области классической и современной психологии и педагогики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Знать новые способы проверки уровня развития креативного мышления у учащихся начальных клас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ические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Совершенствовать знания современного содержания образования учащихся  начальных классов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Знакомиться с новыми формами, методами и приёмами проведения уроков по ФГОС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3. Принимать активное участие в работе муниципального и школьного МО учителей начальных классов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4. 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5. Изучать опыт работы лучших учителей своей школы, республики через Интернет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6. Посещать уроки коллег и участвовать в обмене опытом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7. Периодически проводить самоанализ профессиональной деятельности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8. Создать собственную базу лучших сценариев клубных часов, интересных приемов и находок на внеклассных занятиях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9. Проводить открытые мероприятия для коллег. 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 xml:space="preserve">10. Выступать с докладами по теме самообразова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  <w:r>
              <w:rPr/>
              <w:t>ежегод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формационно-технологические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b/>
                <w:bCs/>
                <w:i/>
                <w:iCs/>
              </w:rPr>
              <w:t>технологии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Normal"/>
              <w:ind w:left="87" w:hanging="0"/>
              <w:jc w:val="both"/>
              <w:rPr/>
            </w:pPr>
            <w:r>
              <w:rPr/>
              <w:t>2. Обзор в Интернете информации по педагогике и психологии, по методике преподавания в начальных классов через системно-деятельностный подход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храна здоровь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both"/>
              <w:rPr/>
            </w:pPr>
            <w:r>
              <w:rPr/>
              <w:t>1. Внедрять в образовательный процесс здоровьесберегающие технолог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"/>
              <w:jc w:val="both"/>
              <w:rPr/>
            </w:pPr>
            <w:r>
              <w:rPr/>
              <w:t>регулярно</w:t>
            </w:r>
          </w:p>
          <w:p>
            <w:pPr>
              <w:pStyle w:val="Normal"/>
              <w:ind w:firstLine="37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ОСНОВНЫЕ ЭТАПЫ РАБОТЫ ПО САМООБРАЗОВАНИЮ</w:t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3395"/>
        <w:gridCol w:w="862"/>
        <w:gridCol w:w="4593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деятельность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 </w:t>
            </w:r>
          </w:p>
          <w:p>
            <w:pPr>
              <w:pStyle w:val="Normal"/>
              <w:rPr/>
            </w:pPr>
            <w:r>
              <w:rPr/>
              <w:t xml:space="preserve">2. Подписка на методическую литературу </w:t>
            </w:r>
          </w:p>
          <w:p>
            <w:pPr>
              <w:pStyle w:val="Normal"/>
              <w:rPr/>
            </w:pPr>
            <w:r>
              <w:rPr/>
              <w:t>3.Изучение литературы по данной теме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с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ределение целей и задач темы.</w:t>
            </w:r>
          </w:p>
          <w:p>
            <w:pPr>
              <w:pStyle w:val="Normal"/>
              <w:rPr/>
            </w:pPr>
            <w:r>
              <w:rPr/>
              <w:t>2. Разработка системы мер, направленных на решение проблемы.</w:t>
            </w:r>
          </w:p>
          <w:p>
            <w:pPr>
              <w:pStyle w:val="Normal"/>
              <w:rPr/>
            </w:pPr>
            <w:r>
              <w:rPr/>
              <w:t>3. Прогнозирование результато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ыступление на заседании ШМО. </w:t>
            </w:r>
          </w:p>
          <w:p>
            <w:pPr>
              <w:pStyle w:val="Normal"/>
              <w:rPr/>
            </w:pPr>
            <w:r>
              <w:rPr/>
              <w:t>2. Консультативная помощь учителям и учащим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недрение опыта работы.</w:t>
            </w:r>
          </w:p>
          <w:p>
            <w:pPr>
              <w:pStyle w:val="Normal"/>
              <w:rPr/>
            </w:pPr>
            <w:r>
              <w:rPr/>
              <w:t>2.Формирование методического комплекса.</w:t>
            </w:r>
          </w:p>
          <w:p>
            <w:pPr>
              <w:pStyle w:val="Normal"/>
              <w:rPr/>
            </w:pPr>
            <w:r>
              <w:rPr/>
              <w:t>3.Корректировк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-20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крытые занятия на школьном и муниципальном уровнях.</w:t>
            </w:r>
          </w:p>
          <w:p>
            <w:pPr>
              <w:pStyle w:val="Normal"/>
              <w:rPr/>
            </w:pPr>
            <w:r>
              <w:rPr/>
              <w:t>2.Участие в олимпиадах, конкурсах, конференция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дведение итогов.</w:t>
            </w:r>
          </w:p>
          <w:p>
            <w:pPr>
              <w:pStyle w:val="Normal"/>
              <w:rPr/>
            </w:pPr>
            <w:r>
              <w:rPr/>
              <w:t>2.Оформление результатов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-202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ыступление на заседании муниципального МО.  </w:t>
            </w:r>
          </w:p>
          <w:p>
            <w:pPr>
              <w:pStyle w:val="Normal"/>
              <w:rPr/>
            </w:pPr>
            <w:r>
              <w:rPr/>
              <w:t>2. Результативное участие на муниципальных и региональных олимпиадах, конкурсах.</w:t>
            </w:r>
          </w:p>
          <w:p>
            <w:pPr>
              <w:pStyle w:val="Normal"/>
              <w:rPr/>
            </w:pPr>
            <w:r>
              <w:rPr/>
              <w:t xml:space="preserve">3.Мастер-класс. </w:t>
            </w:r>
          </w:p>
          <w:p>
            <w:pPr>
              <w:pStyle w:val="Normal"/>
              <w:rPr/>
            </w:pPr>
            <w:r>
              <w:rPr/>
              <w:t>4.Консультативная помощь учителям и учащимся. </w:t>
            </w:r>
          </w:p>
          <w:p>
            <w:pPr>
              <w:pStyle w:val="Normal"/>
              <w:rPr/>
            </w:pPr>
            <w:r>
              <w:rPr/>
              <w:t>5.Открытые уроки на муниципальном , региональном и республиканском уровнях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ческий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опыта работы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  <w:t>1.Результаты работы над темой самообразования разместить на личном сайте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74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спективный план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39"/>
        <w:gridCol w:w="1125"/>
        <w:gridCol w:w="1134"/>
        <w:gridCol w:w="992"/>
        <w:gridCol w:w="851"/>
        <w:gridCol w:w="992"/>
      </w:tblGrid>
      <w:tr>
        <w:trPr>
          <w:trHeight w:val="25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>
          <w:trHeight w:val="25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7-20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022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подготовка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ШМ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МО, заседании ММО в рамках  августовского совещ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 (школьного, муниципального, республиканского уровней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олимпиа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участников очных научно-практических конференц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качестве экспер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ворческой групп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родительских собраний, мероприятий для родите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стирования 4-х классов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авторской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ое образо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Циклограмма по самообразованию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урочные план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электронного журнал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ГП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Заполнение журнала кружк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Дежурств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/>
              <w:t>Пробные тестирования по математике, окружающему миру и русскому языку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частие в конкур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/>
              <w:t>Организация работы по преемственности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Посещение семинар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бучение в он-лайн вебинар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дактирование программы самообразования (при необходимости)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плана работы на новый учебный год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едставление и утверждение программ круж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нализ открытых уроков по преемственности в начальных  классах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Школьный и муниципальный этап Всероссийской олимпиады школьников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артовый контроль 2-4  класс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ходной контроль 2-4 классы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межуточная аттестация в конце каждого учебного года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7-2018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выполнении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Изучение положений, приказов, рекомендаций на новый учебный год. (Учебный план, положение об аттестации, график канику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/>
              <w:t>Посетить уроки  Перминой Т. М., 2 класс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i/>
                <w:i/>
              </w:rPr>
            </w:pPr>
            <w:r>
              <w:rPr/>
              <w:t>Цель:  изучение опыта по внедрению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Корректировки тематическ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 xml:space="preserve">методическая работа 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" w:leader="none"/>
                <w:tab w:val="left" w:pos="319" w:leader="none"/>
              </w:tabs>
              <w:snapToGrid w:val="false"/>
              <w:ind w:left="3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/>
              <w:t>Составление списка обучающихся «группы рис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/>
              <w:t xml:space="preserve">Анализ материально-технического оснащения, информационно–методических ресурсов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" w:leader="none"/>
                <w:tab w:val="left" w:pos="319" w:leader="none"/>
              </w:tabs>
              <w:ind w:left="36" w:hanging="0"/>
              <w:rPr/>
            </w:pPr>
            <w:r>
              <w:rPr/>
              <w:t>Определение темы открытого занятия,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1.Подготовка номеров на 1 сентябр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34" w:hanging="0"/>
              <w:rPr/>
            </w:pPr>
            <w:r>
              <w:rPr/>
              <w:t>2.Участие в родительском собрании  4б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осетить уроки  Хамаевой Г. Р., 2 класс по русскому языку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проанализировать эффективность использования на уроке форм и методов обу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журнала ГПД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Подписка на педагогические издания 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Составление планов работы с отстающими обучающимис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1.Диагностика учащихся 4  класса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 Методические чтения по теме: «Метод проектов в начальной школе»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роверка техники чтения в 4 классе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ланирование и проведение клубных часов  с использованием нестандартных групповых форм обучения в условиях внедрения ФГОС для детей с ОВ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Участие в конкурсе «Папа, мама я спортивная семья!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Конкурс  поделок из природного материала для участия в конкурсе ДЭБЦ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Участие начальных классов в концерте, посвященном Дню Учителя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Индивидуальная работа с родителями и детьми «группы риска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Организация осенних канику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няя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ябрь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Посетить уроки Санниковой О. В , 3 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изучение опыта  применения здоровьесберегащих технолог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 xml:space="preserve"> </w:t>
            </w:r>
            <w:r>
              <w:rPr/>
              <w:t>Заполнение карты результативности и обмена опытом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проведении заседания ШМО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Выступление по теме самообразования  на заседании МО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Изучение стандартов ФГОС 2  покол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амый дорогой человек – мама» к празднованию «Дня матери»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м конкурсе рисунков «Осторожно – лед!»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парк Г. Тукая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детей во всероссийском дистанционном конкурсе «Китендо»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шение родителей на индивидуальные бес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  <w:tab w:val="center" w:pos="5031" w:leader="none"/>
        </w:tabs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Декабрь</w:t>
      </w:r>
      <w:r>
        <w:rPr/>
        <w:tab/>
        <w:t xml:space="preserve">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 xml:space="preserve">Посетить уроки Ибятовой А. М ,1 класс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изучение опыта внедрения ФГОС через системно-деятельностный подх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 xml:space="preserve"> </w:t>
            </w: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Изучение и ознакомление с новинками методической литературы и научными из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/>
            </w:pPr>
            <w:r>
              <w:rPr/>
            </w:r>
          </w:p>
          <w:p>
            <w:pPr>
              <w:pStyle w:val="Style18"/>
              <w:spacing w:before="0" w:after="0"/>
              <w:ind w:left="34" w:hanging="0"/>
              <w:rPr/>
            </w:pPr>
            <w:r>
              <w:rPr>
                <w:sz w:val="24"/>
                <w:szCs w:val="24"/>
              </w:rPr>
              <w:t>1. Сбор материалов для более углублённого  изучения методической темы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Диагностика учащихся 4б класса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3.Планирование и проведение клубных часов с использованием нестандартных групповых форм обучения и воспитания в условиях внедрения ФГОС.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1.Участие в проведение родительского собрания по теме «Безопасность детей  во время новогодних каникул»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Подготовка мероприятия, посвящённого празднованию Нового года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сещение ТЮЗ в декаду инвалидов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частие в организации зимних каник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</w:t>
      </w:r>
      <w:r>
        <w:rPr/>
        <w:t xml:space="preserve">Январ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276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ерминой Т. М. ,2 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нестандартные методы и приёмы проведения урока в условиях внедрения ФГОС для детей с ОВ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 xml:space="preserve">Подписка на издания 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Анализ успеваемости и качества знаний учащихся за 1 полугод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частие в тематическом педагогическом совете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Анализ информационно-методических ресурсов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3.Продолжение изучения стандартов ФГОС 2 поколения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4.Методические чтения по теме «Внедрение оптимальных условий для развития способностей у детей с ОВЗ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Организация экскурсии для детей и родителей в «Пожарную часть №62»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иглашени родителей для индивидуальной беседы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Феврал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6520"/>
        <w:gridCol w:w="1276"/>
        <w:gridCol w:w="113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тить уроки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анникова О. В., 4 класс ГУО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 xml:space="preserve">Котова Н. А,- логопедическая коррекция-4 класс. 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лялова Э. Г., 2 класс ГУО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бятова А. М. ,1 класс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тмина И. В.,4 класс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 посещения: подготовка учащихся к ФГОС в рамках урока (обмен опытом работы, знакомство с новыми методами, приёмами и формами)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Организация работы в группе со слабоуспевающими учащимися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1. Изучать ИКТ и внедрять их в учебный процесс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Продолжение изучения стандартов ФГОС 2 поколе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 xml:space="preserve">3.Сбор материалов для более углублённого изучения методической темы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готовление валентинок  на День влюблённых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Подготовка и участие в конкурсе смотра и строя, посвящённого 23 февраля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ие в конкурсе «Мама, папа, я – дружная семья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Март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Посетить урок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Хамаевой Г. Р. ,3 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оценить нестандартные методические приёмы, обеспечивающие включение каждого ученика в активную учебно-познавательную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полнение индивидуальных дневников наблюдений учащихся 4б кла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.работа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1.Сбор материалов для более углублённого изучения методической темы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Участие в методических чтениях «Итоги 3 четверти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3.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готовка номеров к праздничному концерту 8 Марта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частие в проведении родительского собрания по теме: «Как научить ребёнка самостоятельности»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одготовка и проведение экскурсия в ДДН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рганизация весенних каник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Апрель 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анниковой О. В. , 3 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вовлечение учащихся в игровую деятельность на уроке ИЗО посредством нестандартных метод. приё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/>
            </w:pPr>
            <w:r>
              <w:rPr/>
              <w:t>Заполнение журнала ГПД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Составление планов работы с отстающими обучающимися совместно с педагогами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.Заполнение карты результативности и обмена опыт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.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школьной педагогической комиссии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Планирование и проведение клубных часов с использованием нестандартных групповых форм обучения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Анализ открытого урока по ИЗО в условиях внедрения ФГОС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4.Ознакомление с имеющимся практическим опытом в инновационных  учебных заведениях через систему Интерн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роприятие ко Дню космонавтики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дготовка чтецов к конкурсу «Стихи Г. Тукая»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Экскурсия в парк Г. Тукая в связи с датой рождения великого поэта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Индивидуальные беседы с детьми из категории «трудны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ab/>
        <w:t xml:space="preserve"> </w:t>
      </w:r>
      <w:r>
        <w:rPr/>
        <w:t xml:space="preserve">Май                 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662"/>
        <w:gridCol w:w="1276"/>
        <w:gridCol w:w="113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 Котовой Н. А. ,4 класс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ind w:left="36" w:hanging="36"/>
              <w:rPr/>
            </w:pPr>
            <w:r>
              <w:rPr/>
              <w:t>Цель: подготовка учащихся к ФГОС в рамках урока (обмен опытом работы, знакомство с новыми методами, приёмами и формам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/>
            </w:pPr>
            <w:r>
              <w:rPr/>
              <w:t>Заполнение журнала ГПД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Анализ успеваемости и качества знаний за 4 четверть, за 2017-2018 учебный год.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по самообразованию.</w:t>
            </w:r>
          </w:p>
          <w:p>
            <w:pPr>
              <w:pStyle w:val="Normal"/>
              <w:tabs>
                <w:tab w:val="clear" w:pos="708"/>
                <w:tab w:val="left" w:pos="319" w:leader="none"/>
              </w:tabs>
              <w:rPr>
                <w:sz w:val="28"/>
                <w:szCs w:val="28"/>
              </w:rPr>
            </w:pPr>
            <w:r>
              <w:rPr/>
              <w:t>Заполнение индивидуальных дневников наблюд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 xml:space="preserve"> </w:t>
            </w:r>
            <w:r>
              <w:rPr/>
              <w:t>1.Участие в методических чтениях по теме: «Разработка плана-проекта работы МО на 2018-2019  учебный год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rPr/>
            </w:pPr>
            <w:r>
              <w:rPr/>
              <w:t>2. Итоговый педагогический сов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1.Подготовка концертных номеров ко Дню Побе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2.Экскурсия к Вечному огню, в рамках празднования Дня Победы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3.Участие в проведении родительского собрания по теме: «Влияние зарубежных мультфильмов на сознание ребёнка». «Итоги 2017-2018 учебного года»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4"/>
                <w:szCs w:val="24"/>
              </w:rPr>
              <w:t>4. Подготовка и проведение праздника  «Прощание с начальной школой»</w:t>
            </w:r>
          </w:p>
          <w:p>
            <w:pPr>
              <w:pStyle w:val="Style1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я летних канику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Сведения  о профессиональном  рейтинге и достижениях  за последние 5 лет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rPr/>
      </w:pPr>
      <w:r>
        <w:rPr/>
        <w:t xml:space="preserve">          </w:t>
      </w:r>
      <w:r>
        <w:rPr/>
        <w:t>2.3. Участие в экспертных комиссиях, экспертных совет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693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абота в составе школьной аттестационной комиссии на С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4-2017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абота в составе комиссии по подготовке к переходу на ФГОС для детей  с интеллектуальными наруш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2016-2017</w:t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Распространение педагогического опыта за период , предшествующий аттестации</w:t>
      </w:r>
    </w:p>
    <w:p>
      <w:pPr>
        <w:pStyle w:val="Normal"/>
        <w:rPr/>
      </w:pPr>
      <w:r>
        <w:rPr/>
        <w:t xml:space="preserve">       </w:t>
      </w:r>
      <w:r>
        <w:rPr/>
        <w:t>2.4.1. Проведенные открытые уроки, занятия, мероприятия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127"/>
        <w:gridCol w:w="4536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       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, класс (группа, кур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Вид, тематика  место проведения методического мероприятия, в рамках которого проводилось открытый урок, занятие, мероприят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оляна сказок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рамках работы Республиканского семинара - практикума "Традиции и инновации в обучении детей с ограниченными возможностями здоровья в условиях перехода на ФГОС УО. ГБОУ "Нижнекамская школа № 18"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/>
                <w:i/>
                <w:sz w:val="24"/>
                <w:szCs w:val="24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ам на неведомых дорожках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ный час в рамках регионального семинара заместителей директоров по ВР "Развитие личности каждого ученика на основе его задатков и склонностей".  ГБОУ "Нижнекамская школа № 18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обрые слова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рамках предметной недели учителей начальных классов.   ГБС (К) ОУ «Нижнекамская специальная (коррекционная) общеобразовательная школа №18 VIII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вид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утешествие на остров сокровищ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 рамках предметной недели учителей начальных классов. ГБОУ "Нижнекамская школа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Азбука безопасности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 рамках предметной недели учителей начальных классов. ГБОУ "Нижнекамская школа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Путешествие по экологической тропе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Образовательное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классное мероприятие в рамках предметной недели учителей начальных классов.  ГБОУ "Нижнекамская школа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left="1080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>2.4.2. Проведение,  участие в семинарах, в вебинарах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1842"/>
        <w:gridCol w:w="4395"/>
        <w:gridCol w:w="85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«Творчество детей с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особыми образователь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ными потребностя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как решение проблемы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 </w:t>
            </w:r>
            <w:r>
              <w:rPr/>
              <w:t>интеграции в совре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менное общество»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Участие в работе семинара-практикума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«Творчество детей с особы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Образовательными потребностя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как решение проблемы интеграции в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современное общество»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У ВПО "Институт Экономии Управления и Права (г.Казань)" </w:t>
            </w:r>
          </w:p>
          <w:p>
            <w:pPr>
              <w:pStyle w:val="Normal"/>
              <w:ind w:left="-993" w:firstLine="993"/>
              <w:rPr/>
            </w:pPr>
            <w:r>
              <w:rPr>
                <w:rFonts w:eastAsia="Calibri"/>
              </w:rPr>
              <w:t>Нижнекамский фил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4 год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"Реализация ФГОС для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обучающихся  с ОВЗ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 </w:t>
            </w:r>
            <w:r>
              <w:rPr/>
              <w:t>(теория и практика)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семинара научно-методического совета кластера Ново-Савиновского  и Авиастроительного районов по инклюзивному образованию</w:t>
            </w:r>
          </w:p>
          <w:p>
            <w:pPr>
              <w:pStyle w:val="Normal"/>
              <w:ind w:left="-993" w:firstLine="993"/>
              <w:rPr/>
            </w:pPr>
            <w:r>
              <w:rPr/>
              <w:t>"Реализация ФГОС для обучающихся  с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 </w:t>
            </w:r>
            <w:r>
              <w:rPr/>
              <w:t>ОВЗ (теория и практика)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"Особенност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коррекционно-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образовательной работы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в образовательных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учреждения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вида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Участие в работе семинара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"Особенности коррекционно-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образовательной работы в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образовательных учреждениях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вида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У ВПО "Институт Экономии Управления и Права (г.Казань)" </w:t>
            </w:r>
          </w:p>
          <w:p>
            <w:pPr>
              <w:pStyle w:val="Normal"/>
              <w:ind w:left="-993" w:firstLine="993"/>
              <w:rPr/>
            </w:pPr>
            <w:r>
              <w:rPr>
                <w:rFonts w:eastAsia="Calibri"/>
              </w:rPr>
              <w:t>Нижнекамский фил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 xml:space="preserve">"Особенност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коррекционно-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воспитательной работы с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детьми с особы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образовательны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потребностям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3" w:firstLine="993"/>
              <w:rPr/>
            </w:pPr>
            <w:r>
              <w:rPr/>
              <w:t>Участие в работе  семинара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 </w:t>
            </w:r>
            <w:r>
              <w:rPr/>
              <w:t>"Особенности коррекционно-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воспитательной работы с детьми</w:t>
            </w:r>
          </w:p>
          <w:p>
            <w:pPr>
              <w:pStyle w:val="Normal"/>
              <w:ind w:left="-993" w:firstLine="993"/>
              <w:rPr/>
            </w:pPr>
            <w:r>
              <w:rPr/>
              <w:t xml:space="preserve">с особыми образовательными </w:t>
            </w:r>
          </w:p>
          <w:p>
            <w:pPr>
              <w:pStyle w:val="Normal"/>
              <w:ind w:left="-993" w:firstLine="993"/>
              <w:rPr/>
            </w:pPr>
            <w:r>
              <w:rPr/>
              <w:t>потребностями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У ВПО "Институт Экономии Управления и Права (г.Казань)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жнекамский фил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собенности коррекционно-образовательной работы в ДО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"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а "Особенности коррекционно-образовательной работы в ДО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а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У ВПО "Институт Экономии Управления и Права (г.Казань)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жнекамский филиал</w:t>
            </w:r>
          </w:p>
          <w:p>
            <w:pPr>
              <w:pStyle w:val="Normal"/>
              <w:ind w:left="-993" w:firstLine="99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год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новационные процессы в российском образовании: политико-правовые, социально-гуманитарные и технологические аспекты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научно-методологического семинара "Инновационные процессы в российском образовании: политико-правовые, социально-гуманитарные и технологические аспекты"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ОУ ВПО "Институт Экономии Управления и Права (г.Казань)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ижнекамский филиал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собенности коррекционной </w:t>
            </w:r>
          </w:p>
          <w:p>
            <w:pPr>
              <w:pStyle w:val="Style17"/>
              <w:ind w:left="0" w:hanging="0"/>
              <w:rPr/>
            </w:pPr>
            <w:r>
              <w:rPr/>
              <w:t>работы по развитию речевой коммуникации учащихся с ОВ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гиональ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а - практикума "Особенности коррекционной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развитию речевой коммуникации учащихся с ОВЗ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Особенности психологического сопровождения учащихся с особыми образовательными потребностями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-</w:t>
            </w:r>
          </w:p>
          <w:p>
            <w:pPr>
              <w:pStyle w:val="Style17"/>
              <w:ind w:left="0" w:hanging="0"/>
              <w:rPr/>
            </w:pPr>
            <w:r>
              <w:rPr/>
              <w:t>ны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 семинара для педагогов - психологов "Особенности психологического сопровождения учащихся с особыми образовательными потребностями"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</w:t>
            </w:r>
          </w:p>
          <w:p>
            <w:pPr>
              <w:pStyle w:val="Style17"/>
              <w:ind w:left="0" w:hanging="0"/>
              <w:rPr/>
            </w:pPr>
            <w:r>
              <w:rPr/>
              <w:t>год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КТ- 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тель онлайн - семинара "ИКТ- компетентность педагога и практические вопросы внедрения и эксплуатации информационной системы образовательного учреждения в соответствии с требованиями ФГОС"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 "Санкт-Петербургский центр дополнительного профессиона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2" w:firstLine="992"/>
              <w:rPr/>
            </w:pPr>
            <w:r>
              <w:rPr/>
              <w:t xml:space="preserve">«Социализация детей с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З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бразовательное </w:t>
            </w:r>
          </w:p>
          <w:p>
            <w:pPr>
              <w:pStyle w:val="Style17"/>
              <w:ind w:left="0" w:hanging="0"/>
              <w:rPr/>
            </w:pPr>
            <w:r>
              <w:rPr/>
              <w:t>учрежде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2" w:firstLine="992"/>
              <w:rPr/>
            </w:pPr>
            <w:r>
              <w:rPr/>
              <w:t xml:space="preserve"> </w:t>
            </w:r>
            <w:r>
              <w:rPr/>
              <w:t xml:space="preserve">В рамках работы педагогического </w:t>
            </w:r>
          </w:p>
          <w:p>
            <w:pPr>
              <w:pStyle w:val="Normal"/>
              <w:ind w:left="-992" w:firstLine="992"/>
              <w:rPr/>
            </w:pPr>
            <w:r>
              <w:rPr/>
              <w:t xml:space="preserve">совета  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"Нижнекамская школа № 18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 год</w:t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5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697"/>
        <w:gridCol w:w="2991"/>
        <w:gridCol w:w="1691"/>
        <w:gridCol w:w="113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№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уровен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Год участия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естиваль профессионального мастерства "Мастерская творчества, идей и вдохновения"в номинации: чудеса ручной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иплом </w:t>
            </w:r>
          </w:p>
          <w:p>
            <w:pPr>
              <w:pStyle w:val="Style17"/>
              <w:ind w:left="0" w:hanging="0"/>
              <w:rPr/>
            </w:pPr>
            <w:r>
              <w:rPr/>
              <w:t>3 мест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7</w:t>
            </w:r>
          </w:p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конкурс "Школа дорожных наук"в номинации "Сценарий мероприятия по ПДД"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иплом </w:t>
            </w:r>
          </w:p>
          <w:p>
            <w:pPr>
              <w:pStyle w:val="Style17"/>
              <w:ind w:left="0" w:hanging="0"/>
              <w:rPr/>
            </w:pPr>
            <w:r>
              <w:rPr/>
              <w:t>3 мест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2017 </w:t>
            </w:r>
          </w:p>
          <w:p>
            <w:pPr>
              <w:pStyle w:val="Style17"/>
              <w:ind w:left="0"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Организация и проведение профессиональных проб на </w:t>
            </w:r>
            <w:r>
              <w:rPr>
                <w:lang w:val="en-US"/>
              </w:rPr>
              <w:t>I</w:t>
            </w:r>
            <w:r>
              <w:rPr/>
              <w:t xml:space="preserve"> фестивале «Мир профессий Нижнекамска»,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ный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Сертифика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2015</w:t>
            </w:r>
          </w:p>
          <w:p>
            <w:pPr>
              <w:pStyle w:val="Style17"/>
              <w:ind w:left="0" w:hanging="0"/>
              <w:rPr/>
            </w:pPr>
            <w:r>
              <w:rPr/>
              <w:t>год</w:t>
            </w:r>
          </w:p>
        </w:tc>
      </w:tr>
    </w:tbl>
    <w:p>
      <w:pPr>
        <w:pStyle w:val="Style17"/>
        <w:ind w:left="0" w:hanging="0"/>
        <w:rPr/>
      </w:pPr>
      <w:r>
        <w:rPr/>
        <w:t xml:space="preserve">         </w:t>
      </w:r>
    </w:p>
    <w:p>
      <w:pPr>
        <w:pStyle w:val="Style17"/>
        <w:ind w:left="0" w:hanging="0"/>
        <w:rPr/>
      </w:pPr>
      <w:r>
        <w:rPr/>
        <w:t xml:space="preserve">         </w:t>
      </w:r>
      <w:r>
        <w:rPr>
          <w:b/>
        </w:rPr>
        <w:t>3. Результаты учебно-воспитательной работы за последние  3-5 лет</w:t>
      </w:r>
    </w:p>
    <w:p>
      <w:pPr>
        <w:pStyle w:val="Normal"/>
        <w:rPr/>
      </w:pPr>
      <w:r>
        <w:rPr/>
        <w:t xml:space="preserve">   </w:t>
      </w:r>
      <w:r>
        <w:rPr/>
        <w:t xml:space="preserve">3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p>
      <w:pPr>
        <w:pStyle w:val="Normal"/>
        <w:rPr/>
      </w:pPr>
      <w:r>
        <w:rPr/>
        <w:t>Указать уровень: образовательное учреждение, район, республиканский, федеральный, международный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410"/>
        <w:gridCol w:w="1559"/>
        <w:gridCol w:w="992"/>
        <w:gridCol w:w="1701"/>
      </w:tblGrid>
      <w:tr>
        <w:trPr>
          <w:trHeight w:val="66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Урове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Дат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Документ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Конкурс декоративно –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рикладного творчеств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изобразительного искусства "Вечная слава героям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еждуна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год 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Диплом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декоративно 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прикладного творчества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изобразительного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"Волшебный Новый год 2017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еждуна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20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г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Фестиваль творчеств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"Осенний калейдоскоп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"Китендо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для учащихся специаль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(коррекционных) шко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и классов 8 ви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"Китендо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для учащихся специаль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(коррекционных) шко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и классов 8 ви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,II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Творческий конкур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"Наша армия - наша сила!"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>Конкурс учащихся  общеобразо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вательных организ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"Я- патриот Нижнекамска"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посвящённый 50-лет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>г. Нижнекам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лауре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2016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Олимпиада ГЛОБУС по основа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еждуна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" Зимняя сказка"</w:t>
            </w:r>
            <w:r>
              <w:rPr>
                <w:i/>
                <w:u w:val="singl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Олимпиада ГЛОБУС по ПД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еждуна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Диплом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Конкурс новогодне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/>
              <w:t>творчества "Снежи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еждунар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 xml:space="preserve">Творческий конкурс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/>
              <w:t>"Шантарам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 по окружающему мир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 xml:space="preserve"> </w:t>
            </w:r>
            <w:r>
              <w:rPr/>
              <w:t>"В Мире профессий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сероссий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hanging="0"/>
              <w:rPr/>
            </w:pPr>
            <w:r>
              <w:rPr/>
              <w:t xml:space="preserve">Конкурс "Правнуки ветерано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hanging="0"/>
              <w:jc w:val="center"/>
              <w:rPr/>
            </w:pPr>
            <w:r>
              <w:rPr/>
              <w:t>рисуют победу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hanging="0"/>
              <w:jc w:val="right"/>
              <w:rPr>
                <w:i/>
                <w:i/>
                <w:u w:val="single"/>
              </w:rPr>
            </w:pPr>
            <w:r>
              <w:rPr/>
              <w:t xml:space="preserve">Свидетельст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4"/>
              <w:rPr/>
            </w:pPr>
            <w:r>
              <w:rPr/>
              <w:t>Конкурс  рисунков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34"/>
              <w:jc w:val="center"/>
              <w:rPr/>
            </w:pPr>
            <w:r>
              <w:rPr/>
              <w:t>"Дети   рисуют страну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49" w:hanging="0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4"/>
              <w:rPr/>
            </w:pPr>
            <w:r>
              <w:rPr/>
              <w:t xml:space="preserve"> </w:t>
            </w:r>
            <w:r>
              <w:rPr/>
              <w:t xml:space="preserve">Конкурс детского рисунк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4"/>
              <w:rPr/>
            </w:pPr>
            <w:r>
              <w:rPr/>
              <w:t>"Буду бдительным на льду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49" w:hanging="0"/>
              <w:rPr/>
            </w:pPr>
            <w:r>
              <w:rPr/>
              <w:t>Свидетельство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 " Новогодняя сказка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firstLine="34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Республикан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49" w:hanging="0"/>
              <w:rPr/>
            </w:pPr>
            <w:r>
              <w:rPr/>
              <w:t>Сертифика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Конкурса " Дары осени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Муницип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993" w:firstLine="993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49" w:hanging="0"/>
              <w:rPr/>
            </w:pPr>
            <w:r>
              <w:rPr/>
              <w:t>Сертификат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Style17"/>
        <w:ind w:left="0" w:hanging="0"/>
        <w:rPr/>
      </w:pPr>
      <w:r>
        <w:rPr/>
        <w:t xml:space="preserve"> </w:t>
      </w:r>
      <w:r>
        <w:rPr/>
        <w:t>3.23. Эффективность использования современных  информационных технологий, мультимедийных средств в  профессиональной  деятельности, образовательной практике</w:t>
      </w:r>
    </w:p>
    <w:p>
      <w:pPr>
        <w:pStyle w:val="Style17"/>
        <w:ind w:left="0" w:hanging="0"/>
        <w:rPr>
          <w:i/>
          <w:i/>
        </w:rPr>
      </w:pPr>
      <w:r>
        <w:rPr>
          <w:i/>
        </w:rPr>
        <w:t>(Для всех категорий педагогических работников)</w:t>
      </w:r>
    </w:p>
    <w:p>
      <w:pPr>
        <w:pStyle w:val="Style17"/>
        <w:ind w:left="0" w:hanging="0"/>
        <w:rPr>
          <w:i/>
          <w:i/>
        </w:rPr>
      </w:pPr>
      <w:r>
        <w:rPr>
          <w:i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 xml:space="preserve">Какие средства используются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DVD</w:t>
            </w:r>
            <w:r>
              <w:rPr>
                <w:i/>
              </w:rPr>
              <w:t xml:space="preserve"> проигрыватель, проектор, компьютер, интерактивная доска и т.д.)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Использую в своей работе компьютер, проектор, интерактивную доску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Как часто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 каких целях (</w:t>
            </w:r>
            <w:r>
              <w:rPr>
                <w:i/>
              </w:rPr>
              <w:t>мотивация обучающихся, актуализация знаний, проведение тестирование, педагогический мониторинг, учебное документирование в информационной системе «Электронное образование Республики Татарстан, электронные презентации методического опыта, обогащение творческой лаборатории за счет электронных учебных программ, презентаций и др.)</w:t>
            </w:r>
          </w:p>
          <w:p>
            <w:pPr>
              <w:pStyle w:val="Style17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В целях мотивации обучающихся, демонстрации презентаций, обогащения творческой лаборатории за счет учебных программ, презентаций. Работа в электронном образовании, на сайте.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shd w:fill="FFFFFF" w:val="clear"/>
        <w:ind w:left="0" w:hanging="0"/>
        <w:rPr/>
      </w:pPr>
      <w:r>
        <w:rPr/>
      </w:r>
    </w:p>
    <w:p>
      <w:pPr>
        <w:pStyle w:val="Style17"/>
        <w:ind w:left="0" w:hanging="0"/>
        <w:jc w:val="center"/>
        <w:rPr/>
      </w:pPr>
      <w:r>
        <w:rPr/>
      </w:r>
    </w:p>
    <w:p>
      <w:pPr>
        <w:pStyle w:val="Style17"/>
        <w:ind w:left="0" w:hanging="0"/>
        <w:rPr/>
      </w:pPr>
      <w:r>
        <w:rPr/>
        <w:t>Воспитатель группы продлённого дня                                                                                            …..</w:t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47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center"/>
    </w:pPr>
    <w:rPr>
      <w:b/>
      <w:bCs/>
      <w:sz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8:08:00Z</dcterms:created>
  <dc:creator>303</dc:creator>
  <dc:description/>
  <cp:keywords/>
  <dc:language>en-US</dc:language>
  <cp:lastModifiedBy>Мамочка и Папик</cp:lastModifiedBy>
  <cp:lastPrinted>2015-11-01T21:53:00Z</cp:lastPrinted>
  <dcterms:modified xsi:type="dcterms:W3CDTF">2017-10-17T21:26:00Z</dcterms:modified>
  <cp:revision>25</cp:revision>
  <dc:subject/>
  <dc:title/>
</cp:coreProperties>
</file>