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«Кулаевская СОШ» Пестре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40"/>
          <w:szCs w:val="40"/>
        </w:rPr>
        <w:t xml:space="preserve">Викторина по ИЗ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Путешествие в «Изопландию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(5- 7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учитель Искусства и ИЗО Луканихина О.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занятия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вторить сведения о жанрах изобразительного искусства; расширять кругозор учащихся; развивать умение работать в группе; воспитывать интерес к предмету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ектор, презентация мероприятия, экран; репродукции  картин, 2 листа бумаги с кляксами, жето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: добрый день, уважаемые учителя, обучающиеся и конечно- же участники команд. Сегодня, на нашей Викторине «Путешествие в «Изомузопландию» за звание лучшие из лучших будут бороться 2 сборные команды из 5-7 классов - «Пастель» и «Акварель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а состоит из 4 тур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Знатоки живописи.</w:t>
        <w:br/>
        <w:t>II. Шутим вместе.</w:t>
        <w:br/>
        <w:t>III. Верификатор.</w:t>
        <w:br/>
        <w:t>IV. Ребус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туре будут озвучены вопросы. За каждый правильный ответ команда получает 1 балл. Победит та команда, которая наберёт больше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. Знатоки живопис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Жанр изобразительного искусства, показывающий неодушевленные предметы, размещенные в реальной бытовой среде и организованные в единую групп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Натюрм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анр изобразительного искусства, изображение окружающей среды, характерных ландшафтов, видов гор, лесов, рек, полей, городов.</w:t>
        <w:br/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Пейзаж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вестный русский художник, сказочник, автор картины «Богатыри», «Алёнушка», «Ковёр самолет».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Виктор Михайлович Васнец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звестный русский художник-пейзажист, автор карт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олотая осень», «Большая вода», «Март».</w:t>
        <w:br/>
        <w:t xml:space="preserve">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Исаак Ильич Левит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амый древний жанр изобразительного искус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Cs/>
          <w:i/>
          <w:sz w:val="28"/>
          <w:szCs w:val="28"/>
        </w:rPr>
        <w:t>Анималический жан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удожник изображающий море.</w:t>
        <w:br/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Маринист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группируй понятия:</w:t>
        <w:br/>
      </w:r>
      <w:r>
        <w:rPr>
          <w:rFonts w:cs="Times New Roman" w:ascii="Times New Roman" w:hAnsi="Times New Roman"/>
          <w:i/>
          <w:sz w:val="28"/>
          <w:szCs w:val="28"/>
        </w:rPr>
        <w:t>Виды ИЗО:                                                              Жанры ИЗО:</w:t>
        <w:br/>
      </w:r>
      <w:r>
        <w:rPr>
          <w:rFonts w:cs="Times New Roman" w:ascii="Times New Roman" w:hAnsi="Times New Roman"/>
          <w:sz w:val="28"/>
          <w:szCs w:val="28"/>
        </w:rPr>
        <w:t>Архитектура                                                               Пейзаж</w:t>
        <w:br/>
        <w:t>Живопись                                                                   Натюрморт</w:t>
        <w:br/>
        <w:t>ДПИ                                                                            Анимализм</w:t>
        <w:br/>
        <w:t>Скульптура                                                                Бытовая картина</w:t>
        <w:br/>
        <w:t>Графика                                                                      Портр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8.Какие народные промыслы представле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 строка: Гжель, городец, хохлом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 строка: Дымка, жосто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  <w:t>Развлекательный конкур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Весёлая перемен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манды по очереди называют или напевают строчки из песен, в которых встречается какой-либо цвет. Побеждает команда, вспомнившая больше пес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.  Шутим вмес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Как зовут художников, которые рисуют без кистей и  красок?</w:t>
        <w:br/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                                                                      Мороз, Осень, Солнц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Назовите единственное на Земле рисующее существо.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Что художник «вгоняет в краску»?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и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 Как называется «полуфабрикат» картины?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Эскиз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br/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ч произведений искусств?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ставр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4. Какой знаменитый русский художник нарисовал картину для фантиков шоколадных конфет «Мишек»?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ван Иванович Шишкин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5. Конкурс «Веселые клякс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астники турнира получают листочки с нарисованными кляксами. За 2 минуты ребята должны дорисовать пятна, чтобы получился какой-либо предм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III. Верификатор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еришь или нет?</w:t>
        <w:br/>
        <w:t xml:space="preserve">16.Простым карандашом средней твердости можно провести линию длинной 5,5 км?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Да, а кто не верит, пусть повери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Леонардо да Винчи был левшой?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 xml:space="preserve">Этюдник –это книжка с нотами этюдов?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ет. Это специальный ящик с принадлежностями для рисования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художники: И.Шишкин. И.Левитан, А.Саврасов, И.Айвазовский</w:t>
        <w:br/>
        <w:t xml:space="preserve">работали в жанре пейзажа?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IV. Разгадай ребус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7. (команда)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Автопортрет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рители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Искус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8. (команда) Пейзаж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рители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Аквар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Спасибо за работу! Творческих успехов!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>Для зрите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КУРС «РАЗНОЦВЕТНЫ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ащимся раздаются полоски цветной бумаги. В ответ на вопрос команды поднимают цветные полоски, балл получает команда, ответившая быстро и правильн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Эти краски – не простые, они зовутся основные. Раз, два, три, быстро краски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ЖЕЛТАЯ, КРАСНАЯ, СИНЯ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Если красная с желтой подружится, какая новая краска получится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ОРАНЖЕВ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Если синяя с желтой подружится, какая новая краска получится? Раз, два, три, быстро краску покажи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(ЗЕЛЕНА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ого цвета верхняя полоса Российского флага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БЕЛ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ого цвета береты у военнослужащих десантных войск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ГОЛУБ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ому коту из известной песни всегда не везет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ЧЕРНОМ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В какой цвет окрашены пожарные машины в России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КРАСНЫ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ого цвета нижняя дуга у радуги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ФИОЛЕТОВ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Какого цвета тоска в известном фразеологизме? Раз, два, три, быстро краску покажи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ЗЕЛЕНОГ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кого цвета шахматные фигуры у игрока, начинающего партию первым? Раз, два, три, быстро краску покажи. 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БЕЛОГ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КУРС «РАСШИРЯЕМ КРУГОЗОР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рать правильный ответ из предложенны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Кто такой ЖИВОПИСЕЦ?</w:t>
        <w:br/>
        <w:t>А) человек, умеющий быстро  писать;</w:t>
        <w:br/>
        <w:t xml:space="preserve">Б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художник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) писатель, пишущий веселые, живые рассказы;</w:t>
        <w:br/>
        <w:t>Г) очень быстро и много рисующий человек.</w:t>
        <w:br/>
        <w:br/>
        <w:t>2. Как называется особа женского пола, позирующая для картины?</w:t>
        <w:br/>
        <w:t>А) манекенщица;</w:t>
        <w:br/>
        <w:t>Б) позерка;</w:t>
        <w:br/>
        <w:t>В) модельщица;</w:t>
        <w:br/>
        <w:t xml:space="preserve">Г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турщиц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3. Что говорят о человеке, который драматизирует ситуацию?</w:t>
        <w:br/>
        <w:t>А) точит карандаш;</w:t>
        <w:br/>
        <w:t>Б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) сгущает краски;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В) ломает кисти;</w:t>
        <w:br/>
        <w:t>Г) рвет бумагу.</w:t>
        <w:br/>
        <w:br/>
        <w:t>4. Что такое «АВТОПОРТРЕТ»?</w:t>
        <w:br/>
        <w:t>А) изображение любимого автомобиля;</w:t>
        <w:br/>
        <w:t>Б) портрет человека в автомобиле;</w:t>
        <w:br/>
        <w:t>В) портрет часто переезжающий с выставки на выставку;</w:t>
        <w:br/>
        <w:t xml:space="preserve">Г)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ртрет художника, выполненный им сам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КУРС «НОВОЕ СЛОВ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до поменять местами буквы в слове, чтобы получилось новое слово, характеристики которого написаны на лис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КАРКАС – материал для рисования - … 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КРАСК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ЗАМОК  -  слой краски, наложенный одним движением кисти -…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МАЗОК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МОЛЬБА – сборник рисунков, фотографий -…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АЛЬБОМ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НАНОМЕТР – живописное, скульптурное или графическое изображение -…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ОРНАМЕН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КУРС «МИР ИСКУССТВА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до назвать понятие из мира искусства по характеризующим его прилагательным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1. Надменный, дурной, нежный, светлый, пастельный, теплый, холодны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ТОН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2. Психологический, вылитый, словесный, групповой, парадный, скульптурны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ПОРТРЕ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3. Декоративная, книжная, газетно-журнальная, компьютерна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ГРАФИК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4. Грунтовая, автомобильная, засохшая, масляная, акриловая, гуашевая, акварельна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КРАСКА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5. Химический, косметический, твердый, мягкий, простой, заточенный, сломанный, тупо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КАРАНДАШ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 xml:space="preserve">6. Живая, немая, заключительная, известная, ценная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КАРТИНА).</w:t>
      </w: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5:15:00Z</dcterms:created>
  <dc:creator>ОЛЬГА</dc:creator>
  <dc:description/>
  <cp:keywords/>
  <dc:language>en-US</dc:language>
  <cp:lastModifiedBy>ОЛЬГА</cp:lastModifiedBy>
  <cp:lastPrinted>2014-10-25T11:31:00Z</cp:lastPrinted>
  <dcterms:modified xsi:type="dcterms:W3CDTF">2017-10-18T18:29:00Z</dcterms:modified>
  <cp:revision>6</cp:revision>
  <dc:subject/>
  <dc:title/>
</cp:coreProperties>
</file>