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№ 2 г.Ак-Довура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6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истории и обществознания Ооржак Н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а открытого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Нашествие с Вост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завоеванием Руси монголо-татарами, причинами покорения Руси монголо-татарам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я работы с картой, историческими документами, развивать навыки сравнительного анализа, самостоятельной работ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любовь к Родине, чувство гражданского долга, познавательный интере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карта, учебник, раздаточный материал,иллюстрации учебник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урок изучения нового материал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урок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: </w:t>
      </w:r>
    </w:p>
    <w:p>
      <w:pPr>
        <w:pStyle w:val="Style17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, сегодня у нас необычный урок. Проверка учебных принадлежностей.</w:t>
      </w:r>
    </w:p>
    <w:p>
      <w:pPr>
        <w:pStyle w:val="Style17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начать изучение новой темы давайте  проверим наши знания, для этого я раздала вам кроссворды. На разгадывание даю 3 мин. После этого все вместе будем записывать ответы на доске.</w:t>
      </w:r>
    </w:p>
    <w:p>
      <w:pPr>
        <w:pStyle w:val="Style17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 нас ключевое слово получилось? МОНГОЛЫ. А значит, мы сегодня будем изучать о ком?</w:t>
      </w:r>
    </w:p>
    <w:p>
      <w:pPr>
        <w:pStyle w:val="Style17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начать урок со следующего эпиграфа::::</w:t>
      </w:r>
    </w:p>
    <w:p>
      <w:pPr>
        <w:pStyle w:val="Style17"/>
        <w:shd w:fill="FFFFFF" w:val="clear"/>
        <w:tabs>
          <w:tab w:val="clear" w:pos="708"/>
          <w:tab w:val="left" w:pos="10065" w:leader="none"/>
        </w:tabs>
        <w:spacing w:lineRule="exact" w:line="322" w:before="312" w:after="200"/>
        <w:ind w:left="-76" w:right="1985" w:firstLine="109"/>
        <w:contextualSpacing/>
        <w:jc w:val="both"/>
        <w:rPr/>
      </w:pPr>
      <w:r>
        <w:rPr>
          <w:color w:val="000000"/>
          <w:sz w:val="28"/>
          <w:szCs w:val="28"/>
        </w:rPr>
        <w:t xml:space="preserve">«Монголо-татары пронеслись над Россией подобно туче саранчи, подобно урагану, </w:t>
      </w:r>
      <w:r>
        <w:rPr>
          <w:color w:val="000000"/>
          <w:spacing w:val="-2"/>
          <w:sz w:val="28"/>
          <w:szCs w:val="28"/>
        </w:rPr>
        <w:t xml:space="preserve">сокрушающему все, что встречалось на его </w:t>
      </w:r>
      <w:r>
        <w:rPr>
          <w:color w:val="000000"/>
          <w:spacing w:val="1"/>
          <w:sz w:val="28"/>
          <w:szCs w:val="28"/>
        </w:rPr>
        <w:t xml:space="preserve">пути. Они разоряли города, жгли деревни, </w:t>
      </w:r>
      <w:r>
        <w:rPr>
          <w:color w:val="000000"/>
          <w:spacing w:val="-5"/>
          <w:sz w:val="28"/>
          <w:szCs w:val="28"/>
        </w:rPr>
        <w:t xml:space="preserve">грабили. </w:t>
      </w:r>
      <w:r>
        <w:rPr>
          <w:color w:val="000000"/>
          <w:sz w:val="28"/>
          <w:szCs w:val="28"/>
        </w:rPr>
        <w:t xml:space="preserve">Именно в это злосчастное время, длившееся около двух столетий, </w:t>
      </w:r>
      <w:r>
        <w:rPr>
          <w:color w:val="000000"/>
          <w:spacing w:val="1"/>
          <w:sz w:val="28"/>
          <w:szCs w:val="28"/>
        </w:rPr>
        <w:t>Россия и дала обогнать себя Европ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урока :  “Нашествие монголо-татар с востока”. Запишем её в тетрадь.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нём с вопроса</w:t>
      </w:r>
      <w:r>
        <w:rPr>
          <w:rFonts w:cs="Times New Roman" w:ascii="Times New Roman" w:hAnsi="Times New Roman"/>
          <w:sz w:val="28"/>
          <w:szCs w:val="28"/>
        </w:rPr>
        <w:t xml:space="preserve">: что вы знаете о монголо-татарах?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ь о страшных врагах с востока пришла на Русь от половцев. А так как они называли монголов татарами, то и русские и европейцы стали так именовать монголов. Когда учёные стали исследовать события той далёкой эпохи, они столкнулись с необходимостью разобраться, кто же напал на половцев и Русь в 13 в. – монголы или татары? Выяснилось, что монголы татар истребили ещё до начала своих завоевательных войн. В 1823 г. историк Пётр Николаевич Наумов придумал словосочетание монголо-татары. Оно означает «монголы, называемые татарами». На какой стадии развития находились монголо-татары к началу завоевательных походов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м необходимо выяснить, что стало причиной завоевательных походов монголо-татар и почему они были так уверены в своей победе? Вот вопрос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ейчас давайте выслушаем С.Айраду, она подготовила сообщение о Чингисх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ЗЕНТАЦ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чины завоевательных походов? ( мысль о мировом господств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монголо-татарам удалось завоевать такую огромную территорию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се племена удалось подчинить Темучжин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. Высокий уровень боевой дисципли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хитрая тактика , умение владеть оружием 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енные приспособ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стреча русских войск с монголо-татарскими завоевателями произошла на р. Калка в 1223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раздам задания, вы прочитаете и ответите на вопрос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ь к этому времени была раздроблена на множество княжеств. Почему русские князья согласились участвовать в битве на р. Калке?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поражения русских войск в битве на р. Калке: </w:t>
      </w:r>
      <w:r>
        <w:rPr>
          <w:rFonts w:cs="Times New Roman" w:ascii="Times New Roman" w:hAnsi="Times New Roman"/>
          <w:b/>
          <w:sz w:val="28"/>
          <w:szCs w:val="28"/>
        </w:rPr>
        <w:t>ЗАПИСЬ в тетрадь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ства и несогласованность действий русских княз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ная военная подготовка монголов и хитрая так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даты: 1223 г. – битва на р. Калк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ОХОД БАТЫЯ НА РУС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5 г. на очередном курултае было принято решение выполнить распоряжение Чингисхана – отправиться в поход на Русь и Северный Кавказ. Во главе сборного войска встанет Батый, внук Чингисхан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в тетрадь: 1237-1240 г.г. - поход Батыя на Ру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й осенью </w:t>
      </w:r>
      <w:r>
        <w:rPr>
          <w:rFonts w:cs="Times New Roman" w:ascii="Times New Roman" w:hAnsi="Times New Roman"/>
          <w:b/>
          <w:sz w:val="28"/>
          <w:szCs w:val="28"/>
        </w:rPr>
        <w:t xml:space="preserve">1237 </w:t>
      </w:r>
      <w:r>
        <w:rPr>
          <w:rFonts w:cs="Times New Roman" w:ascii="Times New Roman" w:hAnsi="Times New Roman"/>
          <w:sz w:val="28"/>
          <w:szCs w:val="28"/>
        </w:rPr>
        <w:t xml:space="preserve">г.монголы подошли к русским граница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 схеме проследим поход Батыя на Ру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называют, учитель кратко комментир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брь 1237 г. – Рязанская земля. Послы хана потребовали от рязанцев дать десятину, встретив отказ, хан приказал начать вторжение. 21 декабря после пятидневной осады пала Рязан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в Коломну, завоеватели вступили в пределы Владимиро-Суздальского княжества. Захвачены города: Москва, Владимир (7 февраля), Суздаль, Ростов, Ярославль, Переяславль, Юрьев, Галич, Дмитров, Тверь и д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238 году произошло ещё одно сражение – битва на реке Сить, в которой участвовал и белозерский князь Васильк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объяснить, что монголо-татары за 100 км от Новгорода повернули наза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городок Козельск отбивал натиск врага 7 дней и только хитростью монголы смогли его взять, применив излюбленную тактику – притворились что бегут, выманив тем самым защитников из крепости., которых окружили и разбили. Монголы назвали Козельск злым городом и сравняли с зем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поход монголо-тат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1239 г. возобновление похода Баты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АТЫЮ УДАЛОСЬ ПРОВЕСТИ УДАЧНЫЙ ПОХОД НА РУСЬ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робленность русских земел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манный план Баты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на учебную задач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очему монголо-татары смогли покорить Русь, находящуюся на более высокой ступени общественного развит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робленность и отсутствие единства в русских землях (разобщённость русских войск и си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ысокое воинское мастерство монгольского войска (комплекс воинских приёмов, использовавшихся при штурме городов, численное превосходство, мобильность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мелое тактическое руководство и стратегический талант Батыя и его военачальни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русские земли не вошли в состав Золотой Орды, а попали в вассальную зависимость. Об этом мы поговорим на следующих уроках.</w:t>
      </w:r>
    </w:p>
    <w:p>
      <w:pPr>
        <w:pStyle w:val="Style17"/>
        <w:shd w:fill="FFFFFF" w:val="clear"/>
        <w:tabs>
          <w:tab w:val="clear" w:pos="708"/>
          <w:tab w:val="left" w:pos="10065" w:leader="none"/>
        </w:tabs>
        <w:spacing w:lineRule="exact" w:line="322" w:before="312" w:after="200"/>
        <w:ind w:left="-76" w:right="1985" w:firstLine="1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7"/>
        <w:shd w:fill="FFFFFF" w:val="clear"/>
        <w:tabs>
          <w:tab w:val="clear" w:pos="708"/>
          <w:tab w:val="left" w:pos="10065" w:leader="none"/>
        </w:tabs>
        <w:spacing w:lineRule="exact" w:line="322" w:before="312" w:after="200"/>
        <w:ind w:left="-76" w:right="1985" w:firstLine="1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. 112 прочитать документ и ответить на вопросы 1,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нголо-татарское нашествие  продолжалось с 1237 по 1240 г. В результате Русь превратилась в страну, где погибло огромное количество людей, множество было уведено в плен, навсегда исчезли с лица земли могучие города, уничтожены драгоценные рукописи, великолепные фрески, утрачены секреты многих ремесел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ясь  к  началу урока,  давайте  попробуем  ответить  на вопрос,  почему монголо -татары смогли покорить Русь, находящуюся на более высокой ступени общественного развития?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br/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Огромная,  хорошо  обученная  армия,  железная дисциплина,  совершенные орудия, многочисленная конница,   военная  хитрость,   лучшие  осадные орудия,   военный опы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rPr/>
      </w:pPr>
      <w:r>
        <w:rPr/>
        <w:t>Приложение № 1</w:t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5"/>
        <w:gridCol w:w="495"/>
        <w:gridCol w:w="540"/>
        <w:gridCol w:w="435"/>
        <w:gridCol w:w="480"/>
        <w:gridCol w:w="15"/>
        <w:gridCol w:w="525"/>
        <w:gridCol w:w="477"/>
        <w:gridCol w:w="63"/>
        <w:gridCol w:w="504"/>
        <w:gridCol w:w="576"/>
        <w:gridCol w:w="558"/>
        <w:gridCol w:w="567"/>
      </w:tblGrid>
      <w:tr>
        <w:trPr>
          <w:trHeight w:val="510" w:hRule="atLeast"/>
        </w:trPr>
        <w:tc>
          <w:tcPr>
            <w:tcW w:w="1471" w:type="dxa"/>
            <w:gridSpan w:val="4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1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1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кроссворд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гиней плодородия у славян была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ие, украинцы, белорусы в какую группу славян входил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 называли слово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лог </w:t>
      </w:r>
      <w:r>
        <w:rPr>
          <w:rFonts w:cs="Times New Roman" w:ascii="Times New Roman" w:hAnsi="Times New Roman"/>
          <w:sz w:val="24"/>
          <w:szCs w:val="24"/>
        </w:rPr>
        <w:t>в древнее врем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мя княгини, которая отомстила древлянам за смерть му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то является автором следующей фразы : «Да будет Киев- матерью всех русских земель»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лся объезд князя со своей дружиной русских земель с целью сбора да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называлась религия славян до принятия христианств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составления Синквейна: (в конце урока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существительно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илагательных, выражающих главную мысль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лагол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а, несущая определенный смыс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в форме существительного (ассоциация с первым словом)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полните пропуски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итва на р. Калка произошла в …. году </w:t>
            </w:r>
          </w:p>
        </w:tc>
      </w:tr>
      <w:tr>
        <w:trPr>
          <w:trHeight w:val="55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частники битвы: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-</w:t>
            </w:r>
          </w:p>
        </w:tc>
      </w:tr>
      <w:tr>
        <w:trPr>
          <w:trHeight w:val="263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йствия русских князей:</w:t>
            </w:r>
          </w:p>
        </w:tc>
      </w:tr>
      <w:tr>
        <w:trPr>
          <w:trHeight w:val="42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олько дней длилась осада лагеря? ….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льтат битвы: (кто победил)……….</w:t>
            </w:r>
          </w:p>
        </w:tc>
      </w:tr>
      <w:tr>
        <w:trPr>
          <w:trHeight w:val="7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да дальше повернули монголы и почему?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19:00Z</dcterms:created>
  <dc:creator>admin</dc:creator>
  <dc:description/>
  <cp:keywords/>
  <dc:language>en-US</dc:language>
  <cp:lastModifiedBy>башкы</cp:lastModifiedBy>
  <cp:lastPrinted>2014-10-20T13:34:00Z</cp:lastPrinted>
  <dcterms:modified xsi:type="dcterms:W3CDTF">2017-10-17T12:58:00Z</dcterms:modified>
  <cp:revision>4</cp:revision>
  <dc:subject/>
  <dc:title/>
</cp:coreProperties>
</file>