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Средняя школа №40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sz w:val="56"/>
        </w:rPr>
      </w:pPr>
      <w:r>
        <w:rPr>
          <w:sz w:val="56"/>
        </w:rPr>
        <w:t>Творческая работа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Рабочие программы по физической культуре на примере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«Развития физических качеств: ловкости, быстроты, выносливости»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Ярославл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5г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ind w:firstLine="567"/>
        <w:rPr>
          <w:sz w:val="32"/>
        </w:rPr>
      </w:pPr>
      <w:r>
        <w:rPr>
          <w:sz w:val="32"/>
        </w:rPr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</w:r>
    </w:p>
    <w:p>
      <w:pPr>
        <w:pStyle w:val="Heading"/>
        <w:ind w:firstLine="567"/>
        <w:rPr/>
      </w:pPr>
      <w:r>
        <w:rPr/>
        <w:t>Оглавление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Основная часть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ловкости, быстроты, выносливости в 1-2 классах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вкости, быстроты, выносливости в 3-4 классах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вкости, быстроты, выносливости в 5 классах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вкости, быстроты, выносливости в 6 классах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вкости, быстроты, выносливости в 7 классах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вкости, быстроты, выносливости в 8-9 классах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ловкости, быстроты, выносливости в 10-11 классах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Заключение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Список используемых источников и литературы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Приложения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567"/>
        <w:rPr/>
      </w:pPr>
      <w:r>
        <w:rPr/>
        <w:t>Введение</w:t>
      </w:r>
    </w:p>
    <w:p>
      <w:pPr>
        <w:pStyle w:val="Heading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ind w:firstLine="567"/>
        <w:rPr>
          <w:sz w:val="28"/>
        </w:rPr>
      </w:pPr>
      <w:r>
        <w:rPr>
          <w:sz w:val="28"/>
        </w:rPr>
        <w:t>В младшем школьном возрасте, благодаря активному развитию функции двигательного анализатора, дети легко усваивают и совершенствуют разнообразные формы движений. Обучение новым движениям с развитием координационных способностей становится для детей привлекательным и доступны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Но в то же время детям младшего школьного возраста трудно выполнять отдельные параметры. Дети плохо переносят однообразные упражнения и фиксацию отдельных частей тела в различных положениях, быстро утомляются. Очень привлекают учащихся те упражнения, которые они могут быстро освоить. Выбирая тот или иной метод обучения при работе с детьми, необходимо учитывать их возрастные особенности и двигательный опы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занятиях с младшими школьниками, учитывая их бедный двигательный опыт, следует уделить вниманию методу обеспечения наглядности. Но уже с начальных классов следует с помощью доходчивых образных объяснений органически связывать наглядность с глубоким осмысливанием сути изучаемых действий, их назначения, правил выпол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тая с младшими школьниками, чаще пользуются методом целостного выполнения упражнения, при этом действия в начале упрощают за счет второстепенных деталей и облегчают путем замедленного выполнения, использования вспомогательных снарядов, ориентиров, физической помощи и т.д. Большое место имеет применение игровой формы выполнения задания, особенно при совершенствовании движения и использовании его для развития физических качест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обую роль приобретают при работе с детьми специальные формы речевого воздействия учителя. Звучность команды, интонация, эмоциональная окраска речи сильно влияет на качество выполнения упражнения ученик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оспитание физических качеств в младшем школьном возрасте имеет свои особенности. Направленное воздействие на развитие тех или иных физических качеств обеспечивается подбором физических упражнений и методикой занятия. Физические качества совершенствуются в процессе обучения движениям. Важнейшие требования к методике воспитания физических качеств в период возрастного становления организма – всесторонность воздействий, нагрузок и функциональных возможностей растущего организма, соответствие воздействующих факторов особенностям этапов возрастного развит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витие ловкости в период занятий в школе у детей идет по пути образования новых форм координации движ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бы успешно решить эти задачи, детей обучают широкому кругу разнообразных двигательных действ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 целью воспитания ловкости, как умения преобразовывать движения в связи с меняющейся обстановкой их применения широко используют подвижные игры, бег и другие упражнения на местности, связанные с преодолением препятствий и ориентированием, при этом очень важно постоянно обновлять упражнения, менять условия их приме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бы совершенствовать координацию движения, их точность и экономичность, в уроки включают усложняющие задания, с соблюдением пространственных и временных параметров движения, а также упражнения на «расслабления» и на «равновесия». Упражнения на «равновесие» и на тренировку вестибулярного аппарата требуют особого внимания.</w:t>
      </w:r>
    </w:p>
    <w:p>
      <w:pPr>
        <w:pStyle w:val="3"/>
        <w:rPr/>
      </w:pPr>
      <w:r>
        <w:rPr/>
        <w:t>При развитии физических качеств необходимо учитывать, что у младших школьников показатели силовых способностей невелики, к 11 годам они возрастают, далее продолжают увеличиваться, но неравномерно. В младшем школьном возрасте (интенсивный рост тела) применение упражнений способствующих наращиванию мышечной массы малоэффективны и поэтому нецелесообразны. Не следует форсировать собственно силовых способностей в младшем и среднем школьном возраст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дача на этих этапах – обеспечить гармоничное развитие всех мышечных групп, и образованию прочного «мышечного корсета», укрепить дыхательную мускулатуру, развивать мышцы, слаборазвивающиеся без выполнения упражнения. Наиболее интенсивно сила возрастает у мальчиков с 11 до 13 л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ндивидуальное развитие силы зависит от сроков полового созревания. В начальной школе не следует включать в урок упражнения, связанные с максимальными и продолжительными мышечными напряжениями, с длительным сохранением статических поз, предельная величина отягощения не должна превышать 1/3 – 1/2 веса собственного тел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ледует уделить внимание укреплению и развитию крупных мышечных групп, от которых зависит правильная осанка. Это развивающие упражнения: лазание, бег, прыжки, метания, игры с элементами единоборств и т.д., и только после 10 лет упражнения с отягощениями, упражнения в смешанных висах и упорах продолжительностью до 10 минут, игры с выраженными силовыми напряжениями и другие упражн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развитии быстроты у младших школьников воздействуют на быстроту двигательной реакции, быстроту отдельных движений и способность увеличивать темп движений без отягощений. С этой целью используют различные упражнения, требующие быстроты двигательной реакции на заранее обусловленный сигнал (зрительный, звуковой, тактильный). Для развития скоростных возможностей использовать естественные движения в нестандартных вариантах. Многократное стандартное повторение упражнений с максимальной скоростью (повторный метод тренировки) может привести к отрицательным явлениям: возникновению скоростного барьера даже в младшем школьном возрасте. Применение различных «скоростных» игр в разнообразных вариантах наиболее эффективно.</w:t>
      </w:r>
    </w:p>
    <w:p>
      <w:pPr>
        <w:pStyle w:val="2"/>
        <w:ind w:firstLine="567"/>
        <w:rPr>
          <w:sz w:val="28"/>
        </w:rPr>
      </w:pPr>
      <w:r>
        <w:rPr>
          <w:sz w:val="28"/>
        </w:rPr>
        <w:t xml:space="preserve">В младшем школьном возрасте проявления статической и скоростной выносливости незначительны. Но чаще и целесообразнее всего развитие выносливости в этом возрасте проводить во время подвижных игр. </w:t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ЧАСТЬ</w:t>
      </w:r>
    </w:p>
    <w:p>
      <w:pPr>
        <w:pStyle w:val="Normal"/>
        <w:ind w:firstLine="567"/>
        <w:jc w:val="both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звитие ловкости, быстроты, выносливости в 1-2 класса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воспитание осуществляется на основе обязательных государственных программ по физической культуре и спорту (программы для дошкольных учреждений, общеобразовательной школы, средних и высших учебных заведений, армии т.д.). Эти программы содержат научно-обоснованные задачи и средства физического воспитания, комплексы двигательных умений  навыков. Физическое воспитание является целостной системой, в которой предусматривается последовательность в проведении занятий физическими упражнениями. Последовательность является важнейшим условием процесса обучения движениям и процесса воспитания физических кач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этого положения в процессе физического воспитания определяется дидактическими правилами: «от легкого к трудному», «от простого к сложному», «от освоенного к неосвоенному», «от знаний к умениям»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Ловкость</w:t>
      </w:r>
      <w:r>
        <w:rPr>
          <w:sz w:val="28"/>
          <w:szCs w:val="28"/>
        </w:rPr>
        <w:t xml:space="preserve"> – это способность быстро овладевать новыми движениями, а также способность быстро переключаться с одного сложного движения на другое не менее сложное. Развивается ловкость при изучении новых отдельных движений и упражнений в целом. Но упражнения обязательно должны быть новыми. Очень важно развивать жизненно необходимый навык – способность сохранять равновесие. С этой целью применяются упражнения по уменьшенной и повышенной опо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-2 классе мы делаем следующие упраж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местности ходьба на носках, пятках и т.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дьба в полуприсяде и т.п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4, 25, 26, 2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робатические упраж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уппиров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йка на лопатках и т.п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2, 23, 27,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са препятств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азание по гимнастической стенке вверх, влево, вправо, наискосок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4, 27, 2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гимнастической стен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животом к гимнастической стенке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8, 29, 30,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рошо способствуют развитию ловкости – подвижные и спортивные игры (программный материал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Метко в цель» - мяч водящем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Самый ловкий» - мяч в корзи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а мяча в пар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а мяча в шаге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2, 4, 5, 7, 10, 11, 12, 13, 15, 16, 19, 20, 21, 22 , 25, 27, 28, 32, 49, 50, 53, 54, 56, 64, 65, 67, 6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на уроках лыжной подготов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упающий ша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льзящий ша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на лыжах и передвижение на местности – совершенство важно в технике, но главное содержание занятий составляет выработка необходимых качеств – ловкост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4, 35, 36, 37, 38, 39, 41, 42, 44, 45, 4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гкоатлетические упражнения рекомендуется проводить на открытом воздухе. Это упражнения в игровой и соревновательной форме, что доставляет детям радость и удовольствие, что формирует морально-волевые качества личности ребен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ычный бег с изменением скор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(до 30м, до 60м) и другие упражн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5, 10, 57, 58, 59, 60, 61, 65, 67, 68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Быстрота</w:t>
      </w:r>
      <w:r>
        <w:rPr>
          <w:sz w:val="28"/>
          <w:szCs w:val="28"/>
        </w:rPr>
        <w:t xml:space="preserve"> – это способность быстро реагировать на сигналы (быстрота двигательных реакций) и быстро перемещаться в пространстве (беге по дистанции, во время игр и т.д.). Основным упражнением на развитие быстроты является повторный бег с максимальной «интенсивностью» на короткие (30-100м) дистан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кая атлетика в 1-2классах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личные эстафеты с предме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с препятств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салки» - в разных вариантах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2, 5, 11, 15, 55, 56, 62, 65, 67, 6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уроках лыжной подготовки быстрота разв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Кто самый быстрый?» отдельно для девочек и мальчи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а с поворотом между командами на дистанции до 50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5, 37, 38, 41, 43, 44, 46, 47, 49,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движных играх быстрота развивается на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онка мячей по кру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уговая эстафета и т.п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53, 54, 58, 60, 61, 62, 65, 68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"/>
        <w:rPr/>
      </w:pPr>
      <w:r>
        <w:rPr>
          <w:b/>
          <w:bCs/>
          <w:i/>
          <w:iCs/>
          <w:szCs w:val="28"/>
        </w:rPr>
        <w:t>Выносливость</w:t>
      </w:r>
      <w:r>
        <w:rPr>
          <w:szCs w:val="28"/>
        </w:rPr>
        <w:t xml:space="preserve"> – способность бороться с утомлением и длительное время выполнять нагрузку в какой-либо деятельности. Для развития выносливости лучше всего использовать длительный бег (кросс на местности), передвижение на лыжах, велосипеде и друго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-2 классе мы выполняем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на выносливость до 4 мин., до 6 ми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Лисы и куры», «Два мороза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7, 8, 10, 64, 6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в лыжной подготов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Вызов номеров», «Пройти в ворота и обратно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без пал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5, 36, 38, 41, 42, 46, 47,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в 1-2 класс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Пустое место», «Волк во рву»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, 7, 8, 10, 11, 15, 18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firstLine="567"/>
        <w:rPr/>
      </w:pPr>
      <w:r>
        <w:rPr/>
        <w:t>Развитие ловкости, быстроты, выносливости в 3-4 класс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звитие ловкости на уроках легкой атлети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одоление 3-4 препятств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через скакал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уговые эстафеты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2, 5, 9, 16, 18, 28, 32, 53, 54, 58, 62, 64, 6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вкость на уроках гимнастик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вырки вперед, наз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тягивание на скамей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са препятствий из гимнастических снарядов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9, 2, 3, 4, 5, 6, 7, 26,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орные прыж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вверх с мости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скок на колени, встать, прыжок прогнувшись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5, 26, 27, 28, 30,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с на согнутых ру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нимание ног в висе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7, 29, 30,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одящие упражнения на гимнастической скамей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дьба по гимнастической скамейке выпад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на двух ногах и т.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ревн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ходьба по брев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100с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ход на одно колено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8, 29, 30,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ыжной подготовке ловкость разв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льзящий ход с палками и без пал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уски в высокой и низкой стойках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3, 34, 35, 36, 37, 38, 39, 40, 41, 4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 – развитие ловк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баскетболе - броски над собой, ловля и передача мяча в парах на мес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оски по ворота в футбо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Овладей мячом», «Борьба за мяч»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6, 9, 10, 11, 12, 13, 14, 16, 17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быстроты в 3-4 класс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из различных исходных положений с максимальной скоростью до 30м, до 60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эстафетной палочк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са препятствий из 5-6 элементов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, 3, 5, 7, 8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3-4 классах развитие выносливости постепенно увеличива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приставными шаг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на заданную длину 60-100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до 1000м (соревновательный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тречные эстафеты с мячами, с палкой, со скакалко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3, 5, 6, 7, 53, 58, 62, 63, 64, 65, 6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ыжной подготовке выносливость вырабаты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тафеты с палками и без палок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ревнования с дистанции 1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о склона до 100м (2-3 раза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4, 41, 42, 43, 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баскетболе – бег с чередованием ходьбой; прыжки на одной, двух ног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Кто лишний», Прыжки через коридор», «Салки» и т.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ние мяча с изменением направл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3, 5, 9, 10, 11, 12, 14, 16, 17, 45, 46, 47, 48, 49, 50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firstLine="567"/>
        <w:rPr/>
      </w:pPr>
      <w:r>
        <w:rPr/>
        <w:t>Развитие ловкости, быстроты, выносливости в 5 класс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вкости в 5-х классах. В 5-х классах делаем также упраж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егкоатлетический бег на короткие дистан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кат с пятки на нос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дьба выпа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вижные иг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в высоту, дли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лночный бег 3*5, 3*10, 4*10 и т.п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2, 3, 4, 5, 6, 53, 55, 56, 59, 60, 6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имнастической ловкости выраж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брусьях – </w:t>
      </w:r>
      <w:r>
        <w:rPr>
          <w:sz w:val="28"/>
          <w:szCs w:val="28"/>
          <w:u w:val="single"/>
        </w:rPr>
        <w:t>мальчики</w:t>
      </w:r>
      <w:r>
        <w:rPr>
          <w:sz w:val="28"/>
          <w:szCs w:val="28"/>
        </w:rPr>
        <w:t xml:space="preserve"> – сед ноги врозь; из седа на бедре соскок с поворотом; </w:t>
      </w:r>
      <w:r>
        <w:rPr>
          <w:sz w:val="28"/>
          <w:szCs w:val="28"/>
          <w:u w:val="single"/>
        </w:rPr>
        <w:t>девочки</w:t>
      </w:r>
      <w:r>
        <w:rPr>
          <w:sz w:val="28"/>
          <w:szCs w:val="28"/>
        </w:rPr>
        <w:t xml:space="preserve"> – перемахи (правой, левой ногой)спад и подъем до упора на нижней жерди; наклоны вперед; подъем переворот в упор на нижней жер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имнастическая полоса препятстви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0, 21, 23, 2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акробатических упражн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каты вперед, влево, вправ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йка на лопат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бинации из изученных акробатических упражнений 3-4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8, 29, 30,31, 3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ы с использованием гимнастических упражн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лентами, булав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брев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дьба с подниманием ноги и хлопок над ного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6, 27, 28, 2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ыж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уски со склона в низкой стой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ороты плугом – подъе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дистанции 2к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4, 35, 36, 38, 39, 40, 42, 43, 44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быстроты в 5-х класс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с высокого старта до 10м, 15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широкими шаг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эстафетной палочкой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2, 3, 4, 5, 6, 7, 53, 54, 55, 56, 57, 58, 59,6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гимнас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через скакал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гибание разгибание рук (до 30с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а с кувырками впере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5, 26, 27, 28, 29, 30,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спортив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аскетбол – передача мяча в парах в 3-х в движ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бная игра по упрощенным правил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челночный бег с ведением и без ведения мяча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9, 10, 11, 12, 13, 14, 15, 16, 17, 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 – перемещение игрока боком, лицом, спиной вперед приставными шаг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а мяча над собой сверху двумя руками на мес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а мини-волейбол по упрощенным правил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а «Пионербол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45, 46, 47, 48, 49, 50, 51, 52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носливости в 5 классах. Выносливость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ногоско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в длину с разбе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осс до 15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с препятствиям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6, 8, 14, 57, 62, 63, 6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имнас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нцевальные упражнения под музы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азание по канату произвольным способ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через препятствие и др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4, 26, 27, 2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ыжной подготовке выносливость разв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ижение по кругу на лыжах (5 круг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дистанции 500м в быстром темпе с отдыхом – 500м – 2км (2 раза)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4, 35, 37, 38, 39, 40, 42, 43, 44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firstLine="567"/>
        <w:rPr/>
      </w:pPr>
      <w:r>
        <w:rPr/>
        <w:t>Развитие ловкости, быстроты, выносливости в 6 класс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вкости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боком (правым, левы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рт с опорой на одну ру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мнастика – развитие ловк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кробатика – перекаты боком, вперед, наз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йка на лопат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бинации из ранее изученных упражнений (3-4 упражнения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тафеты с элементами акробатики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8, 29, 30, 31, 3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жнения на брусь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исы согнувшись, прогнувшись на верхней жерд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альчики</w:t>
      </w:r>
      <w:r>
        <w:rPr>
          <w:sz w:val="28"/>
          <w:szCs w:val="28"/>
        </w:rPr>
        <w:t xml:space="preserve"> – сед на бедро соскок с поворотом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евочки</w:t>
      </w:r>
      <w:r>
        <w:rPr>
          <w:sz w:val="28"/>
          <w:szCs w:val="28"/>
        </w:rPr>
        <w:t xml:space="preserve"> – вис лежа, вис присев, вис прогнувшись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0, 21, 22, 2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ев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дьба на нос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сед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скок прогнувшись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4, 25, 2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ий козе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скоки на мости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 упора присев в упор леж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а «Кто дальше прыгнет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5, 26, 27, 2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Остановка рывком», «С горки на горку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отрезков по 500м с палками и без пал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дновременный 2-ый хо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3, 34, 35, 33, 37, 38, 39, 40, 41, 42, 43, 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спортив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а мяча со сменой мес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оски мяча в кольц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а мяча в движении, бросок в кольцо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бная игра без правил и по упрощенным правила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9, 10, 11, 12, 13, 14, 15, 16, 17, 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удары мяча об по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вижения в стойке, остановки по свистку учителя, ускор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а «Пионербол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ыжки на месте и через препятствие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30м, 60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арт из положения лежа на 20м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2, 3, 4, 5, 6, 7, 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имнас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орные прыж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лчки с мостика на мат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ыстрые вращения на перекладине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0, 21, 22, 23, 2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ы в лыжной подготов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а без палок на отрезке 100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Спуск с горы», «Вызов номеров», «Кто быстрее» и т.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ыжные гон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4, 36, 38, 39, 40, 41, 43, 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ортив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мяч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мяча в движ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жняя прямая передача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9, 10, 11, 12, 13, 14, 16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по пересеченной местн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уговая трениров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ыжки через препятствие на точность приземл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 № 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ыжной подготов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дистанции 3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ыжные гонки 1-2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С горки на горку», «Салки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5, 36, 37, 38, 39, 40, 41, 43, 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ортивных играх выносливость разв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 с мяч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ведением мяча  с изменением на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Борьба за мяч», «Мяч капитану»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хника передвижений, останов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9, 10, 11, 12, 13, 14, 15, 17, 18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ind w:firstLine="567"/>
        <w:rPr/>
      </w:pPr>
      <w:r>
        <w:rPr/>
        <w:t>Развитие ловкости, быстроты, выносливости в 7 класс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вкости в гимнас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учить вальсовой дорожке с продвижением вперед, на месте с поворотом, наз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ойка на голове с согнутыми ног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тафеты - «Мост» - эстафета с элементами акробатики, «Лазание по канату любым способом», «С вызов номеров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а - « С вызов номеров». Играющие в командах рассчитываются по порядку номеров, и каждый запоминает свой номер. Помимо стартовой черты, за 1-2м. от нее впереди чертится линия «финиш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вызывает любой номер. Игроки с данным номером выбегают вперед, обегают конечный предмет и возвращаются обратно. Кто из них раньше пересечет линию «финиша», тот зарабатывает очко для своей команды. Затем руководитель вызывает другой любой номер, и игроки под этим номером выбегают и т.д. Руководитель вызывает игроков по своему усмотрению. Некоторых участников игры он вызывает подряд 2 раза. Игра проводится 5-10 мин., после чего подсчитывается общее количество очков в каждой команде. Команда, заработавшая большее количество очков считается победительниц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если оба игрока прибегут одновременно, очко не присуждается не той ни другой команд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если игрок не добежит до конечного пункта, он считается проигравшим и очко зарабатывает «против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вкости на бревн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на одной и 2х ногах на мес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ороты на 180° и 360° махом ноги впере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тягивание в висе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0, 21, 22, 23, 24, 25, 26, 27, 28, 29, 30, 31, 3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ий стар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в длину с места (фаза полет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а «Два лагеря» (часовые и разведчики)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2, 3, 4, 5, 6, 7, 8, 53, 54, 55, 56, 57, 5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спортив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ать в беге подвешенный предмет рукой, ногой, голов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ние мяч на месте и в движ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оски мяча в кольцо с места и после ведения мяч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а в баскетбол без прави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гра «Перебежки четверками». Описание игры: играющие располагаются шеренгами за очерченными сторонами квадрата. В каждой шеренге количество участников должно быть одинаковым. В шеренгах производится расчет по порядку. Руководитель вызывает в любом порядке те или другие номера. Игроки, номера которых назвал руководитель, обегают снаружи построенный квадрат (справа или слева, смотря по условию) и возвращаются на свои места, стараясь их поскорее занять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гуны, занимающие свои места в шеренгах первыми, выигрывают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иг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ыбегая и вставая на свое место, нельзя задевать игроков, стоящих в шеренг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перебежках нельзя мешать другим игро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с выполнением заданий (сесть на пол, встать, подпрыгнуть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ача мяча в парах на мес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вусторонняя игра длительностью от 12 до 20 мин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9, 10, 11, 12, 13, 14, 15, 16, 17, 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лыжной подготов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кользящий ша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уски, повороты «плугом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Гонки с преследованием», «Карельская гонка», «По следам», «Гонки на лыжах в парах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3, 34, 35, 36, 37, 38, 39, 40, 41, 42, 43, 44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с максимальной «интенсивности» на короткие дистанции 30м, 60м, 100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на месте, в длину с разбег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тание в цел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а с преодолением препятствий. Играющие делятся на 2 равные команды и выстраиваются в колонны по одному параллельно одна другой на расстоянии 2-3м от стартовой черты. Вдоль зала устанавливаются 2 гимнастические скамейки рейками вверх. В 3-4м от них ставятся 2 козла или 2 коня, а за ними кладутся маты. Желательно, чтобы на расстоянии 4-5м от матов была гимнастическая ст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ющие проходят по рейке скамейки, затем опорным прыжком преодолевают козла, бегут до гимнастической стенки, влезают по ней и касаются верхней рейки. Не задерживаясь, они спускаются, бегут обратно, подлезают под козел, добегают до своей колонны и касаются рукой следующего впереди стоящего игрока, который выполняет то же задание и т.д. Препятствия могут быть самыми разнообразными. Во всех случаях надо следить за качеством исполнения каждого задания, для чего у руководителя должны быть помощни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ки № 1, 2, 3, 4, 6, 8, 53, 54, 55, 56, 57, 58, 59, 6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гимнастике разв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ный бег с элементами акробатики (кувыркам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са препятствий с гимнастическими снарядами (5-6 снарядо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олчки с пяток на носки с выпрыгивание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0, 21, 22, 24, 25, 26, 27, 2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лыж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30м, 60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ный бег с ускор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развития рук – отжимание, игры в баскетбол, в теннис и т.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ля укрепления быстроты – бег 100м, прыжки через гимнастическую скамейк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ъем «елочкой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эстафеты и игры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3, 34, 35, 36, 37, 38, 39, 40, 41, 42, 43, 44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в равномерном темпе, на скорость 30-60м, бег до 8-10 мин. и т.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 (баскетбол, футбол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жнения с отягощением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подскоками и прыжк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ревновательный бег – 2к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8, 53, 56, 58, 63, 66, 6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 для вынослив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с различными заданиями, с чередованием ходьбой и т.д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уски без палок в основной, низкой стойк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дистанции 2-3км (девочки), 4-5км (мальчики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уговые, встречные эстафеты и т.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3, 34, 35, 36, 37, 38, 39, 40, 41, 42, 43, 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ортивных играх выносливость развивается в упражнен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ение мяча с изменением скорости в парах в баскетбол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оски мяча из-за головы вперед, наза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Мини-баскетбол», «Волейбол» - до 20-30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и игры «Мяч капитану», «Передал, садись». Играющие делятся на две равные команды и выстраиваются в колонны по одному, параллельно одна другой. Каждая команда выбирает капитана, который встает напротив своей команды на расстоянии 5-8 шагов. У капитанов в руках по мяч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: по сигналу руководителя капитан передает мяч (двумя руками от груди или другим установленным способом) первому игроку колонны, который ловит его, возвращает обратно капитану и сразу же принимает упор присев. Затем капитан обменивается передачами со 2-м, 3-м и остальными игроками команды. Каждый игрок, сделавший ответную передачу, принимает упор присе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гда последний в колонне игрок отдает мяч капитану, тот поднимает его вверх и вся команда быстро вста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беждает команда, закончившая передачи мяча первой и не нарушившая прави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: никто не должен пропускать своей очереди. Игрок, не поймавший мяч, обязан сбегать за ним, вернуться на свое место и продолжить передачи. Игра усложняется, если последний в колонне игрок поучил от капитана мяч, бежит (ведя мяч) на место капитана, а тот встает в начало колонны. После этого игрок, стоящий перед колонной, снова обменивается передачами с остальными игроками. Таким образом, в ходе игры каждый игрок побывает в роли капита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гра заканчивается, когда начинавший игру снова окажется вперед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9, 10, 11, 12, 13, 14, 15, 16, 17, 18, 45, 46, 47, 48, 49, 50, 51, 5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firstLine="567"/>
        <w:rPr/>
      </w:pPr>
      <w:r>
        <w:rPr/>
        <w:t>Развитие ловкости, быстроты, выносливости в 8-9 класса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вкости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с изменением напра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элементами бега с бросками и ловлей мяча – 4*100, 4*20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Борьба за мяч», «Тяни в круг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Тяни в круг». По середине площадки чертят два круга (один в другом) диаметром 1м и 2м. Все играющие окружают большой круг, взявшись за ру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исание игры: играющие двигаются по кругу вправо и влево. По сигналу руководителя игроки стараются втянуть за черту большого круга своих соседей. Играющие, спасаясь, стремятся перепрыгнуть большой круг, чтобы попасть в малый, не разъединив руки с соседями. Тот, кто попадает в большой круг хотя бы одной ногой, выходит из игры. Затем опять играющие берутся за руки, и по сигналу руководителя продолжают игру. Ели игроки во время перетягивания разъединят руки, то выходят из игры оба игрока. Последние игроки, не втянутые в круг, считаются победител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гра начинается и останавливается по сигналу руководите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тягивать соседей в круг можно только руками, не прибегая ни к каким другим способ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когда играющих мало, и они не могут окружить большой круг, они становятся вокруг малого и втягивают в него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, 4, 5, 6, 53, 54, 56, 58, 59, 61, 6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гимнас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ворот в сторону с разбега (колесо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мальчики</w:t>
      </w:r>
      <w:r>
        <w:rPr>
          <w:sz w:val="28"/>
          <w:szCs w:val="28"/>
        </w:rPr>
        <w:t xml:space="preserve"> – кувырок назад в стойку на руках с помощью; стойка на голов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евочки</w:t>
      </w:r>
      <w:r>
        <w:rPr>
          <w:sz w:val="28"/>
          <w:szCs w:val="28"/>
        </w:rPr>
        <w:t xml:space="preserve"> – кувырок назад с поворотом в «полушпагат»; упражнения на брев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стафеты с элементами акробатики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9, 20, 21, 22, 23, 24, 26, 27, 28, 29, 30, 31, 3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 в 8-9 класс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палками и без пал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ьковый х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рыгивание во время спуск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личные эстафеты и игры на склонах, игры и эстафеты в скорости спуска. Занимающиеся выстраиваются на горе в колонну по двое. Каждая колонна представляет одну команду. Между ними стоит руководитель группы или один из занимающихся, положив руки на плечи первой паре. По команде «марш» руководитель снимает руки, и первые двое начинают спуск. После выхода на равнину они проходят в средние ворота, при этом каждый делает поворот наружу и старается попасть в крайние ворота.  Во время спуска первой пары следующая стоит наготове. Как только первый игрок проходит створ вторых ворот, руководитель снимает руки с плеча очередного и тот сразу начинает спуск. Выигрывает команда, закончившая спуск раньш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вторении игры занимающиеся меняются местами, чтобы в конце спуска выполнить поворот вправо и влево. Там, где позволяет склон, в начале игры можно построить группы в шеренгу. Можно эстафету упростить или усложнить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4, 35, 37, 38, 39, 40, 41, 42, 43, 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спортив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скетбол – передача мяча в движении; броски по кольцу в прыжке; взаимодействие двух игроков в команде и защите через «заслон»; игра по упрощенным правил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 – передача мяча над собой; передача мяча у сетки и в прыжке через сетку; нижняя и верхняя прямая подача; нападающий удар через сетку; игра по упрощенным правилам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2, 13, 14, 15, 16, 17, 18, 45, 46, 47, 48, 49, 50, 51, 52, 53, 54, 55, 56, 57, 58, 59, 60, 6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тать в прыжке подвешенный предмет рукой голов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эстафетной палочк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оски набивного мяча – 2кг двумя руками из различных положени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ки № 1, 2, 3, 4, 5, 6, 7, 63, 64, 65, 66, 67, 6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лыж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дистанции 500м со скорост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стречная эстафета, дистанция 100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дистанции коньковым хо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«Гонки на выбывание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4, 37, 39, 40, 42, 4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спортивных играх:</w:t>
      </w:r>
    </w:p>
    <w:p>
      <w:pPr>
        <w:pStyle w:val="3"/>
        <w:rPr>
          <w:szCs w:val="28"/>
        </w:rPr>
      </w:pPr>
      <w:r>
        <w:rPr>
          <w:szCs w:val="28"/>
        </w:rPr>
        <w:t>Баскетбол – эстафеты с передачей мяча; ведение мяча бросок в кольцо; передача мяча во встречном движении; бросок одной рукой от плеча в прыжке; игра в баскетбол по упрощенным правилам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 – упражнения на быстроту и точность реакции; передача мяча у сетки и в прыжке через сетку; нападающий удар; передача мяча сверху двумя руками в прыжке в парах, в тройках; страховка партнера при приеме мяча; учебная игра в волейбо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3, 14, 15, 16, 17, 18, 45, 46, 47, 48, 49, 50, 51, 52, 54, 55, 56, 57, 58, 59, 60, 61, 62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ный бе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одоление горизонтальных препятствий (ров, канава шириной 2,5-3м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ыжки в длину с разбега, в высоту с разбег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ециальные беговые, прыжковые и метательные упраж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на выносливость (девочки – 2000м, мальчики – 3000м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, 4, 7, 9, 10, 64, 67, 6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выносливость в гимнас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отягощение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азание по канат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элементами акробати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бинации из 5-6 элементов на брусьях, перекладине, бревн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менты художественной гимнасти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1, 22, 23, 2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ортивных играх выносливость развивается в упражнен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скетбол – ведение мяча бросок в кольцо; передвижение различными способами (боком, спиной, вперед, приставными шагами); тактические действия – действия 2-3 нападающих против 2-3 защитников; игры «Только своим», «Салки с заслоном»; учебная игра и д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лейбол – круговая тренировка; соревновательные эстафеты; нападающий удар при встречных передачах; передача мяча сверху двумя руками в прыжке в парах; учебная игр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2, 13, 14, 15, 16, 17, 18, 45, 47, 48, 49, 50, 51, 52, 53, 55, 56, 57, 58, 59, 60, 61, 62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азвитие ловкости, быстроты, выносливости в 10-11 класса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оссы проводимые на местности с естественными препятствиями (канавами, пнями, кустами, поваленными деревьями и т.д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с вращением скакалки (двое крутят, третий прыгает в быстром темпе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вверх из глубокого приседа на одной и двух ног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по виражу, с переменной скорость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оски набивного мяча из различных исходных положени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, 2, 3, 4, 5, 6, 7, 8, 9, 10, 11, 12, 13, 14, 15, 16, 17, 18, 49, 50, 52, 53, 54, 55, 56, 57, 58, 59, 60, 61, 6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вкости в гимнас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со скакалк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пираясь о стеку руками 3-4 маленьких прыжка и один высокий, повторить 6-8 раз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юноши</w:t>
      </w:r>
      <w:r>
        <w:rPr>
          <w:sz w:val="28"/>
          <w:szCs w:val="28"/>
        </w:rPr>
        <w:t>: упражнения на перекладине – висы, махи, соскоки; подъем переворотом толчком двух ног. На брусьях – кувырок вперед; стойка на плечах; соскок через два конца жерди. Акробатика – кувырок вперед из стойки на рук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евушки</w:t>
      </w:r>
      <w:r>
        <w:rPr>
          <w:sz w:val="28"/>
          <w:szCs w:val="28"/>
        </w:rPr>
        <w:t xml:space="preserve">: на бревне – упоры, вальсовые шаги, выпады, равновесия, соскоки. На брусьях – висы, упоры, махи соскоки. Художественная гимнастика – упражнения с лентой (восьмерки, спирали и т.д.), со скакалкой, с булавами, с обручами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9, 20, 21, 22, 23, 24, 25, 26, 27, 2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лыжной подготов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уск с переступанием (вправо, влево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без палок и с палк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с изменением движения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6, 39, 40, 41, 42, 43, 44, 45, 4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вкость в спортив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ы «Мяч капитану», «Восьмерка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изменением положения (сидя, стоя, леж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упражнения с любым мячом баскетбольным, волейбольным ноги на ширине плеч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росок из-за спи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 исходного положения мяч за спиной подбросить вверх, а впереди поймать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2, 13, 15, 16, 45, 46, 49, 50, 51, 52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легкой атлетик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на короткие дистанции с повторением (бег 30м 2-3 раз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ег из исходного положения сто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на месте 10 секунд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роки № 1, 5, 6, 7, 8, 9, 15, 16, 1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гимнастике развивае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збег для опорного прыжка с 3-6 шагов через козла, кон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-115с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вырки вперед, назад в группировке (3-4 кувырка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9, 21, 22, 24, 25, 2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лыж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хождение на скорость отрезков до 200м (2-3 раза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на скорость отрезков до 500м (2-3 раза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ий старт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39, 40, 41, 42, 43, 44, 49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строта в спортив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игре в баскетбол при выполнении тактических действий в 2-3 при атаке на кольцо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 самой игре в баскетбо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11, 12, 13, 14 15, 16, 17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в легкой атлети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юноши</w:t>
      </w:r>
      <w:r>
        <w:rPr>
          <w:sz w:val="28"/>
          <w:szCs w:val="28"/>
        </w:rPr>
        <w:t xml:space="preserve"> – медленный бег до 12 ми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евушки</w:t>
      </w:r>
      <w:r>
        <w:rPr>
          <w:sz w:val="28"/>
          <w:szCs w:val="28"/>
        </w:rPr>
        <w:t xml:space="preserve"> – медленный бег до 5-8 ми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через скакалку до 2 мин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4, 6, 10, 12.</w:t>
      </w:r>
    </w:p>
    <w:p>
      <w:pPr>
        <w:pStyle w:val="3"/>
        <w:rPr>
          <w:szCs w:val="28"/>
        </w:rPr>
      </w:pPr>
      <w:r>
        <w:rPr>
          <w:szCs w:val="28"/>
        </w:rPr>
        <w:t>Выносливость в гимнастике развива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щеразвивающие упражнения с различными предмет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бревне (пройденный материал в 9-10кл.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на брусьях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20, 21, 22, 3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ыжная подготовка для вынослив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хождение дистанции 3км с переменной интенсивностью с несколькими ускорениями по 200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ередвижение с равномерной и переменной интенсивностью до 5к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руговая тренировка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44, 45, 46, 4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носливость в спортивных игр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актические действия в нападении и защит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ем мяча с подачи, нападающий удар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пражнения с набивными мяч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ыжки со скакалк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ногократные прыжки с максимальной высотой подскок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овые задания по сигна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вижные иг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стафеты с ведением и бросками мяча в корзин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ебная игра «Баскетбол», «Волейбол»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ки № 13, 14, 15, 16, 17, 49, 50, 51, 52.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материал рассчитан и рекомендован учителям физической культуры начальной школы и преподавателям в старшем зве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моему мнению, учителям начальной школы будет полезно познакомиться с разнообразными формами работы на уроках физической культуры в среднем и старшем звене. С целью планирования своих занятий в начальной школе. Таким образом, это послужит первой ступенькой для формирования основных способностей по физической культуре и спорту в дальнейшем. В свою очередь учителю физической культуры старшего звена, важно знать с какой базой, в плане физической подготовки, дети приходят из начальной школ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используемых источников и литературы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ашкин С. Уроки по баскетболу. – М.: Изд-во Физкультура и спорт, 1966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ергман Б.И., Шапошников В.И., Шумайлов М.И. Лыжный спорт. – М.: Изд-во Физкультура и спорт, 1965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Боброва Г.А. Художественная гимнастика в школе. – М.: Изд-во Физкультура и спорт, 1978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Бутин И.Н., Леонтьева Т.Н., Масленников С.М., Ткачев К.В. Физическая культура в начальных классах. Методическое пособие для учителя. – Ярославль, 1996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Былеева Л.В., Коротков Н.М. Подвижные игры: Учебное пособие для институтов физической культуры. – М.: Изд-во Физкультура и спорт, 1982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Былеева Л.В., Коротков Яковлев В.Г. Подвижные игры. – М.: Изд-во Физкультура и спорт, 1959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Вальтин А.И. Мини-баскетбол в школе. – М.: Просвещение, 1996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Кузнецов В.С., Холодницкий Г.А. Силовая подготовка детей школьного возраста. – М.: Изд. НЦ-«ЭНАС», 2002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Клещев Ю.Н. Советский энциклопедический словарь. – 1979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зьмин Р.К., Левицкий Н.Г., Лимарь Г.Л. Первые шаги в легкой атлетике – М.: Изд-во Физкультура и спорт, 1965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Каюров В.С. Книга учителя физической культуры. – М.: Изд-во Физкультура и спорт, 1973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Лях В.И., Зданевич А.А. Комплексная программа физического воспитания с 1 по 11 классы. – М.: Просвещение, 2006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Лях В.И., Кофман Л.Б., Майксон Г.Б. Комплексная программа физического воспитания учащихся 1-4 классов, 5-9 классов общеобразовательной школы. – М.: 1992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од ред. Портнова Ю.М. Баскетбол: Учебник институтов физической культуры. – М.: Изд-во Физкультура и спорт, 1998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Фаламеев А.И. Как стать сильным. – Миниздат, 1968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Фатеев Л.П. 300 подвижных игр для младших школьников. Популярное пособие для родителей и педагогов. – Ярославль: Академия развития, 1998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Холодов Ж.К. Кузнецов В.С. Теория и методика физического воспитания и спорта. 4-изд. – М.: Издательский центр «Академия», 2006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ind w:firstLine="567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7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3:02:00Z</dcterms:created>
  <dc:creator>Семен</dc:creator>
  <dc:description/>
  <cp:keywords/>
  <dc:language>en-US</dc:language>
  <cp:lastModifiedBy>Камкина ИН</cp:lastModifiedBy>
  <dcterms:modified xsi:type="dcterms:W3CDTF">2017-10-18T13:06:00Z</dcterms:modified>
  <cp:revision>3</cp:revision>
  <dc:subject/>
  <dc:title/>
</cp:coreProperties>
</file>