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Школа Росс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роверка парных согласных в корне 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рганизовать деятельность обучающихся по изучению и первичному закреплению правописания парных согласных в корн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) обучающая – формировать умения проверять написание слов с парными согласными в корне слова путем изменения формы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коррекционно-развивающая – развивать умение подбирать проверочные слова, мышл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оспитывающая – прививать интерес к предмету, формировать активность, сознательность, ответственность в уч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ые материалы:</w:t>
      </w:r>
      <w:r>
        <w:rPr>
          <w:sz w:val="28"/>
          <w:szCs w:val="28"/>
        </w:rPr>
        <w:t xml:space="preserve"> учебник, тетрадь, наглядности, карточ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0"/>
        <w:gridCol w:w="3960"/>
        <w:gridCol w:w="297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совместной деятельно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. мом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ктуализация зн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верка д/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учение нового матери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крепление нового матери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т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омашне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Рефлексия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дравствуйте. Меня зовут Людмила Сергеевн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венел и смолк звоно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тся уро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а парты дружно се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доску посмотрел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доске слова: град, рубашка, гриб, лев, глазки, тетрад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делите слова на две групп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 какому признаку разделим слова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ема урока «Проверка парных согласных в корне слова». Есть такое стихотворение </w:t>
            </w:r>
            <w:r>
              <w:rPr>
                <w:i/>
                <w:sz w:val="28"/>
                <w:szCs w:val="28"/>
              </w:rPr>
              <w:t>(на доску)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е согласные – самые опасные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согласный проверяй – рядом гласный подставляй!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ем пальчики счита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такие нужны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кие и дружные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Пересчитать пальчики и сжать их в кулак. Поменять руки.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инутка чистопис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кройте тетради, возьмите ручки. Пропишите строчку, которая написана в тетради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гадайте загадку. Что в доме для одежды дом? </w:t>
            </w:r>
            <w:r>
              <w:rPr>
                <w:i/>
                <w:sz w:val="28"/>
                <w:szCs w:val="28"/>
              </w:rPr>
              <w:t>(Картинку на доску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ерите проверочное сло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пишите слова в тетрадь в строчку через тире. Выделите корень. Обозначьте орфограмму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бы проверить парный согласный в корне слова, что нужно сдела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– согнуться, разогнутьс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– нагнуться, потянутьс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– в ладоши три хлоп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ою три кив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етыре – руки шир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– шесть – тихо сес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 – восемь – лень отбросим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гадайте загадки. Запишите слова-отгадки. Подберите проверочные сл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 нам приехали с бахчи, полосатые мяч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слово. Подберите проверочное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Учитель записывает на доск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делим корень. Обозначим орфограм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р пустил дракон хвостат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разгладил шарфик мят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н ходит голову задра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тому, что важный граф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тому, что гордый нра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потому, что он …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й способ использов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с учебник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учебники на стр. 61 упр. 323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ужно сделать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вое слово учитель записывает на доск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ава – травк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вка – пропущенная буква В, т. к. проверочное слово трава стоит буква В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тальные слова по аналоги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с карточками. Каждому ученику дается  индивидуальная карточка. На обратной стороны слова для самопровер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ери и запиши проверочные слова по образцу. Обозначь орфограмм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ец: сладкий – сладок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амопроверк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с учебник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. 324. Прочитайте загадку. Спишите загадку. Напишите отгад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черкните буквы парных согласных, которые нужно проверя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проверять парные согласные в корне слов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ройте дневники, запишите д/з. С. 62, упр. 32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весна, прилетают птички. У кого веселое настроение поднимите оранжевую птичку. У кого грустное настроение – голубу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тстви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аживают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рный согласный в корне слова и в конце сл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а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каф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менить слово или подобрать однокоренные сло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бу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рбуз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юг – утюг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раф – жираф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Изменение слова. Подставляли гласные после согласног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у доски, остальные в тетрад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лись к работе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учащихся к активной учебной деятельности, наличие познавательного интере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и понимание нового материала. Самостоятельность обучающихся в добывании знаний и способов деятельности, наличие познавательного интере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сть обучающихся в выполнении зада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и усвоение д/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амочувствия на уроке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18:00Z</dcterms:created>
  <dc:creator>ирина</dc:creator>
  <dc:description/>
  <cp:keywords/>
  <dc:language>en-US</dc:language>
  <cp:lastModifiedBy>ирина</cp:lastModifiedBy>
  <cp:lastPrinted>2011-04-06T19:56:00Z</cp:lastPrinted>
  <dcterms:modified xsi:type="dcterms:W3CDTF">2011-09-19T12:21:00Z</dcterms:modified>
  <cp:revision>4</cp:revision>
  <dc:subject/>
  <dc:title>Окружающий мир</dc:title>
</cp:coreProperties>
</file>