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300" w:type="dxa"/>
        <w:tblLayout w:type="fixed"/>
        <w:tblCellMar>
          <w:top w:w="165" w:type="dxa"/>
          <w:left w:w="300" w:type="dxa"/>
          <w:bottom w:w="0" w:type="dxa"/>
          <w:right w:w="150" w:type="dxa"/>
        </w:tblCellMar>
      </w:tblPr>
      <w:tblGrid>
        <w:gridCol w:w="9074"/>
      </w:tblGrid>
      <w:tr>
        <w:trPr/>
        <w:tc>
          <w:tcPr>
            <w:tcW w:w="9074" w:type="dxa"/>
            <w:tcBorders/>
          </w:tcPr>
          <w:p>
            <w:pPr>
              <w:pStyle w:val="Style15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тельное учреждение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илганайская общеобразовательная средняя школа им.Э-Д.Ринчино» 671617, Республика Бурятия, Баргузинский район, с. Хилгана, </w:t>
            </w:r>
          </w:p>
          <w:p>
            <w:pPr>
              <w:pStyle w:val="Style15"/>
              <w:pBdr>
                <w:bottom w:val="single" w:sz="12" w:space="1" w:color="000000"/>
              </w:pBdr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Очирова, 29, тел/ факс: (30131) 93-396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lg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йонный конкурс социально-культурных, образовательных проектов, программ, направленных на сохранение, развитие и изучение бурятского языка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минация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Лучший проект по созданию среды воспитания и обучения в дошкольных образовательных учреждениях»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Vladimir Script" w:ascii="Vladimir Script" w:hAnsi="Vladimir Script"/>
                <w:sz w:val="96"/>
                <w:szCs w:val="96"/>
              </w:rPr>
              <w:t>«</w:t>
            </w:r>
            <w:r>
              <w:rPr>
                <w:rFonts w:cs="Times New Roman" w:ascii="Vladimir Script" w:hAnsi="Vladimir Script"/>
                <w:sz w:val="96"/>
                <w:szCs w:val="96"/>
              </w:rPr>
              <w:t>Шэдитэ</w:t>
            </w:r>
            <w:r>
              <w:rPr>
                <w:rFonts w:cs="Vladimir Script" w:ascii="Vladimir Script" w:hAnsi="Vladimir Script"/>
                <w:sz w:val="96"/>
                <w:szCs w:val="96"/>
              </w:rPr>
              <w:t xml:space="preserve"> </w:t>
            </w:r>
            <w:r>
              <w:rPr>
                <w:rFonts w:cs="Times New Roman" w:ascii="Vladimir Script" w:hAnsi="Vladimir Script"/>
                <w:sz w:val="96"/>
                <w:szCs w:val="96"/>
              </w:rPr>
              <w:t>хибэс</w:t>
            </w:r>
            <w:r>
              <w:rPr>
                <w:rFonts w:cs="Vladimir Script" w:ascii="Vladimir Script" w:hAnsi="Vladimir Script"/>
                <w:sz w:val="96"/>
                <w:szCs w:val="96"/>
              </w:rPr>
              <w:t>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: Тыхеева С.Н.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бурятского языка и литературы,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ство понимается как </w:t>
            </w:r>
            <w:r>
              <w:rPr>
                <w:rFonts w:cs="Times New Roman" w:ascii="Times New Roman" w:hAnsi="Times New Roman"/>
                <w:color w:val="252525"/>
                <w:sz w:val="28"/>
                <w:szCs w:val="28"/>
                <w:shd w:fill="FFFFFF" w:val="clear"/>
              </w:rPr>
              <w:t>период человеческого развития, когда он учится понимать окружающий мир, тренирует необходимые навыки, усваивает культуру своего общества. 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ущим видом деятельности ребенка дошкольного возраста  является игра, которая занимает в его жизни особое место. По мнению ученых-исследователей Л.С Выготского, Д.В. Эльконина, А.П. Усовой, игра влияет на общее психическое развитие ребенка: на формирование восприятия, памяти, воображения, мышления, на становление его произвольности. В игровой деятельности интенсивно формируются психические качества и личностные особенности ребенка, складываются другие виды деятельности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определению К.Д. Ушинского игра для ребенка - это посильный способ вхождения в окружающий мир. В дошкольных учреждениях игра используется не только как источник физического и духовного здоровья, информации, но и как метод обучения и воспитания, служит средством для развития творческих способностей. Педагоги часто применяют игры и игровые приемы, направленные на решение дидактических задач. Опыт работы нашего учреждения показывает, что игра является эффективным средством обучения детей бурятскому языку. Предшкольную группу нашей школы в основном посещают дети, которым около 4-5 лет.</w:t>
              <w:br/>
              <w:t>Состав детского коллектива не постоянен, разновозрастной - одни дети переезжают, другие поступают в школу. Большинство детей стараются разговаривать на русском языке, хотя национальный состав-100% бурят. Это, прежде всего, наверное, влияние СМИ, компьютерных игр, общение старших дома на русском языке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этот короткий временной отрезок ребенок не в состоянии освоить программу по бурятскому языку. Эта первая причина, которая побудила к поиску оптимальной формы работы. Вторая причина заключается в особенностях пребывания в учреждении: дети находятся в детском саду с 8 часов утра до 6 часов вечера, родители забирают их в 18 часов, а на выходные - субботу и воскресенье дети остаются дома. Смена обстановки, новые люди, новые требования, правила, постоянный контакт со сверстниками, другой стиль общения - всё это обрушивается на ребёнка одновременно. Поэтому часто наблюдаются безразличие, равнодушие, безучастное отношение, инертность эмоциональных реакций.   Нарушение эмоциональных контактов приводит к тому, что дети чувствуют себя неуверенно. В связи с этим важно создать атмосферу психологической комфортности, организовать работу так, чтобы они могли получить яркие и разнообразные впечатления, были вовлечены в доступную игровую деятельность на основе положительного эмоционального отношения к ней, что служит хорошей мотивацией для включения ребенка в образовательную деятельность. Учитывая специфику деятельности нашего ДОУ, необходимо чаще включать в работу игры и упражнения на снятие эмоционального напряжения, использовать психологические тренинги, а также разработать и изготовить дидактический материал, который поможет заинтересовать детей, быстро и легко запоминать слова на бурятском языке.</w:t>
            </w:r>
          </w:p>
          <w:p>
            <w:pPr>
              <w:pStyle w:val="Normal"/>
              <w:spacing w:lineRule="auto" w:line="360" w:before="0" w:after="0"/>
              <w:ind w:firstLine="5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ь данного проек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Создание условий для формирования у детей интереса к изучению бурятского языка.</w:t>
            </w:r>
          </w:p>
          <w:p>
            <w:pPr>
              <w:pStyle w:val="Normal"/>
              <w:spacing w:lineRule="auto" w:line="360" w:before="2" w:after="0"/>
              <w:ind w:left="61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:</w:t>
            </w:r>
          </w:p>
          <w:p>
            <w:pPr>
              <w:pStyle w:val="Normal"/>
              <w:spacing w:lineRule="auto" w:line="360" w:before="0" w:after="0"/>
              <w:ind w:firstLine="5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   Организация развивающей среды исходя из особенностей и специфики пребывания детей в дошкольном учреждении.</w:t>
            </w:r>
          </w:p>
          <w:p>
            <w:pPr>
              <w:pStyle w:val="Normal"/>
              <w:spacing w:lineRule="auto" w:line="360" w:before="0" w:after="0"/>
              <w:ind w:firstLine="5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   Снятие физического и психического утомления - формирование навыков снятия эмоционального напряжения.</w:t>
            </w:r>
          </w:p>
          <w:p>
            <w:pPr>
              <w:pStyle w:val="Normal"/>
              <w:spacing w:lineRule="auto" w:line="360" w:before="0" w:after="0"/>
              <w:ind w:firstLine="583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   Разработать и изготовить дидактический материал и игры для использования в непосредственно образовательной деятельности и в самостоятельной деятельности детей.</w:t>
            </w:r>
          </w:p>
          <w:p>
            <w:pPr>
              <w:pStyle w:val="Normal"/>
              <w:spacing w:lineRule="auto" w:line="360" w:before="0" w:after="0"/>
              <w:ind w:firstLine="57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ипотез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а по обучению детей бурятскому языку будет более эффективной, если в работе систематически использовать разные игры и игровые ситуации, дидактические материалы,  способствующие запоминанию языкового материала; психологические игры и упражнения с использованием цветотерапии для снятия эмоционального напряжения.</w:t>
            </w:r>
          </w:p>
          <w:p>
            <w:pPr>
              <w:pStyle w:val="Normal"/>
              <w:spacing w:lineRule="auto" w:line="360" w:before="2" w:after="0"/>
              <w:ind w:left="62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едполагаемый результат:</w:t>
            </w:r>
          </w:p>
          <w:p>
            <w:pPr>
              <w:pStyle w:val="Normal"/>
              <w:spacing w:lineRule="auto" w:line="360" w:before="0" w:after="0"/>
              <w:ind w:firstLine="57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 адаптации у детей будет проходить быстро и легко. Каждый ребенок с интересом будет включаться в процесс изучения языка и традиций бурятского народа. Независимо от времени поступления и продолжительности пребывания в ДОУ дети успешно осваивают программу по изучению бурятского языка. Создан новый игровой и дидактический материал, обобщен опыт работы.</w:t>
            </w:r>
          </w:p>
          <w:p>
            <w:pPr>
              <w:pStyle w:val="Normal"/>
              <w:spacing w:lineRule="auto" w:line="360" w:before="0" w:after="0"/>
              <w:ind w:firstLine="57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ип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</w:t>
            </w:r>
          </w:p>
          <w:p>
            <w:pPr>
              <w:pStyle w:val="Normal"/>
              <w:spacing w:lineRule="auto" w:line="360" w:before="0" w:after="0"/>
              <w:ind w:firstLine="57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должительность проект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есяцев</w:t>
            </w:r>
          </w:p>
          <w:p>
            <w:pPr>
              <w:pStyle w:val="Normal"/>
              <w:spacing w:lineRule="auto" w:line="360" w:before="0" w:after="0"/>
              <w:ind w:firstLine="57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проект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ти дошкольного возраста, воспитатели, родители</w:t>
            </w:r>
          </w:p>
          <w:p>
            <w:pPr>
              <w:pStyle w:val="Normal"/>
              <w:spacing w:lineRule="auto" w:line="360" w:before="0" w:after="0"/>
              <w:ind w:left="641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Механизм реализации проект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оит из 3 этап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этап - Подготовительный (2-я неделя августа - 1-я неделя сентября 2016)</w:t>
            </w:r>
          </w:p>
          <w:tbl>
            <w:tblPr>
              <w:tblW w:w="902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82"/>
              <w:gridCol w:w="5844"/>
              <w:gridCol w:w="2796"/>
            </w:tblGrid>
            <w:tr>
              <w:trPr>
                <w:trHeight w:val="525" w:hRule="atLeast"/>
              </w:trPr>
              <w:tc>
                <w:tcPr>
                  <w:tcW w:w="38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58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523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Формы работы, проводимые на первом этапе</w:t>
                  </w:r>
                </w:p>
              </w:tc>
              <w:tc>
                <w:tcPr>
                  <w:tcW w:w="279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725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ата проведения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58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right="261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рганизация рабочей группы</w:t>
                  </w:r>
                </w:p>
              </w:tc>
              <w:tc>
                <w:tcPr>
                  <w:tcW w:w="279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-я неделя августа</w:t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3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58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" w:hanging="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дбор литературы по игровой деятельности,</w:t>
                    <w:br/>
                    <w:t>методике обучения иностранным языкам, методике</w:t>
                    <w:br/>
                    <w:t>обучения бурятскому языку, цветотерапии,</w:t>
                    <w:br/>
                    <w:t>использованию психологических игр и упражнений,</w:t>
                    <w:br/>
                    <w:t>тренингов</w:t>
                  </w:r>
                </w:p>
              </w:tc>
              <w:tc>
                <w:tcPr>
                  <w:tcW w:w="279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2-я неделя августа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38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58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right="3655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зработка проекта</w:t>
                  </w:r>
                </w:p>
              </w:tc>
              <w:tc>
                <w:tcPr>
                  <w:tcW w:w="279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3-я неделя августа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vanish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</w:r>
          </w:p>
          <w:tbl>
            <w:tblPr>
              <w:tblW w:w="902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51"/>
              <w:gridCol w:w="5836"/>
              <w:gridCol w:w="2835"/>
            </w:tblGrid>
            <w:tr>
              <w:trPr>
                <w:trHeight w:val="683" w:hRule="atLeast"/>
              </w:trPr>
              <w:tc>
                <w:tcPr>
                  <w:tcW w:w="3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58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" w:hanging="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зработка   и   изготовление   игр,   дидактических</w:t>
                    <w:br/>
                    <w:t>пособий</w:t>
                  </w:r>
                </w:p>
              </w:tc>
              <w:tc>
                <w:tcPr>
                  <w:tcW w:w="283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12" w:hanging="1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-я неделя августа - первая</w:t>
                    <w:br/>
                    <w:t>неделя сентября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58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еминар для педагогов «Детская литература»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-я неделя августа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3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58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онсультация для воспитателей «Работа с родителями по</w:t>
                    <w:br/>
                    <w:t>формированию интереса к изучению языков»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 -я неделя сентября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351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58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ониторинг</w:t>
                  </w:r>
                </w:p>
              </w:tc>
              <w:tc>
                <w:tcPr>
                  <w:tcW w:w="283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 -я неделя сентября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360" w:before="74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ой этап - Основной - внедренческий</w:t>
              <w:br/>
              <w:t>(2-я неделя сентября 2016 года - 1-я неделя мая 2017 года)</w:t>
            </w:r>
          </w:p>
          <w:p>
            <w:pPr>
              <w:pStyle w:val="Normal"/>
              <w:spacing w:lineRule="auto" w:line="360" w:before="0" w:after="0"/>
              <w:ind w:firstLine="57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астоящий момент при поступлении в ДОУ (предшколу) очень малая часть детей бурят понимают литературную речь, в большинстве своём поступают дети, которые разговаривают на русском языке. Чтобы вовлечь их в коллектив, вызвать интерес, желание слушать, запоминать, стараться повторить слова используется цветной дидактический материал, способный удержать внимание детей, способствующий включению их в занятие.</w:t>
            </w:r>
          </w:p>
          <w:p>
            <w:pPr>
              <w:pStyle w:val="Normal"/>
              <w:spacing w:lineRule="auto" w:line="360" w:before="0" w:after="0"/>
              <w:ind w:firstLine="571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дактические игры как форма обучения бурятскому языку используется и на занятиях и в самостоятельной деятельности детей. Их особенность состоит в том, что усвоение детьми языкового материала осуществляется в практической деятельности, при этом внимание и запоминание у них непроизвольны. Дидактические игры развивают сосредоточенность, повышают умственную активность детей. Подвижная игра создает благоприятную почву для развития двигательной  активности, укрепления здоровья, способствует решению определенных учебно-воспитательных задач. Подвижные игры организуются по определенным правилам, согласно которым дети действуют, общаются, а сочетание движений и речи позволяет довести используемый материал до автоматизма.</w:t>
            </w:r>
          </w:p>
          <w:p>
            <w:pPr>
              <w:pStyle w:val="Normal"/>
              <w:spacing w:lineRule="auto" w:line="360" w:before="0" w:after="0"/>
              <w:ind w:firstLine="5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ждая игра выполняет свою функцию, способствуя накоплению языкового материала у ребенка, закреплению ранее полученных знаний, формированию речевых навыков.</w:t>
            </w:r>
          </w:p>
          <w:p>
            <w:pPr>
              <w:pStyle w:val="Normal"/>
              <w:spacing w:lineRule="auto" w:line="360" w:before="0" w:after="0"/>
              <w:ind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, где используется цвет, у детей вызывают большой интерес. Цвет играет в жизни людей большую роль: если хорошее настроение, то и мир предстает в светлых радужных тонах, если же настроение плохое, то и окружающий мир кажется серым и безрадостным. Дети чутко реагируют на окружающий мир, и цвет помогает выразить им свои эмоции и настроение.</w:t>
              <w:br/>
              <w:t>Предметно-развивающая среда должна быть информативной, должна удовлетворять возрастным потребностям ребенка в новизне, преобразовании и самоутверждении.</w:t>
            </w:r>
          </w:p>
          <w:p>
            <w:pPr>
              <w:pStyle w:val="Normal"/>
              <w:spacing w:lineRule="auto" w:line="360" w:before="0" w:after="0"/>
              <w:ind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льшая часть игровых действий выполняется содружественно, используются упражнения на развитие, повторение, подпевание, которые выполняются активно. Используемые нами игры, упражнения являются средством обучения, в котором дети по мере своих возможностей принимают активное участие. Содержание материала определяется особенностями:</w:t>
              <w:br/>
              <w:t>временем   поступления   и   выпуски   ребенка из ДОУ.   Весь   материал   дается   по подражанию взрослому, по показу. Образовательные задачи реализуются как в учебной деятельности, так и в процессе выполнения режимных моментов, в самостоятельной деятельности.</w:t>
            </w:r>
          </w:p>
          <w:tbl>
            <w:tblPr>
              <w:tblW w:w="9144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66"/>
              <w:gridCol w:w="1228"/>
              <w:gridCol w:w="1749"/>
              <w:gridCol w:w="34"/>
              <w:gridCol w:w="2234"/>
              <w:gridCol w:w="2633"/>
            </w:tblGrid>
            <w:tr>
              <w:trPr>
                <w:trHeight w:val="155" w:hRule="atLeast"/>
              </w:trPr>
              <w:tc>
                <w:tcPr>
                  <w:tcW w:w="126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ата</w:t>
                    <w:br/>
                    <w:t>проведения</w:t>
                  </w:r>
                </w:p>
              </w:tc>
              <w:tc>
                <w:tcPr>
                  <w:tcW w:w="122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ема</w:t>
                  </w:r>
                </w:p>
              </w:tc>
              <w:tc>
                <w:tcPr>
                  <w:tcW w:w="1783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разовательная</w:t>
                    <w:br/>
                    <w:t>деятельность</w:t>
                  </w:r>
                </w:p>
              </w:tc>
              <w:tc>
                <w:tcPr>
                  <w:tcW w:w="22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1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дгруппо</w:t>
                  </w:r>
                </w:p>
                <w:p>
                  <w:pPr>
                    <w:pStyle w:val="Normal"/>
                    <w:spacing w:lineRule="auto" w:line="360" w:before="0" w:after="0"/>
                    <w:ind w:firstLine="1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вая и</w:t>
                    <w:br/>
                    <w:t>индивидуаль</w:t>
                  </w:r>
                </w:p>
                <w:p>
                  <w:pPr>
                    <w:pStyle w:val="Normal"/>
                    <w:spacing w:lineRule="auto" w:line="360" w:before="0" w:after="0"/>
                    <w:ind w:firstLine="1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я</w:t>
                    <w:br/>
                    <w:t>совместная</w:t>
                    <w:br/>
                    <w:t>деятельность</w:t>
                  </w:r>
                </w:p>
              </w:tc>
              <w:tc>
                <w:tcPr>
                  <w:tcW w:w="263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амостоятельная</w:t>
                    <w:br/>
                    <w:t>деятельность детей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2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ентябрь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14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накомство</w:t>
                    <w:br/>
                    <w:t>Танилсалга</w:t>
                  </w:r>
                </w:p>
              </w:tc>
              <w:tc>
                <w:tcPr>
                  <w:tcW w:w="17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19" w:hanging="19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гры:</w:t>
                    <w:br/>
                    <w:t>«Давайте</w:t>
                    <w:br/>
                    <w:t>познакомим</w:t>
                  </w:r>
                </w:p>
                <w:p>
                  <w:pPr>
                    <w:pStyle w:val="Normal"/>
                    <w:spacing w:lineRule="auto" w:line="360" w:before="0" w:after="0"/>
                    <w:ind w:left="19" w:hanging="19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я», Ласковое имя»</w:t>
                    <w:br/>
                    <w:t>«Поем имя»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17" w:right="20" w:hanging="1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Знакомство»</w:t>
                    <w:br/>
                    <w:t>«Эхо»</w:t>
                  </w:r>
                </w:p>
              </w:tc>
              <w:tc>
                <w:tcPr>
                  <w:tcW w:w="26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бота с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иктограммами,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Подбери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шапочку»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Пастух и овцы»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12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ктябрь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Игрушки</w:t>
                    <w:br/>
                    <w:t>Нааданхайнууд</w:t>
                  </w:r>
                </w:p>
              </w:tc>
              <w:tc>
                <w:tcPr>
                  <w:tcW w:w="17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12" w:hanging="1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Мое настроение»</w:t>
                    <w:br/>
                    <w:t>Руки знакомятся,</w:t>
                    <w:br/>
                    <w:t>руки ссорятся,</w:t>
                    <w:br/>
                    <w:t>руки мирятся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14" w:hanging="14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Давайте</w:t>
                    <w:br/>
                    <w:t>поздороваемся»</w:t>
                    <w:br/>
                    <w:t>«Новая кукла»</w:t>
                    <w:br/>
                    <w:t>«Сделаем по</w:t>
                    <w:br/>
                    <w:t>кругу друг другу</w:t>
                    <w:br/>
                    <w:t>подарок» (изготовление бурят.шапки, варежки)</w:t>
                  </w:r>
                </w:p>
              </w:tc>
              <w:tc>
                <w:tcPr>
                  <w:tcW w:w="26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одвижная игра</w:t>
                  </w:r>
                </w:p>
                <w:p>
                  <w:pPr>
                    <w:pStyle w:val="Normal"/>
                    <w:spacing w:lineRule="auto" w:line="360" w:before="0" w:after="0"/>
                    <w:ind w:left="12" w:hanging="1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Бээлэй тууха»</w:t>
                    <w:br/>
                    <w:t>«Шагай»</w:t>
                  </w:r>
                </w:p>
              </w:tc>
            </w:tr>
            <w:tr>
              <w:trPr>
                <w:trHeight w:val="1768" w:hRule="atLeast"/>
              </w:trPr>
              <w:tc>
                <w:tcPr>
                  <w:tcW w:w="12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оябрь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93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Цвет, счет</w:t>
                    <w:br/>
                    <w:t>Унгэ, ТОО</w:t>
                  </w:r>
                </w:p>
              </w:tc>
              <w:tc>
                <w:tcPr>
                  <w:tcW w:w="17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5" w:hanging="5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Цвета» «Море</w:t>
                    <w:br/>
                    <w:t>волнуется»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Забавные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куклы», «Кто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быстрее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ссмешит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царевну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есмеяну»</w:t>
                  </w:r>
                </w:p>
              </w:tc>
              <w:tc>
                <w:tcPr>
                  <w:tcW w:w="26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7" w:hanging="7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Нитка, иголка,</w:t>
                    <w:br/>
                    <w:t>узелок»</w:t>
                  </w:r>
                </w:p>
                <w:p>
                  <w:pPr>
                    <w:pStyle w:val="Normal"/>
                    <w:spacing w:lineRule="auto" w:line="360" w:before="0" w:after="0"/>
                    <w:ind w:left="7" w:hanging="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эгэн,хоёр, гурба,</w:t>
                    <w:br/>
                    <w:t>юуб? - Эрдэни</w:t>
                    <w:br/>
                    <w:t>Дугаров</w:t>
                  </w:r>
                </w:p>
              </w:tc>
            </w:tr>
            <w:tr>
              <w:trPr>
                <w:trHeight w:val="2347" w:hRule="atLeast"/>
              </w:trPr>
              <w:tc>
                <w:tcPr>
                  <w:tcW w:w="12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екабрь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Домаш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ие и</w:t>
                    <w:br/>
                    <w:t>дикие</w:t>
                    <w:br/>
                    <w:t>живот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ые</w:t>
                  </w:r>
                </w:p>
              </w:tc>
              <w:tc>
                <w:tcPr>
                  <w:tcW w:w="17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Мое любимое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животное»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Жеребенок»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5" w:hanging="5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Потерялся</w:t>
                    <w:br/>
                    <w:t xml:space="preserve">детёныш» «12 животных», </w:t>
                    <w:br/>
                    <w:t>«Песнь гуся»</w:t>
                    <w:br/>
                    <w:t>«Угадай, чей</w:t>
                    <w:br/>
                    <w:t>хвост»</w:t>
                  </w:r>
                </w:p>
              </w:tc>
              <w:tc>
                <w:tcPr>
                  <w:tcW w:w="26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" w:hanging="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Верблюд и</w:t>
                    <w:br/>
                    <w:t>верблюжонок»</w:t>
                    <w:br/>
                    <w:t>«Скачки»</w:t>
                    <w:br/>
                    <w:t>Энэ юун бэ? -</w:t>
                    <w:br/>
                    <w:t>рассматривание</w:t>
                  </w:r>
                </w:p>
              </w:tc>
            </w:tr>
            <w:tr>
              <w:trPr>
                <w:trHeight w:val="2636" w:hRule="atLeast"/>
              </w:trPr>
              <w:tc>
                <w:tcPr>
                  <w:tcW w:w="12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Январь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02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Наши</w:t>
                    <w:br/>
                    <w:t>праздники</w:t>
                    <w:br/>
                    <w:t>(Новый год)</w:t>
                    <w:br/>
                    <w:t>Сагаалган</w:t>
                  </w:r>
                </w:p>
              </w:tc>
              <w:tc>
                <w:tcPr>
                  <w:tcW w:w="17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2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озаичные песни</w:t>
                    <w:br/>
                    <w:t>«Укрась дом, юрту»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" w:hanging="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абавные</w:t>
                    <w:br/>
                    <w:t>человечки»</w:t>
                    <w:br/>
                    <w:t>Психогимнастика:</w:t>
                    <w:br/>
                    <w:t>Фокусник</w:t>
                    <w:br/>
                    <w:t>Силач с гирями</w:t>
                    <w:br/>
                    <w:t>Клоун с гирями</w:t>
                    <w:br/>
                    <w:t>Воздушные</w:t>
                    <w:br/>
                    <w:t>акробаты</w:t>
                  </w:r>
                </w:p>
              </w:tc>
              <w:tc>
                <w:tcPr>
                  <w:tcW w:w="26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2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Табун и волки</w:t>
                    <w:br/>
                    <w:t>«Адуун ба шоно»</w:t>
                  </w:r>
                </w:p>
              </w:tc>
            </w:tr>
            <w:tr>
              <w:trPr>
                <w:trHeight w:val="2205" w:hRule="atLeast"/>
              </w:trPr>
              <w:tc>
                <w:tcPr>
                  <w:tcW w:w="126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Февраль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оя семья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1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Представиться с</w:t>
                    <w:br/>
                    <w:t>помощью куклы»</w:t>
                    <w:br/>
                    <w:t>«В магазине</w:t>
                    <w:br/>
                    <w:t>зеркал»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Упражнение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Опаздывающее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зеркало»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Морская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фигура»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Дружная семья»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Еохор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1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Волк и ягнята»</w:t>
                    <w:br/>
                    <w:t>«Юун табарааб?»</w:t>
                    <w:br/>
                    <w:t>«Энэ юун бэ?»</w:t>
                    <w:br/>
                    <w:t>«Снег и заяц»</w:t>
                    <w:br/>
                    <w:t>Знакомство с</w:t>
                    <w:br/>
                    <w:t>дет.литературой</w:t>
                    <w:br/>
                    <w:t>Шагай наадан.</w:t>
                  </w:r>
                </w:p>
              </w:tc>
            </w:tr>
            <w:tr>
              <w:trPr>
                <w:trHeight w:val="2941" w:hRule="atLeast"/>
              </w:trPr>
              <w:tc>
                <w:tcPr>
                  <w:tcW w:w="126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арт</w:t>
                  </w:r>
                </w:p>
              </w:tc>
              <w:tc>
                <w:tcPr>
                  <w:tcW w:w="122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дежда</w:t>
                  </w:r>
                </w:p>
              </w:tc>
              <w:tc>
                <w:tcPr>
                  <w:tcW w:w="174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right="624" w:firstLine="14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Меняемся</w:t>
                    <w:br/>
                    <w:t>пуговицами»</w:t>
                    <w:br/>
                    <w:t>«Кони и всадники» (кто самый ловкий)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Упражнения: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Забавные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 человечки»</w:t>
                    <w:br/>
                    <w:t>«Передай</w:t>
                    <w:br/>
                    <w:t>сидящему рядом»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«Салют»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6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1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«Бэлэй нюуха»</w:t>
                    <w:br/>
                    <w:t>«Что это?»</w:t>
                    <w:br/>
                    <w:t>(собрать из частей целое: одежда,)</w:t>
                  </w:r>
                </w:p>
                <w:p>
                  <w:pPr>
                    <w:pStyle w:val="Normal"/>
                    <w:spacing w:lineRule="auto" w:line="360" w:before="0" w:after="0"/>
                    <w:ind w:firstLine="17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266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Апрель</w:t>
                  </w:r>
                </w:p>
              </w:tc>
              <w:tc>
                <w:tcPr>
                  <w:tcW w:w="1228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Я и моё тело</w:t>
                  </w:r>
                </w:p>
              </w:tc>
              <w:tc>
                <w:tcPr>
                  <w:tcW w:w="1749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Магазин зеркал»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Похвалилки»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Куклы»</w:t>
                  </w:r>
                </w:p>
              </w:tc>
              <w:tc>
                <w:tcPr>
                  <w:tcW w:w="2268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сихогимнастика: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Попугай»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Лебеди»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Мартышка»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Тюлень в воде»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Тюлень на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ше»</w:t>
                  </w:r>
                </w:p>
                <w:p>
                  <w:pPr>
                    <w:pStyle w:val="Normal"/>
                    <w:spacing w:lineRule="auto" w:line="360" w:before="0" w:after="0"/>
                    <w:ind w:left="2" w:hanging="2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Упражнение «Я</w:t>
                    <w:br/>
                    <w:t>хороший - ты</w:t>
                    <w:br/>
                    <w:t>хороший»</w:t>
                  </w:r>
                </w:p>
              </w:tc>
              <w:tc>
                <w:tcPr>
                  <w:tcW w:w="2633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Нитка, иголка и</w:t>
                    <w:br/>
                    <w:t>узелок»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Одеваем куклу</w:t>
                    <w:br/>
                    <w:t>Арюну»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126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ай</w:t>
                  </w:r>
                </w:p>
              </w:tc>
              <w:tc>
                <w:tcPr>
                  <w:tcW w:w="122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left="238" w:hanging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ши игры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5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Волны»</w:t>
                    <w:br/>
                    <w:t>«То, что люблю</w:t>
                    <w:br/>
                    <w:t>делать» «Корабль</w:t>
                    <w:br/>
                    <w:t>и ветер»</w:t>
                  </w:r>
                </w:p>
              </w:tc>
              <w:tc>
                <w:tcPr>
                  <w:tcW w:w="2268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Волны» «Дарю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улыбку»</w:t>
                  </w:r>
                </w:p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онкурс «Гусеница» «Конкурс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лентяев»</w:t>
                  </w:r>
                </w:p>
              </w:tc>
              <w:tc>
                <w:tcPr>
                  <w:tcW w:w="263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firstLine="5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«Скачки»</w:t>
                    <w:br/>
                    <w:t>«Перетягивание</w:t>
                    <w:br/>
                    <w:t>кнута» «Стрельба</w:t>
                    <w:br/>
                    <w:t>из лука»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тий этап- заключитель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2-я неделя мая-4-я неделя мая 2017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047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08"/>
              <w:gridCol w:w="4619"/>
              <w:gridCol w:w="3920"/>
            </w:tblGrid>
            <w:tr>
              <w:trPr>
                <w:trHeight w:val="313" w:hRule="atLeast"/>
              </w:trPr>
              <w:tc>
                <w:tcPr>
                  <w:tcW w:w="50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461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left="2006" w:hanging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Формы работы</w:t>
                  </w:r>
                </w:p>
              </w:tc>
              <w:tc>
                <w:tcPr>
                  <w:tcW w:w="39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left="830" w:hanging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ата проведения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5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461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Мониторинг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-я неделя мая - 3-я неделя мая</w:t>
                    <w:br/>
                    <w:t>2017 года</w:t>
                  </w:r>
                </w:p>
              </w:tc>
            </w:tr>
            <w:tr>
              <w:trPr>
                <w:trHeight w:val="1224" w:hRule="atLeast"/>
              </w:trPr>
              <w:tc>
                <w:tcPr>
                  <w:tcW w:w="50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461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34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Родительское собрание: Подведение итогов, сравнение полученных результатов с предполагаемыми, презентация</w:t>
                  </w:r>
                </w:p>
              </w:tc>
              <w:tc>
                <w:tcPr>
                  <w:tcW w:w="39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-я неделя мая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ind w:firstLine="56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данного проекта послужит хорошей базой для дальнейшего изучения бурятского языка в школе, будет стимулировать детей к общению на родном бурятском языке. 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tbl>
            <w:tblPr>
              <w:tblW w:w="9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2"/>
              <w:gridCol w:w="23"/>
              <w:gridCol w:w="23"/>
            </w:tblGrid>
            <w:tr>
              <w:trPr/>
              <w:tc>
                <w:tcPr>
                  <w:tcW w:w="9072" w:type="dxa"/>
                  <w:tcBorders/>
                </w:tcPr>
                <w:p>
                  <w:pPr>
                    <w:pStyle w:val="Normal"/>
                    <w:shd w:fill="BE9164" w:val="clear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hd w:fill="EBE1D7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56:00Z</dcterms:created>
  <dc:creator>Компьютер</dc:creator>
  <dc:description/>
  <dc:language>en-US</dc:language>
  <cp:lastModifiedBy>Компьютер</cp:lastModifiedBy>
  <cp:lastPrinted>2016-03-11T01:00:00Z</cp:lastPrinted>
  <dcterms:modified xsi:type="dcterms:W3CDTF">2017-10-18T14:56:00Z</dcterms:modified>
  <cp:revision>2</cp:revision>
  <dc:subject/>
  <dc:title/>
</cp:coreProperties>
</file>