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ценарий праздника 23 февраля</w:t>
        <w:tab/>
        <w:t>«Эх, добры молодцы!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едущ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3 февраля в нашем календаре отмечен как День защитника Отечества. Однако в этот день стало традицией поздравлять всех мужчин, военные они или нет, служили они в армии или нет, поздравляют всех! Видимо, этим женщины хотят лишний раз подчеркнуть в мужчинах такие качества, как мужество, надежность, смелость, верность долгу, великодушие, благород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годня мы проводим путешествие на корабле в океан под названием «Жизнь». В игре участвуют по 7 человек от каждой команды из 238 и 214 групп. </w:t>
        <w:tab/>
      </w:r>
    </w:p>
    <w:p>
      <w:pPr>
        <w:pStyle w:val="Normal"/>
        <w:rPr>
          <w:sz w:val="28"/>
          <w:szCs w:val="28"/>
        </w:rPr>
      </w:pPr>
      <w:r>
        <w:rPr>
          <w:sz w:val="16"/>
          <w:szCs w:val="16"/>
        </w:rPr>
        <w:tab/>
      </w:r>
      <w:r>
        <w:rPr>
          <w:sz w:val="28"/>
          <w:szCs w:val="28"/>
        </w:rPr>
        <w:t>Представляем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Музыка моря. </w:t>
        <w:tab/>
        <w:t>Выходят ведущи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еду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дравствуйте, дорогие друзья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дравия желаю! Разрешите поздравить всех с праздником – Днем защитника Отечества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еду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годня наши две сборные команды самых ловких, сообразительных и умных ребят докажут в честном и открытом поединке, что они достойны звания «Добрый молодец!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так встречайте команду 238 группы, команду 214 группы</w:t>
      </w:r>
    </w:p>
    <w:p>
      <w:pPr>
        <w:pStyle w:val="Normal"/>
        <w:rPr/>
      </w:pPr>
      <w:r>
        <w:rPr>
          <w:sz w:val="28"/>
          <w:szCs w:val="28"/>
        </w:rPr>
        <w:tab/>
        <w:t>Прошу командам представить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еду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Этапы игры будут состоять из склянок, что на флоте обозначает определенный промежуток времен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ервая Склянка!</w:t>
      </w:r>
      <w:r>
        <w:rPr>
          <w:sz w:val="28"/>
          <w:szCs w:val="28"/>
        </w:rPr>
        <w:t xml:space="preserve"> Построение команд по буквам. Кто быстрее! Собрать буквы, а потом разд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е раздают ребятам разрезанные по буквам неизвестные им названия команды и просят угадать название и построиться каждому с одной буквой, чтобы все смогли прочесть, что написа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мечательно! Теперь мы знаем, что одна команда это… ,вторая – это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торая Склянка! «Знакомство с капитанами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еду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питаны должны проявить свои знания и у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сим выйти капитанов, вам необходимо продолжить пословиц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1. Продолжите пословицу: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ab/>
        <w:t>1- Ученье – свет, а неученье – тьма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ab/>
        <w:t>2- Грамоте учиться – вперед пригодится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ab/>
        <w:t>1- Ученье в счастье украшает, а в несчастье – утешает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ab/>
        <w:t>2- Око видит далеко, а ум – дальше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ab/>
        <w:t>1- Старый друг – лучше новых двух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ab/>
        <w:t>2- Не ножа бойся, а языка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ab/>
        <w:t>1- Сам пропадай, а товарища выручай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ab/>
        <w:t>2- Тяжело в ученье – легко в бо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2. Ответьте на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Назовите моря, которые носят имена знаменитых мореплавателей (Баренцево, Берингово, море Лаптевых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Назовите виды морских парусных судов. (Фрегат, шхуна, бригантина, каравелла, баркас, клипер, яхта, каркас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Назовите млекопитающих, которые значительную часть своей жизни проводят в воде. (Тюлень, морж, выдра, бобр, норка, нерпа, дельфин, кот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Назовите песни о мор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ab/>
        <w:tab/>
        <w:t>Музыка мо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пасибо. Капитаны проявили свою эрудицию и подкованность. Наш корабль отправляется в плавание. Необходимо заполнить баки горючим. Капитаны, пригласите механиков и матрос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каждой команды по 3 человека. 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Третья Склянка</w:t>
      </w:r>
      <w:r>
        <w:rPr>
          <w:sz w:val="28"/>
          <w:szCs w:val="28"/>
        </w:rPr>
        <w:t>! Кто больше! Испытания механик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дном конце зала стоят два стула, на каждом из которых находится стакан с подкрашенной водой. В противоположном конце зала друг за другом строятся игроки. У каждой команды по одному пустому стакану и по ложке. Задача – за 2 минуты заполнить «бак» горючим…ложкой, передавая ее друг другу по очеред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еду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Наши механики проявили ловкость и сноровку. Молодцы! Для участия в следующем конкурсе приглашаем помощников капитанов.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Четвертая Склянка!</w:t>
      </w:r>
      <w:r>
        <w:rPr>
          <w:sz w:val="28"/>
          <w:szCs w:val="28"/>
        </w:rPr>
        <w:t xml:space="preserve"> Испытания старпом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1. Как называют моря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- повара (кок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- кухню (камбуз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- каюту (кубрик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- туалет (гальюн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- радиста (Маркон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- молодого моряка (юнг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- помощника капитана (старпо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- подполковника (капитан 2-го ранг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- полковника (капитан 1-го ранга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2. Упражнение на силу и ловк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еобходимо по команде только левой рукой (правая при этом должна быть за спиной), не прижимая ее к телу, скомкать лист бумаги и запихнуть его внутрь бутылки так, чтобы над горлышком ничего не торчало. Рвать бумагу нельзя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Готовы? Начали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ши старпомы проявили находчивость и смекалку, а теперь просим их позвать на испытания боцманов с юнгами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Пятая Склянка</w:t>
      </w:r>
      <w:r>
        <w:rPr>
          <w:sz w:val="28"/>
          <w:szCs w:val="28"/>
        </w:rPr>
        <w:t>! Испытания боцманов с юн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против каждых ставится на расстоянии примерно трех метров на стол стакан пустой и по бутылке лимон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каждых участников, как можно скорее выпить лимонад, но сделать это надо особым способом. По команде юнга подбегает к столу, наливает лимонад, затем возвращается, подбегает боцман, выпивает и убегает. Побеждают те, которые быстрее всех выпьют весь лимона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едущая: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Шестая Склянка</w:t>
      </w:r>
      <w:r>
        <w:rPr>
          <w:sz w:val="28"/>
          <w:szCs w:val="28"/>
        </w:rPr>
        <w:t>! Испытания штурман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едущая:</w:t>
      </w:r>
    </w:p>
    <w:p>
      <w:pPr>
        <w:pStyle w:val="Normal"/>
        <w:rPr/>
      </w:pPr>
      <w:r>
        <w:rPr>
          <w:sz w:val="28"/>
          <w:szCs w:val="28"/>
        </w:rPr>
        <w:tab/>
        <w:t>Штурманы должны много знать и хорошо ориентироваться в пространстве, чтобы корабль не сбился с курс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1. Ответьте на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По какой звезде ориентировались моряки в давние времена, путешествуя в северном полушарии? – Полярная звез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Назовите планеты Солнечной системы. – Меркурий, Венера, Земля, Марс, Юпитер, Сатурн, Уран, Нептун, Плут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Какая самая большая планета Солнечной системы? – Юпи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Какая разница между океаном и морем? – Море – часть оке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Во всех ли океанах есть киты? – Да, даже в пресноводных мор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С какой скоростью могут плавать дельфины? – 65-70 км/ча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2. Нарисуй под дикт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Штурманам завязывают глаза, подводят к столу, дают ручку, чтобы они под диктовку рисов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Ведущая </w:t>
      </w:r>
      <w:r>
        <w:rPr>
          <w:sz w:val="28"/>
          <w:szCs w:val="28"/>
        </w:rPr>
        <w:t>(дикту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орабль, солнце, горы, море, облака, рыбы, тучи, иллюминатор, чай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Жюри оценивает рисун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едущий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едьмая Склянка</w:t>
      </w:r>
      <w:r>
        <w:rPr>
          <w:sz w:val="28"/>
          <w:szCs w:val="28"/>
        </w:rPr>
        <w:t>! Испытания ко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Кто быстрее и больше принесет в ложке картошек, которые лежат в авоське. На спинке стула висит авоська с картошкой. По команде «поварята» кладут по одной картошке в ложку и несут в свой «камбуз», который находится на противоположной стороне з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Кто качественнее и быстрее почистит карто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Кто больше назовет морских блю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Чем питаются киты? – Планкто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 Все ли рыбы съедобны? – Из 25 тысяч рыб более 300 видов ядовиты, например, раба-соба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едущий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осьмая Склянка</w:t>
      </w:r>
      <w:r>
        <w:rPr>
          <w:sz w:val="28"/>
          <w:szCs w:val="28"/>
        </w:rPr>
        <w:t>! Испытания кавале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алантное приглашение девушек на вальс или танго и его исполне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едущая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ятая Склян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 теперь настало время боевых учений. Первое учение- стрельб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команды по одному человек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едущий:</w:t>
      </w:r>
    </w:p>
    <w:p>
      <w:pPr>
        <w:pStyle w:val="Normal"/>
        <w:rPr/>
      </w:pPr>
      <w:r>
        <w:rPr>
          <w:sz w:val="28"/>
          <w:szCs w:val="28"/>
        </w:rPr>
        <w:tab/>
        <w:t>Но так как у нас учебная подготовка, то «стрелять» вы будете сигар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и дается 3 минуты. По команде вы должны у зрителей «настрелять» как можно больше сигарет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едущая:</w:t>
      </w:r>
      <w:r>
        <w:rPr>
          <w:sz w:val="28"/>
          <w:szCs w:val="28"/>
        </w:rPr>
        <w:tab/>
        <w:t xml:space="preserve"> Музыка! Вперед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есятая Склянка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еду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глашаем самого находчивого из команды – 1 челове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ждому участнику нужно найти сказанный предмет у зрителей. Найти и попросить. Кто быстре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нурок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-нибудь красного цвет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еркало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чес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вушку, в чьем имени есть «ь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ас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о рубле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осовой платок</w:t>
      </w:r>
    </w:p>
    <w:p>
      <w:pPr>
        <w:pStyle w:val="Normal"/>
        <w:ind w:left="70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се конкурсы оценивались по пятибалльной шкале. Жюри подводит итоги состязания. А пока жюри подводит итоги – художественный номер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едуща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м, настоящим мужчина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елаем мы силы большой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 с этой силой Вы защища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р и поко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счастливы будем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двое спокойн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гда рядом с нами парни такие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к будьте Вы счастливы вдво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ши добры молодцы дорогие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ценочный лист для жюр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о за один конкурс – 5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40"/>
        <w:gridCol w:w="2289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 238 группы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 214 группы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клянка  «Кто быстре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клянка  «Конкурс капитан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клянка «Кто больш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клянка Испытание старпо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клянка Испытание боцм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клянка Испытание штурм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янка Испытание ко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Склянка Испытание кавале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Склянка Стрельбищ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клянка «Самый находчивы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ценарий праздника 23 февраля</w:t>
        <w:tab/>
        <w:t>«Эх, добры молодцы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зы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едущ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3 февраля в нашем календаре отмечен как День защитника Отечества. Однако в этот день стало традицией поздравлять всех мужчин, военные они или нет, служили они в армии или нет, поздравляют всех! Видимо, этим женщины хотят лишний раз подчеркнуть в мужчинах такие качества, как мужество, надежность, смелость, верность долгу, великодушие, благород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годня мы проводим путешествие на корабле в океан под названием «Жизнь». В игре участвуют по 7 человек от каждой команды из 238 и 214 груп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дставляем жюр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зыка моря.</w:t>
        <w:tab/>
        <w:tab/>
        <w:t>Выходят ведущ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еду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дравствуйте, дорогие друзья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дравия желаю! Разрешите поздравить всех с праздником – Днем защитника Отечества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еду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годня наши две сборные команды самых ловких, сообразительных и умных ребят докажут в честном и открытом поединке, что они достойны звания «Добрый молодец!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так встречайте команду 238 группы, команду 214 группы.</w:t>
      </w:r>
    </w:p>
    <w:p>
      <w:pPr>
        <w:pStyle w:val="Normal"/>
        <w:rPr/>
      </w:pPr>
      <w:r>
        <w:rPr>
          <w:sz w:val="28"/>
          <w:szCs w:val="28"/>
        </w:rPr>
        <w:tab/>
        <w:t>Прошу командам представить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еду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Этапы игры будут состоять из склянок, что на флоте обозначает определенный промежуток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ервая Склянка</w:t>
      </w:r>
      <w:r>
        <w:rPr>
          <w:sz w:val="28"/>
          <w:szCs w:val="28"/>
        </w:rPr>
        <w:t>! Построение команд по буквам. Кто быстрее! Собрать буквы, а потом раз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е раздают ребятам разрезанные по буквам неизвестные им названия команды и просят угадать название и построиться каждому с одной буквой, чтобы все смогли прочесть, что написа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мечательно! Теперь мы знаем, что одна команда это…, вторая – это…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торая Склянка</w:t>
      </w:r>
      <w:r>
        <w:rPr>
          <w:sz w:val="28"/>
          <w:szCs w:val="28"/>
        </w:rPr>
        <w:t>! «Знакомство с капитанами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еду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питаны должны проявить свои знания и ум. Просим выйти капитанов, вам необходимо продолжить послов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Ответьте на вопрос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едущий:</w:t>
        <w:tab/>
        <w:tab/>
      </w:r>
      <w:r>
        <w:rPr>
          <w:sz w:val="28"/>
          <w:szCs w:val="28"/>
        </w:rPr>
        <w:t>Музыка мор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пасибо. Капитаны проявили свою эрудицию и подкованность. Наш корабль отправляется в плавание. Необходимо заполнить баки горючим. Капитаны, пригласите механиков и матрос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каждой команды по 3 человека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Третья Склянка</w:t>
      </w:r>
      <w:r>
        <w:rPr>
          <w:sz w:val="28"/>
          <w:szCs w:val="28"/>
        </w:rPr>
        <w:t>! Кто больше! Испытания механик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еду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ши механики проявили ловкость и сноровку. Молодцы! Для участия в следующем конкурсе приглашаем помощников капитанов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Четвертая Склянка!</w:t>
      </w:r>
      <w:r>
        <w:rPr>
          <w:sz w:val="28"/>
          <w:szCs w:val="28"/>
        </w:rPr>
        <w:t xml:space="preserve"> Испытания старпомов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Упражнение на силу и ловкость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Готовы? Начал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Наши старпомы проявили находчивость и смекалку, а теперь просим их позвать на испытания боцманов с юнгами.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ятая Склянка!</w:t>
      </w:r>
      <w:r>
        <w:rPr>
          <w:sz w:val="28"/>
          <w:szCs w:val="28"/>
        </w:rPr>
        <w:t xml:space="preserve"> Испытания боцманов с юнг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едущая: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Шестая Склянка</w:t>
      </w:r>
      <w:r>
        <w:rPr>
          <w:sz w:val="28"/>
          <w:szCs w:val="28"/>
        </w:rPr>
        <w:t>! Испытания штурман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едущая:</w:t>
      </w:r>
    </w:p>
    <w:p>
      <w:pPr>
        <w:pStyle w:val="Normal"/>
        <w:rPr/>
      </w:pPr>
      <w:r>
        <w:rPr>
          <w:sz w:val="28"/>
          <w:szCs w:val="28"/>
        </w:rPr>
        <w:tab/>
        <w:t>Штурманы должны много знать и хорошо ориентироваться в пространстве, чтобы корабль не сбился с 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Ответьте на вопрос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Нарисуй под диктовку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едущая</w:t>
      </w:r>
      <w:r>
        <w:rPr>
          <w:sz w:val="28"/>
          <w:szCs w:val="28"/>
        </w:rPr>
        <w:t xml:space="preserve"> (диктует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Жюри оценивает рисун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едущий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едьмая Склянка</w:t>
      </w:r>
      <w:r>
        <w:rPr>
          <w:sz w:val="28"/>
          <w:szCs w:val="28"/>
        </w:rPr>
        <w:t>! Испытания кок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едущий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осьмая Склянка</w:t>
      </w:r>
      <w:r>
        <w:rPr>
          <w:sz w:val="28"/>
          <w:szCs w:val="28"/>
        </w:rPr>
        <w:t>! Испытания кавале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алантное приглашение девушек на вальс или танго и его исполне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едущая: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Девятая Склянка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 теперь настало время боевых учений. Первое учение- стрельб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команды по одному человек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о так как у нас учебная подготовка, то «стрелять» вы будете сигар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и дается 3 минуты. По команде вы должны у зрителей «настрелять» как можно больше сигарет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едущая:</w:t>
        <w:tab/>
        <w:tab/>
      </w:r>
      <w:r>
        <w:rPr>
          <w:sz w:val="28"/>
          <w:szCs w:val="28"/>
        </w:rPr>
        <w:t xml:space="preserve"> Музыка! Вперед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есятая Склянка</w:t>
      </w:r>
      <w:r>
        <w:rPr>
          <w:sz w:val="28"/>
          <w:szCs w:val="28"/>
        </w:rPr>
        <w:t>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еду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глашаем самого находчивого из команды – 1 челове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ждому участнику нужно найти сказанный предмет у зрителей. Найти и попросить. Кто быстре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се конкурсы оценивались по пятибалльной шкале. Жюри подводит итоги состязания. А пока жюри подводит итоги –художественный но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едуща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м, настоящим мужчина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елаем мы силы большой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 с этой силой Вы защища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р и поко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ы счастливы будем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двое спокойн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гда рядом с нами парни такие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к будьте Вы счастливы вдво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ши добры молодцы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4:03:00Z</dcterms:created>
  <dc:creator>Лаборатория 19</dc:creator>
  <dc:description/>
  <dc:language>en-US</dc:language>
  <cp:lastModifiedBy>Лаборатория 19</cp:lastModifiedBy>
  <cp:lastPrinted>2010-02-26T11:23:00Z</cp:lastPrinted>
  <dcterms:modified xsi:type="dcterms:W3CDTF">2010-02-26T09:18:00Z</dcterms:modified>
  <cp:revision>4</cp:revision>
  <dc:subject/>
  <dc:title/>
</cp:coreProperties>
</file>