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ТЕХНОЛОГИЯ ПРОБЛЕМНОГО ОБУЧЕНИЯ.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«ДЛЯ ТОГО, ЧТОБЫ УСОВЕРШЕНСТВОВАТЬ УМ, НАДО БОЛЬШЕ РАЗМЫШЛЯТЬ, ЧЕМ ЗАУЧИВАТЬ»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Р.ДЕКАРТ.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tbl>
      <w:tblPr>
        <w:tblW w:w="155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8069"/>
        <w:gridCol w:w="4959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одержание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Результат 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ка проблемы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проблемной ситуаци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постановки учебной проблемы: побуждающий от проблемной ситуации диалог; подводящий к теме диалог; сообщение темы с мотивирующими приемами «яркое пятно» и «актуальность»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противореч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Формулирование проблемы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витие коммуникативной компетентности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иск решения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ы поиска решения: побуждающий к выдвижению и проверке гипотез диалог, подводящий к знанию диалог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дуктивные задания на воспроизведение знаний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витие образовательной, коммуникативной и информационной компетентности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ражение решения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нового знания научным языком в принятой форме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дукт – новое знание и формирование ключевых компетентностей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Borders w:display="allPages" w:offsetFrom="text">
        <w:top w:val="double" w:sz="18" w:space="5" w:color="000000"/>
        <w:left w:val="double" w:sz="18" w:space="5" w:color="000000"/>
        <w:bottom w:val="double" w:sz="18" w:space="5" w:color="000000"/>
        <w:right w:val="double" w:sz="18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40:00Z</dcterms:created>
  <dc:creator>user</dc:creator>
  <dc:description/>
  <cp:keywords/>
  <dc:language>en-US</dc:language>
  <cp:lastModifiedBy>COMP</cp:lastModifiedBy>
  <cp:lastPrinted>2009-04-14T15:47:00Z</cp:lastPrinted>
  <dcterms:modified xsi:type="dcterms:W3CDTF">2011-03-20T19:13:00Z</dcterms:modified>
  <cp:revision>3</cp:revision>
  <dc:subject/>
  <dc:title/>
</cp:coreProperties>
</file>