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180"/>
        <w:ind w:left="-851"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недели: </w:t>
      </w:r>
      <w:r>
        <w:rPr>
          <w:b/>
          <w:i/>
          <w:color w:val="000000"/>
          <w:sz w:val="28"/>
          <w:szCs w:val="28"/>
        </w:rPr>
        <w:t>«Откуда хлеб пришел»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223"/>
      </w:tblGrid>
      <w:tr>
        <w:trPr>
          <w:trHeight w:val="1612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color w:val="292929"/>
              </w:rPr>
              <w:t>Координация речи с движением. Физкультминутка «В землю зёрнышко попало»</w:t>
            </w:r>
          </w:p>
          <w:p>
            <w:pPr>
              <w:pStyle w:val="Normal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В землю зёрнышко попало, (приседают)</w:t>
              <w:br/>
              <w:t>Прорастать на солнце стало (руки над головой)</w:t>
              <w:br/>
              <w:t>Дождик землю поливал,</w:t>
              <w:br/>
              <w:t>И росточек подрастал (медленно встают)</w:t>
              <w:br/>
              <w:t>К свету и теплу тянулся</w:t>
              <w:br/>
              <w:t>И, красавцем обернулся. (2 раза)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дбери признаки</w:t>
            </w:r>
            <w:r>
              <w:rPr>
                <w:rFonts w:eastAsia="Calibri"/>
                <w:lang w:eastAsia="en-US"/>
              </w:rPr>
              <w:t xml:space="preserve"> (не менее не менее трех признаков): булка (какая?) – … пирог (какой?) — …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Назови ласково</w:t>
            </w:r>
            <w:r>
              <w:rPr>
                <w:rFonts w:eastAsia="Calibri"/>
                <w:lang w:eastAsia="en-US"/>
              </w:rPr>
              <w:t xml:space="preserve">: булка – булочка колос — … зерно — … хлеб – … сухарь — … пряник — …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разуй признаки</w:t>
            </w:r>
            <w:r>
              <w:rPr>
                <w:rFonts w:eastAsia="Calibri"/>
                <w:lang w:eastAsia="en-US"/>
              </w:rPr>
              <w:t xml:space="preserve"> (от предметов): хлеб – хлебный пшеница — … рожь — …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Один – много (</w:t>
            </w:r>
            <w:r>
              <w:rPr>
                <w:rFonts w:eastAsia="Calibri"/>
                <w:lang w:eastAsia="en-US"/>
              </w:rPr>
              <w:t xml:space="preserve">множественное число существительных): батон – батоны колос — … зерно — … булка – … комбайн — … крошка — … </w:t>
            </w:r>
            <w:r>
              <w:rPr>
                <w:rFonts w:eastAsia="Calibri"/>
                <w:b/>
                <w:lang w:eastAsia="en-US"/>
              </w:rPr>
              <w:t>Есть – нет</w:t>
            </w:r>
            <w:r>
              <w:rPr>
                <w:rFonts w:eastAsia="Calibri"/>
                <w:lang w:eastAsia="en-US"/>
              </w:rPr>
              <w:t xml:space="preserve"> (родительный падеж единственного числа): батон – нет батона колос — … зерно — … булка – … комбайн — … крошка — …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осчитай:</w:t>
            </w:r>
            <w:r>
              <w:rPr>
                <w:rFonts w:eastAsia="Calibri"/>
                <w:lang w:eastAsia="en-US"/>
              </w:rPr>
              <w:t xml:space="preserve"> Один колос, два…, три…, четыре…., пять… Одна мельница, две …, три…, четыре…, пять…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lang w:eastAsia="en-US"/>
              </w:rPr>
              <w:t>Игра: «Слова - родственники»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Логопед: Предлагаю вам образовать слова одной семейки от слова </w:t>
            </w:r>
            <w:r>
              <w:rPr>
                <w:rFonts w:eastAsia="Calibri"/>
                <w:i/>
                <w:lang w:eastAsia="en-US"/>
              </w:rPr>
              <w:t>хлеб</w:t>
            </w:r>
            <w:r>
              <w:rPr>
                <w:rFonts w:eastAsia="Calibri"/>
                <w:lang w:eastAsia="en-US"/>
              </w:rPr>
              <w:t xml:space="preserve"> в игре с мячом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гопед: Назовите хлеб ласково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ы детей: Хлебушек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гопед: Крошки хлеба – это, какие крошки?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ы детей: Хлебные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гопед: Квас из хлеба – это…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ы детей: Хлебный квас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гопед: Как называется ящик для хранения хлеба?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ы детей: Хлебниц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гопед: Прибор для нарезания хлеб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ы детей: Хлеборез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гопед: Как называют гостеприимного человека?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ы детей: Хлебосольный.</w:t>
            </w:r>
          </w:p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гадайте загадки </w:t>
            </w:r>
          </w:p>
          <w:p>
            <w:pPr>
              <w:pStyle w:val="Normal"/>
              <w:shd w:fill="FFFFFF" w:val="clear"/>
              <w:rPr/>
            </w:pPr>
            <w:r>
              <w:rPr/>
              <w:t>К солнцу колосом взойду. </w:t>
              <w:br/>
              <w:t>В нем, таких как я, </w:t>
              <w:br/>
              <w:t xml:space="preserve">Будет целая семья. (Семя)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rFonts w:eastAsia="Calibri"/>
                <w:lang w:eastAsia="en-US"/>
              </w:rPr>
            </w:pPr>
            <w:r>
              <w:rPr/>
              <w:t>Рос сперва на воле в поле. </w:t>
              <w:br/>
              <w:t>Летом цвел и колосился,</w:t>
              <w:br/>
              <w:t>А когда обмолотили. </w:t>
              <w:br/>
              <w:t>Он в зерно вдруг превратился</w:t>
              <w:br/>
              <w:t>Из зерна - в муку и тесто,</w:t>
              <w:br/>
              <w:t>В магазине занял место.</w:t>
              <w:br/>
              <w:t xml:space="preserve">(Хлеб)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Style w:val="StrongEmphasis"/>
              </w:rPr>
            </w:pPr>
            <w:r>
              <w:rPr>
                <w:rStyle w:val="StrongEmphasis"/>
              </w:rPr>
              <w:t>Развитие мелкой моторики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Из пшеничной из муки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спекли мы пироги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юшки, пряники, печенье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ексы, торты, калачи,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улки, бублики, баранк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 достали из печи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т румяный каравай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ходите к нам на чай. 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Дети ритмично лепят “куличи”, загиба-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 xml:space="preserve">ют по одному пальцу, перечисляя то,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Calibri"/>
                <w:i/>
                <w:lang w:eastAsia="en-US"/>
              </w:rPr>
              <w:t xml:space="preserve">что испекли из мук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ртикуляционная гимнастика ( общий комплекс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Calibri"/>
                <w:b/>
                <w:i/>
                <w:lang w:eastAsia="en-US"/>
              </w:rPr>
              <w:t xml:space="preserve">Игра: «Скажи иначе»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огопед: Хлеб по запаху (какой?)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ы детей: Пахучий, душистый, ароматны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гопед: Хлеб на вкус (какой?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ы детей: Вкусный, приятны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гопед: Хлеб на ощупь (какой?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ы детей: Свежий, мягкий, пышный, твёрдый.</w:t>
            </w:r>
          </w:p>
          <w:p>
            <w:pPr>
              <w:pStyle w:val="Normal"/>
              <w:rPr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lang w:eastAsia="en-US"/>
              </w:rPr>
              <w:t>«Назови одним словом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огопед: Я расскажу вам о разных хлебобулочных изделиях, которые можно изготовить из муки, а вы попробуйте угадать, о чём речь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сушенный кусок хлеба. (Сухарь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шеничный хлебец в виде кольца. (Баранка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олстая баранка. (Бублик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ладкое мягкое печенье в виде лепёшки или плоской фигурки, покрытое глазурью. (Пряник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лый хлеб продолговатой формы. (Батон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епёшка с загнутыми краями и творожной начинкой. (Ватрушка)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гадки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Маленькое сдобное колесо съедобное, </w:t>
              <w:br/>
              <w:t>Колесо съедобное, я одна его не съем</w:t>
              <w:br/>
              <w:t>Разделю ребятам всем. </w:t>
            </w:r>
            <w:r>
              <w:rPr>
                <w:i/>
                <w:iCs/>
              </w:rPr>
              <w:t>(Баранка.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В долг зерно возьмет, каравай вернет. </w:t>
            </w:r>
            <w:r>
              <w:rPr>
                <w:i/>
                <w:iCs/>
              </w:rPr>
              <w:t xml:space="preserve">(Хлебное поле.) </w:t>
            </w:r>
          </w:p>
          <w:p>
            <w:pPr>
              <w:pStyle w:val="Normal"/>
              <w:rPr/>
            </w:pPr>
            <w:r>
              <w:rPr/>
              <w:t>Отгадать легко и быстро, мягкий пышный и душистый</w:t>
              <w:br/>
              <w:t>Он и черный, он и белый, а бывает подгорелый. </w:t>
            </w:r>
            <w:r>
              <w:rPr>
                <w:i/>
                <w:iCs/>
              </w:rPr>
              <w:t>(Хлеб.)</w:t>
            </w:r>
          </w:p>
          <w:p>
            <w:pPr>
              <w:pStyle w:val="Normal"/>
              <w:rPr/>
            </w:pPr>
            <w:r>
              <w:rPr/>
              <w:t>Пузырюсь я и пыхчу, жить в квашне я не хочу,</w:t>
              <w:br/>
              <w:t>Надоела мне квашня посадите в печь меня. </w:t>
            </w:r>
            <w:r>
              <w:rPr>
                <w:i/>
                <w:iCs/>
              </w:rPr>
              <w:t>(Тесто.)</w:t>
            </w:r>
          </w:p>
          <w:p>
            <w:pPr>
              <w:pStyle w:val="Normal"/>
              <w:rPr/>
            </w:pPr>
            <w:r>
              <w:rPr/>
              <w:t>Без чего хлеба не испечешь? </w:t>
            </w:r>
            <w:r>
              <w:rPr>
                <w:i/>
                <w:iCs/>
              </w:rPr>
              <w:t>(Мука.)</w:t>
            </w:r>
          </w:p>
          <w:p>
            <w:pPr>
              <w:pStyle w:val="Normal"/>
              <w:rPr/>
            </w:pPr>
            <w:r>
              <w:rPr/>
              <w:t>Весь из золота отлит на соломинке стоит. </w:t>
            </w:r>
            <w:r>
              <w:rPr>
                <w:i/>
                <w:iCs/>
              </w:rPr>
              <w:t>(Колос.)</w:t>
            </w:r>
            <w:r>
              <w:rPr/>
              <w:t xml:space="preserve"> </w:t>
            </w:r>
          </w:p>
          <w:p>
            <w:pPr>
              <w:pStyle w:val="Style14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05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4c7"/>
                <w:b/>
                <w:b/>
                <w:bCs/>
              </w:rPr>
            </w:pPr>
            <w:r>
              <w:rPr>
                <w:rStyle w:val="C4c7"/>
                <w:b/>
                <w:bCs/>
              </w:rPr>
              <w:t xml:space="preserve"> </w:t>
            </w:r>
          </w:p>
          <w:p>
            <w:pPr>
              <w:pStyle w:val="Default"/>
              <w:rPr/>
            </w:pPr>
            <w:r>
              <w:rPr/>
              <w:t xml:space="preserve">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b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C4c6c7">
    <w:name w:val="c4 c6 c7"/>
    <w:basedOn w:val="Style12"/>
    <w:qFormat/>
    <w:rPr/>
  </w:style>
  <w:style w:type="character" w:styleId="C4c7">
    <w:name w:val="c4 c7"/>
    <w:basedOn w:val="Style12"/>
    <w:qFormat/>
    <w:rPr/>
  </w:style>
  <w:style w:type="character" w:styleId="C1">
    <w:name w:val="c1"/>
    <w:basedOn w:val="Style12"/>
    <w:qFormat/>
    <w:rPr/>
  </w:style>
  <w:style w:type="character" w:styleId="C1c6">
    <w:name w:val="c1 c6"/>
    <w:basedOn w:val="Style12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2"/>
    <w:qFormat/>
    <w:rPr/>
  </w:style>
  <w:style w:type="character" w:styleId="C0c1">
    <w:name w:val="c0 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20c25c46">
    <w:name w:val="c20 c25 c4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Pcont">
    <w:name w:val="pcont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3:15:00Z</dcterms:created>
  <dc:creator>Алеся</dc:creator>
  <dc:description/>
  <cp:keywords/>
  <dc:language>en-US</dc:language>
  <cp:lastModifiedBy>цаит</cp:lastModifiedBy>
  <cp:lastPrinted>2017-09-17T20:53:00Z</cp:lastPrinted>
  <dcterms:modified xsi:type="dcterms:W3CDTF">2017-10-18T14:22:00Z</dcterms:modified>
  <cp:revision>23</cp:revision>
  <dc:subject/>
  <dc:title/>
</cp:coreProperties>
</file>