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е  Бюджетное Дошкольное 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Детский сад общеразвивающего вида № 53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5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6"/>
          <w:lang w:eastAsia="ru-RU"/>
        </w:rPr>
        <w:t>ПАПКА ВОСПИТАТЕЛ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5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56"/>
          <w:lang w:eastAsia="ru-RU"/>
        </w:rPr>
        <w:t>ПО САМООБРАЗОВАНИЮ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Воспитатель: Потапова Елена Николаевн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eastAsia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ирование элементарных математических представлений у детей старшего дошкольного возраста через дидактические иг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lang w:eastAsia="ru-RU"/>
        </w:rPr>
        <w:t>(с 2012г-2017гг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9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9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9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9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9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9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9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9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Нижнекамск 201</w:t>
      </w:r>
      <w:r>
        <w:rPr>
          <w:rFonts w:eastAsia="Times New Roman" w:cs="Times New Roman" w:ascii="Times New Roman" w:hAnsi="Times New Roman"/>
          <w:bCs/>
          <w:color w:val="000000"/>
          <w:sz w:val="32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г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Е СВЕДЕНИЯ О ПЕДАГОГ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.И.О. педаго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Потапова Елена Николаев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ата рож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20.08.1970 г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             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таж работы в должнос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0 ле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бразова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название учебного заведения и год  окончания)</w:t>
      </w:r>
    </w:p>
    <w:p>
      <w:pPr>
        <w:pStyle w:val="TextBody"/>
        <w:jc w:val="both"/>
        <w:rPr>
          <w:szCs w:val="28"/>
        </w:rPr>
      </w:pPr>
      <w:r>
        <w:rPr>
          <w:color w:val="000000"/>
          <w:szCs w:val="28"/>
        </w:rPr>
        <w:t xml:space="preserve">В </w:t>
      </w:r>
      <w:r>
        <w:rPr>
          <w:szCs w:val="28"/>
        </w:rPr>
        <w:t>ГАОУСПО «Нижнекамское педагогическое училище» 19 июня 2008 года присваивается квалификация воспитатель детей дошкольного возраста, воспитатель дошкольных учреждений для детей с недостатками умственного и речевого развития . Специальность : Дошкольное образование.</w:t>
      </w:r>
      <w:r>
        <w:rPr>
          <w:color w:val="000000"/>
          <w:szCs w:val="28"/>
        </w:rPr>
        <w:t>     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валификационная категория, год и № приказа о присвоен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1 квалификационная категория,05 декабря 2012 г.приказ №6440\1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урсы повышения квалификации за последние три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указать вид, тему, где проходили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Новые подходы к организации педагогического процесса ДОУ в рамках ФГОС дошкольного образования», 72 часа, удостоверение №222401117076,выдано в Государственном автономном образовательном учреждении среднего профессионального образования «Нижнекамском педагогическом колледже» 26.04 201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гражд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указать год, характер награды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ётная грамота за успехи в деле воспитания и развития детей дошкольного возраста.04.10.2012г. УДО г.Нижнекамск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тная грамота за долголетний труд, профессионализм, бескорыстие, большой вклад в дело воспитания и обучения подрастающего поколения.  УДО г.Нижнекамск 2013……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ru-RU"/>
        </w:rPr>
        <w:t>АНАЛИЗ ТЕМЫ ПО САМООБРАЗОВАНИЮ</w:t>
      </w:r>
    </w:p>
    <w:p>
      <w:pPr>
        <w:pStyle w:val="Style16"/>
        <w:spacing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16"/>
        <w:spacing w:before="0" w:after="0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воение математических знаний на разных этапах школьного обучения вызывает существенные затруднения у многих учащихся. Одна из причин, порождающих затруднения и перегрузку учащихся в процессе усвоения знаний, состоит в недостаточной подготовке мышления дошкольников к усвоению этих знаний. Поэтому по своему содержанию математическая подготовка не должна исчерпываться формированием представлений о числах и простейших геометрических фигурах, обучением счету, сложению и вычитанию, измерениям в простейших случаях. С точки зрения современной концепции обучения самых маленьких детей не менее важным, чем арифметические операции, для подготовки их к усвоению математических знаний является формирование логического мышления. Детей необходимо учить не только вычислять и измерять, но и рассуждать</w:t>
      </w:r>
    </w:p>
    <w:p>
      <w:pPr>
        <w:pStyle w:val="Style16"/>
        <w:spacing w:before="0" w:after="0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наиболее продуктивно, если оно идет в контексте практической и игровой деятельности, когда созданы условия, при которых знания, полученные детьми ранее, становятся необходимыми им, так как помогают решить практическую задачу, а потому усваиваются легче и быстрее.</w:t>
      </w:r>
    </w:p>
    <w:p>
      <w:pPr>
        <w:pStyle w:val="Style16"/>
        <w:spacing w:before="0" w:after="0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состояния обучения дошкольников приводит многих специалистов к выводу о необходимости обучения в играх. Иными словами, речь идет о необходимости развития обучающих функций игры, предполагающей обучение через игру.</w:t>
      </w:r>
    </w:p>
    <w:p>
      <w:pPr>
        <w:pStyle w:val="Style16"/>
        <w:spacing w:before="0" w:after="0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– это не только удовольствие и радость для ребенка, что само по себе очень важно, с ее помощью можно развивать внимание, память, мышление, воображение малыша. Играя, ребенок может приобретать, новы знания, умения, навыки, развивать способности, подчас не догадываясь об этом</w:t>
      </w:r>
    </w:p>
    <w:p>
      <w:pPr>
        <w:pStyle w:val="Style16"/>
        <w:spacing w:before="0" w:after="0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е обучение — это форма учебного процесса в условных ситуациях, направленная на воссоздание и усвоение общественного опыта во всех его проявлениях: знаниях, навыках, умениях, эмоционально-оценочной деятельности.</w:t>
      </w:r>
    </w:p>
    <w:p>
      <w:pPr>
        <w:pStyle w:val="Style16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ажнейшим свойствам игры относят тот факт, что в игре дети действуют так, как действовали бы в самых экстремальных ситуациях, на пределе сил преодоления трудности. Причем столь высокий уровень активности достигается ими, почти всегда добровольно, без принуждения.</w:t>
      </w:r>
    </w:p>
    <w:p>
      <w:pPr>
        <w:pStyle w:val="Style16"/>
        <w:spacing w:before="0" w:after="0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активность, эмоциональная окрашенность игры порождает и высокую степень открытости участников. Экспериментально было показано, что в ситуации некоторой рассеянности внимания иногда легче убедить человека принять новую для него точку зрения. Если чем-то незначительным отвлекать внимание человека, то эффект убеждения будет более сильным. Возможно этим, в какой-то степени, определяется высокая продуктивность обучающего воздействия игровых ситуаций</w:t>
      </w:r>
    </w:p>
    <w:p>
      <w:pPr>
        <w:pStyle w:val="Style16"/>
        <w:spacing w:before="0" w:after="0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выделить следующие особенности игры для дошкольников: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является наиболее доступным и ведущим видом деятельности детей дошкольного возраста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также является эффективным средством формирования личности дошкольника, его морально-волевых качеств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сихологические новообразования берут начало в игре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способствует формированию всех сторон личности ребенка, приводит к значительным изменениям в его психике</w:t>
      </w:r>
    </w:p>
    <w:p>
      <w:pPr>
        <w:pStyle w:val="Style16"/>
        <w:numPr>
          <w:ilvl w:val="0"/>
          <w:numId w:val="2"/>
        </w:numPr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– важное средство умственного воспитания ребенка, где умственная активность связана с работой всех психических процессов</w:t>
      </w:r>
    </w:p>
    <w:p>
      <w:pPr>
        <w:pStyle w:val="Style16"/>
        <w:spacing w:before="0" w:after="0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ех ступенях дошкольного детства игровому методу на занятиях отводиться большая роль. Следует отметить, что «обучающая игра» (хотя слово обучающая можно считать синонимом слова дидактическая) подчеркивается использование игры как метода обучения, а не закрепления или повторения уже усвоенных знаний.</w:t>
      </w:r>
    </w:p>
    <w:p>
      <w:pPr>
        <w:pStyle w:val="Style16"/>
        <w:spacing w:before="0" w:after="0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нятиях и в повседневной жизни широко используются дидактические игры и игровые упражнения. Организуя игры вне занятий, закрепляют, углубляют и расширяют математические представления детей, а главное одновременно решаются обучающие и игровые задачи. В ряде случаев игры несут основную учебную нагрузку. Вот почему на занятиях и в повседневной жизни, воспитатели должны широко использовать дидактические игры и игровые упражнения.</w:t>
      </w:r>
    </w:p>
    <w:p>
      <w:pPr>
        <w:pStyle w:val="Style16"/>
        <w:spacing w:before="0" w:after="0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игры включаются непосредственно в содержание занятий как одного из средств реализации программных задач. Место дидактической игры в структуре занятий по формированию элементарных математических представлений определяется возрастом детей, целью, назначением, содержанием занятия. Она может быть использована в качестве учебного задания, упражнения, направленного на выполнение конкретной задачи формирования представлений. В младшей группе, особенно в начале года, всё занятие должно быть проведено в форме игры. Дидактические игры уместны и в конце занятия с целью воспроизведения, закрепления ранее изученного.</w:t>
      </w:r>
    </w:p>
    <w:p>
      <w:pPr>
        <w:pStyle w:val="Style16"/>
        <w:spacing w:before="0" w:after="0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ормировании у детей математических представлений широко используются занимательные по форме и содержанию разнообразные дидактические игровые упражнения. Они отличаются от типичных учебных заданий и упражнений необычностью постановки задачи (найти, догадаться), неожиданностью преподнесения ее от имени какого-либо литературного сказочного героя. Игровые упражнения следует отличать от дидактической игры по структуре, назначению, уровню детской самостоятельности, роли педагога. Они, как правило, не включают в себя все структурные элементы дидактической игры (дидактическая задача, правила, игровые действия). Назначение их – упражнять детей с целью выработки умений, навыков. В младшей группе обычным учебным упражнениям можно придать игровой характер и тогда их использовать как метод ознакомления детей с новым учебным материалом. Упражнение проводит воспитатель (дает задание, контролирует ответ), дети при этом менее самостоятельны, чем в дидактической игре. Элементы самообучения в упражнении отсутствуют.</w:t>
      </w:r>
    </w:p>
    <w:p>
      <w:pPr>
        <w:pStyle w:val="Style16"/>
        <w:spacing w:before="0" w:after="0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ие игры делятся на:</w:t>
      </w:r>
    </w:p>
    <w:p>
      <w:pPr>
        <w:pStyle w:val="Style16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гры с предметами</w:t>
      </w:r>
    </w:p>
    <w:p>
      <w:pPr>
        <w:pStyle w:val="Style16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стольно-печатные игры</w:t>
      </w:r>
    </w:p>
    <w:p>
      <w:pPr>
        <w:pStyle w:val="Style16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есные игры</w:t>
      </w:r>
    </w:p>
    <w:p>
      <w:pPr>
        <w:pStyle w:val="Style16"/>
        <w:spacing w:before="0" w:after="0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ри формировании элементарных представлений у дошкольников можно использовать: игры на плоскостное моделирование (Пифагор, Танграм и т.д.), игры головоломки, задачи-шутки, кроссворды, ребусы, развивающие игры</w:t>
      </w:r>
    </w:p>
    <w:p>
      <w:pPr>
        <w:pStyle w:val="Style16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мотря на многообразие игр, их главной задачей должно быть развитие логического мышления, а именно умение устанавливать простейшие закономерности: порядок чередования фигур по цвету, форме, размеру. Этому способствуют и игровые упражнения на нахождение пропущенной в ряду фигуры.</w:t>
      </w:r>
    </w:p>
    <w:p>
      <w:pPr>
        <w:pStyle w:val="Style16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необходимым условием, обеспечивающим успех в работе, является творческое отношение воспитателя к математическим играм: варьирование игровых действий и вопросов, индивидуализация требований к детям, повторение игр в том же виде или с усложнением. Необходимость современных требований вызвана высоким уровнем современной школы к математической подготовке детей в детском саду, в связи с переходом на обучение в школе с шести лет.</w:t>
      </w:r>
    </w:p>
    <w:p>
      <w:pPr>
        <w:pStyle w:val="Style16"/>
        <w:spacing w:before="0" w:after="0"/>
        <w:ind w:firstLine="708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ческая подготовка детей к школе предполагает не только усвоение детьми определённых знаний, формирование у них количественных пространственных и временных представлений. Наиболее важным является развитие у дошкольников мыслительных способностей, умение решать различные задачи.</w:t>
      </w:r>
    </w:p>
    <w:p>
      <w:pPr>
        <w:pStyle w:val="Style16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lang w:eastAsia="ru-RU"/>
        </w:rPr>
        <w:t>ОБЩИЕ СВЕДЕНИЯ ПО ТЕМЕ САМООБРАЗОВАНИЯ</w:t>
      </w:r>
    </w:p>
    <w:p>
      <w:pPr>
        <w:pStyle w:val="Normal"/>
        <w:shd w:fill="FFFFFF" w:val="clear"/>
        <w:spacing w:lineRule="atLeast" w:line="270" w:before="0" w:after="0"/>
        <w:jc w:val="both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Style16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Без игры нет, и не может быть полноценного умственного развития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Игра - это огромное светлое окно, через которое в духовный мир ребёнка выливается живительный пото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представлений</w:t>
      </w:r>
      <w:r>
        <w:rPr>
          <w:color w:val="333333"/>
          <w:sz w:val="28"/>
          <w:szCs w:val="28"/>
        </w:rPr>
        <w:t>, понятий.</w:t>
      </w:r>
    </w:p>
    <w:p>
      <w:pPr>
        <w:pStyle w:val="Style16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гра - это искра, зажигающая огонёк пытливости и любознательности».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. А. Сухомлинский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color w:val="333333"/>
          <w:sz w:val="28"/>
          <w:szCs w:val="28"/>
          <w:u w:val="single"/>
        </w:rPr>
        <w:t>Пояснительная записка</w:t>
      </w:r>
      <w:r>
        <w:rPr>
          <w:b/>
          <w:color w:val="333333"/>
          <w:sz w:val="28"/>
          <w:szCs w:val="28"/>
        </w:rPr>
        <w:t>: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В условиях развития вариативности и разнообраз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ошкольног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бразования в последнее десятилетие происходит внедрение в практику работ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ошкольны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бразовательных учреждений альтернативных образовательных программ и технологий, реализующих различные подходы к вопросам образования и развития ребенк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ошкольного возраста</w:t>
      </w:r>
      <w:r>
        <w:rPr>
          <w:color w:val="333333"/>
          <w:sz w:val="28"/>
          <w:szCs w:val="28"/>
        </w:rPr>
        <w:t>, поэтому с теоретической и практической точек зрения все более актуализируется проблем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ематического образования дошкольников</w:t>
      </w:r>
      <w:r>
        <w:rPr>
          <w:color w:val="333333"/>
          <w:sz w:val="28"/>
          <w:szCs w:val="28"/>
        </w:rPr>
        <w:t>. Современная психолого-педагогическая наука неоспоримо доказала, что усвоение системы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ематически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наний оказывает существенное влияние на умственное и психическое развит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ошкольника</w:t>
      </w:r>
      <w:r>
        <w:rPr>
          <w:color w:val="333333"/>
          <w:sz w:val="28"/>
          <w:szCs w:val="28"/>
        </w:rPr>
        <w:t>;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определила</w:t>
      </w:r>
      <w:r>
        <w:rPr>
          <w:color w:val="333333"/>
          <w:sz w:val="28"/>
          <w:szCs w:val="28"/>
        </w:rPr>
        <w:t>, что для дете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ошкольного возраста овладение элементарными математическим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знаниями имеет познавательное, образовательное значение, а также является одним из условий готовности ребёнка к школьному обучению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ематические представле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лужат средством интеллектуального развития ребенка, его познавательных и творческих способностей. От эффективност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ематического развития ребенка в дошкольно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озрасте зависит успешность обуче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ематике в начальной школе</w:t>
      </w:r>
      <w:r>
        <w:rPr>
          <w:color w:val="333333"/>
          <w:sz w:val="28"/>
          <w:szCs w:val="28"/>
        </w:rPr>
        <w:t>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Необходимым условием качественного обновления общества является умножение интеллектуального потенциала, недостаточность развития логического мышления у детей и интересам педагогов к новы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форма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азвития логического мышления у детей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Следует помнить, чтобы научить дете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ошкольного возраста любить математику</w:t>
      </w:r>
      <w:r>
        <w:rPr>
          <w:color w:val="333333"/>
          <w:sz w:val="28"/>
          <w:szCs w:val="28"/>
        </w:rPr>
        <w:t>, поддерживать у них интерес к интеллектуальной деятельности, побуждать к решению поисковых задач, необходимо творчески и с интересом подходить к организации процесса обучения, использовать разнообразие и вариативность развивающих игр с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ематическим содержанием</w:t>
      </w:r>
      <w:r>
        <w:rPr>
          <w:color w:val="333333"/>
          <w:sz w:val="28"/>
          <w:szCs w:val="28"/>
        </w:rPr>
        <w:t>.</w:t>
      </w:r>
    </w:p>
    <w:p>
      <w:pPr>
        <w:pStyle w:val="Style16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 данных споров осуществляется в поиске новых путей, методов 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фор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организации процесса воспитания детей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ошкольных учреждениях</w:t>
      </w:r>
      <w:r>
        <w:rPr>
          <w:color w:val="333333"/>
          <w:sz w:val="28"/>
          <w:szCs w:val="28"/>
        </w:rPr>
        <w:t>, а также использование потенциала развивающих игр и авторских пособий в работе с детьми по ФЭМП. И здесь на первы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план выходит игра</w:t>
      </w:r>
      <w:r>
        <w:rPr>
          <w:color w:val="333333"/>
          <w:sz w:val="28"/>
          <w:szCs w:val="28"/>
        </w:rPr>
        <w:t>, как основной вид деятельности дете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ошкольного возраста</w:t>
      </w:r>
      <w:r>
        <w:rPr>
          <w:color w:val="333333"/>
          <w:sz w:val="28"/>
          <w:szCs w:val="28"/>
        </w:rPr>
        <w:t>. В развивающих играх происходит целенаправленное интеллектуальное развитие ребенка неразрывно связанное с развитие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элементо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логического мышления. Ведь чтобы решить игровую задачу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ошкольнику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необходимо сравнивать признаки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предметов</w:t>
      </w:r>
      <w:r>
        <w:rPr>
          <w:color w:val="333333"/>
          <w:sz w:val="28"/>
          <w:szCs w:val="28"/>
        </w:rPr>
        <w:t>, устанавливать сходство и различие, обобщать, делать выводы. Это развивает в свою очередь способность к суждениям, умозаключению, умению применять свои знания в разных условиях. Увлекательные развивающие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математические игры создают у дошкольнико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нтерес к решению умственных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  <w:u w:val="single"/>
        </w:rPr>
        <w:t>задач</w:t>
      </w:r>
      <w:r>
        <w:rPr>
          <w:color w:val="333333"/>
          <w:sz w:val="28"/>
          <w:szCs w:val="28"/>
        </w:rPr>
        <w:t>: успешный результат умственного усилия, преодоление трудностей приносит им удовлетворение и желание постичь новое. Все это делает развивающую игру важным средством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формирования элементо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логического мышления у детей старшег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ошкольного возраста</w:t>
      </w:r>
      <w:r>
        <w:rPr>
          <w:color w:val="333333"/>
          <w:sz w:val="28"/>
          <w:szCs w:val="28"/>
        </w:rPr>
        <w:t>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color w:val="333333"/>
          <w:sz w:val="28"/>
          <w:szCs w:val="28"/>
          <w:u w:val="single"/>
        </w:rPr>
        <w:t>Цель</w:t>
      </w:r>
      <w:r>
        <w:rPr>
          <w:color w:val="333333"/>
          <w:sz w:val="28"/>
          <w:szCs w:val="28"/>
        </w:rPr>
        <w:t>: Повышение своего теоретического уровня, профессионального мастерства и компетентности по данной теме. Овладение способами проектирования воспитательно-образовательного процесса.</w:t>
      </w:r>
    </w:p>
    <w:p>
      <w:pPr>
        <w:pStyle w:val="Style16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чи программы профессионально – личностного</w:t>
      </w:r>
      <w:r>
        <w:rPr>
          <w:rStyle w:val="Appleconvertedspace"/>
          <w:b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аморазвития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Проанализировать свои педагогические возможности, творческий потенциал.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Изучить учебную, справочную и научно-методическую литературу по данной теме.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смыслить и проанализировать системные основания, обеспечивающие современную профессионально-педагогическую деятельность.</w:t>
      </w:r>
    </w:p>
    <w:p>
      <w:pPr>
        <w:pStyle w:val="Style16"/>
        <w:spacing w:before="0" w:after="0"/>
        <w:jc w:val="both"/>
        <w:rPr/>
      </w:pPr>
      <w:r>
        <w:rPr>
          <w:color w:val="333333"/>
          <w:sz w:val="28"/>
          <w:szCs w:val="28"/>
        </w:rPr>
        <w:t>4. Обобщить педагогический опыт работы по теме «</w:t>
      </w:r>
      <w:r>
        <w:rPr>
          <w:rStyle w:val="StrongEmphasis"/>
          <w:color w:val="333333"/>
          <w:sz w:val="28"/>
          <w:szCs w:val="28"/>
        </w:rPr>
        <w:t>Формирование элементарных математических представлений у дошкольников через дидактические игры</w:t>
      </w:r>
      <w:r>
        <w:rPr>
          <w:color w:val="333333"/>
          <w:sz w:val="28"/>
          <w:szCs w:val="28"/>
        </w:rPr>
        <w:t>»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color w:val="333333"/>
          <w:sz w:val="28"/>
          <w:szCs w:val="28"/>
        </w:rPr>
        <w:t>Направлени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саморазвития</w:t>
      </w:r>
      <w:r>
        <w:rPr>
          <w:color w:val="333333"/>
          <w:sz w:val="28"/>
          <w:szCs w:val="28"/>
        </w:rPr>
        <w:t>: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Изучение нормативно – правовых документов.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Изучение методической литературы.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накомство с передовым педагогическим опытом.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Участие в системе методической работы (педсовет, консультации, семинары, творческие группы, открытые просмотры, взаимопосещения, выставки, стенды).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Работа с детьми.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вышение квалификации.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Работа с семьей, социумом.</w:t>
      </w:r>
    </w:p>
    <w:p>
      <w:pPr>
        <w:pStyle w:val="Style16"/>
        <w:spacing w:before="0" w:after="0"/>
        <w:jc w:val="both"/>
        <w:rPr/>
      </w:pPr>
      <w:r>
        <w:rPr>
          <w:color w:val="333333"/>
          <w:sz w:val="28"/>
          <w:szCs w:val="28"/>
        </w:rPr>
        <w:t>8. Обогащение развивающе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предметн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– пространственной среды.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. Аттестация.</w:t>
      </w:r>
    </w:p>
    <w:p>
      <w:pPr>
        <w:pStyle w:val="Style16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Ожидаемые результаты</w:t>
      </w:r>
      <w:r>
        <w:rPr>
          <w:color w:val="333333"/>
          <w:sz w:val="28"/>
          <w:szCs w:val="28"/>
        </w:rPr>
        <w:t>:</w:t>
      </w:r>
    </w:p>
    <w:p>
      <w:pPr>
        <w:pStyle w:val="Style16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формлени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обственных методических разработок в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форме информационно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едагогических модуле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(обобщение опыта работы.)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ершенствование педагогического мастерства, повышение профессиональной активности.</w:t>
      </w:r>
    </w:p>
    <w:p>
      <w:pPr>
        <w:pStyle w:val="Style16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адаптивной способности в контексте современных тенденций развития образования.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Литература по тем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10" w:color="D6DDB9"/>
        </w:pBd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. А. Белошистая «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Дошкольный возраст</w:t>
      </w:r>
      <w:r>
        <w:rPr>
          <w:rFonts w:cs="Times New Roman" w:ascii="Times New Roman" w:hAnsi="Times New Roman"/>
          <w:color w:val="333333"/>
          <w:sz w:val="28"/>
          <w:szCs w:val="28"/>
        </w:rPr>
        <w:t>: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формирование и развитие математических способностей</w:t>
      </w:r>
      <w:r>
        <w:rPr>
          <w:rFonts w:cs="Times New Roman" w:ascii="Times New Roman" w:hAnsi="Times New Roman"/>
          <w:color w:val="333333"/>
          <w:sz w:val="28"/>
          <w:szCs w:val="28"/>
        </w:rPr>
        <w:t>».</w:t>
      </w:r>
      <w:r>
        <w:rPr>
          <w:rStyle w:val="Appleconvertedspace"/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333333"/>
          <w:sz w:val="28"/>
          <w:szCs w:val="28"/>
        </w:rPr>
        <w:t>Дошкольное воспитание-2000-№2</w:t>
      </w:r>
      <w:r>
        <w:rPr>
          <w:rFonts w:cs="Times New Roman" w:ascii="Times New Roman" w:hAnsi="Times New Roman"/>
          <w:color w:val="333333"/>
          <w:sz w:val="28"/>
          <w:szCs w:val="28"/>
        </w:rPr>
        <w:t>, с. 74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2. Вавилов, Ю. П. Игры для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внимательных и сообразительных</w:t>
      </w:r>
      <w:r>
        <w:rPr>
          <w:color w:val="333333"/>
          <w:sz w:val="28"/>
          <w:szCs w:val="28"/>
        </w:rPr>
        <w:t>. – Ярославль 2000. – с. 122 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3. Венгер Л. А. Игры и упражнения по развитию умственных способностей у детей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ошкольного возраста</w:t>
      </w:r>
      <w:r>
        <w:rPr>
          <w:color w:val="333333"/>
          <w:sz w:val="28"/>
          <w:szCs w:val="28"/>
        </w:rPr>
        <w:t>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М</w:t>
      </w:r>
      <w:r>
        <w:rPr>
          <w:color w:val="333333"/>
          <w:sz w:val="28"/>
          <w:szCs w:val="28"/>
        </w:rPr>
        <w:t>: Просвещение 1989.</w:t>
      </w:r>
    </w:p>
    <w:p>
      <w:pPr>
        <w:pStyle w:val="Style16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Дьяченко О. М., Агаева Е. Л. Чего на свете не бывает? – М.:Просвещение,1991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5. Е. Н. Михи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Развивающие игры для детей 2-7 лет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Волгоград</w:t>
      </w:r>
      <w:r>
        <w:rPr>
          <w:color w:val="333333"/>
          <w:sz w:val="28"/>
          <w:szCs w:val="28"/>
        </w:rPr>
        <w:t>: Учитель, 2013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6. Е. В. Серби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</w:t>
      </w:r>
      <w:r>
        <w:rPr>
          <w:rStyle w:val="StrongEmphasis"/>
          <w:iCs/>
          <w:color w:val="333333"/>
          <w:sz w:val="28"/>
          <w:szCs w:val="28"/>
        </w:rPr>
        <w:t>Математика для малышей</w:t>
      </w:r>
      <w:r>
        <w:rPr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/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Издательство</w:t>
      </w:r>
      <w:r>
        <w:rPr>
          <w:color w:val="333333"/>
          <w:sz w:val="28"/>
          <w:szCs w:val="28"/>
        </w:rPr>
        <w:t>: Москва Просвещение, 1992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7. Е. Н. Панов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</w:t>
      </w:r>
      <w:r>
        <w:rPr>
          <w:rStyle w:val="StrongEmphasis"/>
          <w:iCs/>
          <w:color w:val="333333"/>
          <w:sz w:val="28"/>
          <w:szCs w:val="28"/>
        </w:rPr>
        <w:t>Дидактические игры-занятия в ДОУ</w:t>
      </w:r>
      <w:r>
        <w:rPr>
          <w:iCs/>
          <w:color w:val="333333"/>
          <w:sz w:val="28"/>
          <w:szCs w:val="28"/>
        </w:rPr>
        <w:t>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ТЦ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Учитель»</w:t>
      </w:r>
      <w:r>
        <w:rPr>
          <w:color w:val="333333"/>
          <w:sz w:val="28"/>
          <w:szCs w:val="28"/>
        </w:rPr>
        <w:t>, 2006г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8. Ерофеева Т. И. и др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</w:t>
      </w:r>
      <w:r>
        <w:rPr>
          <w:rStyle w:val="StrongEmphasis"/>
          <w:iCs/>
          <w:color w:val="333333"/>
          <w:sz w:val="28"/>
          <w:szCs w:val="28"/>
        </w:rPr>
        <w:t>Математика для дошкольников</w:t>
      </w:r>
      <w:r>
        <w:rPr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. – М., 2006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9. Леушина А. М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Занятия по</w:t>
      </w:r>
      <w:r>
        <w:rPr>
          <w:rStyle w:val="Appleconvertedspace"/>
          <w:iCs/>
          <w:color w:val="333333"/>
          <w:sz w:val="28"/>
          <w:szCs w:val="28"/>
        </w:rPr>
        <w:t> </w:t>
      </w:r>
      <w:r>
        <w:rPr>
          <w:rStyle w:val="StrongEmphasis"/>
          <w:iCs/>
          <w:color w:val="333333"/>
          <w:sz w:val="28"/>
          <w:szCs w:val="28"/>
        </w:rPr>
        <w:t>математике в детском саду</w:t>
      </w:r>
      <w:r>
        <w:rPr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, - М.:2005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10. Метлина А. С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</w:t>
      </w:r>
      <w:r>
        <w:rPr>
          <w:rStyle w:val="StrongEmphasis"/>
          <w:iCs/>
          <w:color w:val="333333"/>
          <w:sz w:val="28"/>
          <w:szCs w:val="28"/>
        </w:rPr>
        <w:t>Математика в детском саду</w:t>
      </w:r>
      <w:r>
        <w:rPr>
          <w:iCs/>
          <w:color w:val="333333"/>
          <w:sz w:val="28"/>
          <w:szCs w:val="28"/>
        </w:rPr>
        <w:t>»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Просвещение, 2006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11. Б. П. Никитин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Ступеньки Творчества или развивающие игры»</w:t>
      </w:r>
      <w:r>
        <w:rPr>
          <w:color w:val="333333"/>
          <w:sz w:val="28"/>
          <w:szCs w:val="28"/>
        </w:rPr>
        <w:t>, Москва, Просвещение, 1991 г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12. Позина В. 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Формирование элементарных математических представлений</w:t>
      </w:r>
      <w:r>
        <w:rPr>
          <w:color w:val="333333"/>
          <w:sz w:val="28"/>
          <w:szCs w:val="28"/>
        </w:rPr>
        <w:t>, Мозаика-Синтез, 2012. — 80с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13. Смоленцева, А. А. Сюжетно-</w:t>
      </w:r>
      <w:r>
        <w:rPr>
          <w:rStyle w:val="StrongEmphasis"/>
          <w:color w:val="333333"/>
          <w:sz w:val="28"/>
          <w:szCs w:val="28"/>
        </w:rPr>
        <w:t>дидактические игры</w:t>
      </w:r>
      <w:r>
        <w:rPr>
          <w:color w:val="333333"/>
          <w:sz w:val="28"/>
          <w:szCs w:val="28"/>
        </w:rPr>
        <w:t>. — М.: Просвещение, 1987. — 96 с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14. Сорокина А. И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StrongEmphasis"/>
          <w:color w:val="333333"/>
          <w:sz w:val="28"/>
          <w:szCs w:val="28"/>
        </w:rPr>
        <w:t>Дидактическая игра в детском саду</w:t>
      </w:r>
      <w:r>
        <w:rPr>
          <w:color w:val="333333"/>
          <w:sz w:val="28"/>
          <w:szCs w:val="28"/>
        </w:rPr>
        <w:t>. — М.: Просвещение, 1982. — 98 с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15. Столяр А. А. «</w:t>
      </w:r>
      <w:r>
        <w:rPr>
          <w:rStyle w:val="StrongEmphasis"/>
          <w:color w:val="333333"/>
          <w:sz w:val="28"/>
          <w:szCs w:val="28"/>
        </w:rPr>
        <w:t>Формирование элементарных математических представлений у дошкольников</w:t>
      </w:r>
      <w:r>
        <w:rPr>
          <w:color w:val="333333"/>
          <w:sz w:val="28"/>
          <w:szCs w:val="28"/>
        </w:rPr>
        <w:t>,»– М.: 2006.</w:t>
      </w:r>
    </w:p>
    <w:p>
      <w:pPr>
        <w:pStyle w:val="Style16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6. Столяр А. А. Давайте поиграем /М. Просвещение, 1996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333333"/>
          <w:sz w:val="28"/>
          <w:szCs w:val="28"/>
        </w:rPr>
        <w:t>17. Фидлер М. А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Cs/>
          <w:color w:val="333333"/>
          <w:sz w:val="28"/>
          <w:szCs w:val="28"/>
        </w:rPr>
        <w:t>«</w:t>
      </w:r>
      <w:r>
        <w:rPr>
          <w:rStyle w:val="StrongEmphasis"/>
          <w:iCs/>
          <w:color w:val="333333"/>
          <w:sz w:val="28"/>
          <w:szCs w:val="28"/>
        </w:rPr>
        <w:t>Математика уже в детском саду</w:t>
      </w:r>
      <w:r>
        <w:rPr>
          <w:i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>, 3-е издание. – М., 2006.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ПО г. Сар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 2012 года мной будут пройдены следующие этапы самообразования (стар.группа):</w:t>
      </w:r>
    </w:p>
    <w:p>
      <w:pPr>
        <w:pStyle w:val="Normal"/>
        <w:spacing w:lineRule="auto" w:line="240" w:before="0" w:after="0"/>
        <w:rPr/>
      </w:pPr>
      <w:hyperlink r:id="rId2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</w:r>
      </w:hyperlink>
      <w:bookmarkStart w:id="0" w:name="0"/>
      <w:bookmarkStart w:id="1" w:name="50f4bcf66f4111b2c23d6273875fcaa62b31ee1b"/>
      <w:bookmarkStart w:id="2" w:name="0"/>
      <w:bookmarkStart w:id="3" w:name="50f4bcf66f4111b2c23d6273875fcaa62b31ee1b"/>
      <w:bookmarkEnd w:id="2"/>
      <w:bookmarkEnd w:id="3"/>
    </w:p>
    <w:tbl>
      <w:tblPr>
        <w:tblW w:w="10970" w:type="dxa"/>
        <w:jc w:val="left"/>
        <w:tblInd w:w="-3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31"/>
        <w:gridCol w:w="3231"/>
        <w:gridCol w:w="3289"/>
        <w:gridCol w:w="3119"/>
      </w:tblGrid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Срок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Тема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Содержание работы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Практический выход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ентябрь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012 г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иагностика детей по ФЭМП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вести тетрадь для индивидуальной работы с детьми.</w:t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ыяснить знания детей по ФЭМП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ля каждого ребенка разработать упражнения и задания по ФЭМП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нятия, индивидуальные бес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еды.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нятия с детьми по карточкам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ктябрь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012 г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учивание математической логоритмики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 помощью пальчиковых игр концентрировать внимание у детей, мелкую моторику рук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накомить с математической логоритмикой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оябрь-декабрь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012 г.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гры на закрепление знаний цифр от1-5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крепить знания цифр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накомство с цифрами на занятиях</w:t>
            </w:r>
          </w:p>
        </w:tc>
      </w:tr>
      <w:tr>
        <w:trPr/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Январь-феврал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013г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рт-апрел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й</w:t>
            </w:r>
          </w:p>
        </w:tc>
        <w:tc>
          <w:tcPr>
            <w:tcW w:w="3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готовление дидактических игр по математик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ведение упражнен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а развитие координаций движений и графических навык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готовление д\игры «Геометрическая мозайка». «Танграм» и др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иагностика знаний у дете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0"/>
                <w:sz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3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 наощупь считать сколько пуговиц на полоске и др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Учить детей рисовать обеими руками две елочки и другие рисунк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должать детей учить думать, развивать мышление, воображение, мелкую моторику рук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вести мониторинг знаний по математик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\и «Сосчитай правильно» .познакомить  детей   с игро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 индивидуальных тетрадях предложить детям упражн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гра «Танграм» на каждого ребенка, Геометрическая мозайка»</w:t>
            </w:r>
          </w:p>
          <w:p>
            <w:pPr>
              <w:pStyle w:val="Normal"/>
              <w:spacing w:lineRule="atLeast" w:line="0" w:before="0" w:after="0"/>
              <w:ind w:firstLine="402"/>
              <w:rPr>
                <w:rFonts w:ascii="Times New Roman" w:hAnsi="Times New Roman" w:eastAsia="Times New Roman" w:cs="Arial"/>
                <w:color w:val="000000"/>
                <w:sz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играх, занятиях выяснить полученные знания по ФЭМп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ЛИЧНЫЙ ПЕРСПЕКТИВНЫЙ ПЛАН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О САМООБРАЗОВАНИЮ НА    2012-2013 УЧЕБНЫЙ ГОД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/>
      </w:pPr>
      <w:hyperlink r:id="rId3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</w:r>
      </w:hyperlink>
      <w:bookmarkStart w:id="4" w:name="1"/>
      <w:bookmarkStart w:id="5" w:name="72ab4e78c3bd4987987e7096a2bb0d605a45b1e8"/>
      <w:bookmarkStart w:id="6" w:name="1"/>
      <w:bookmarkStart w:id="7" w:name="72ab4e78c3bd4987987e7096a2bb0d605a45b1e8"/>
      <w:bookmarkEnd w:id="6"/>
      <w:bookmarkEnd w:id="7"/>
    </w:p>
    <w:tbl>
      <w:tblPr>
        <w:tblW w:w="10676" w:type="dxa"/>
        <w:jc w:val="left"/>
        <w:tblInd w:w="-54" w:type="dxa"/>
        <w:tblLayout w:type="fixed"/>
        <w:tblCellMar>
          <w:top w:w="44" w:type="dxa"/>
          <w:left w:w="44" w:type="dxa"/>
          <w:bottom w:w="44" w:type="dxa"/>
          <w:right w:w="44" w:type="dxa"/>
        </w:tblCellMar>
      </w:tblPr>
      <w:tblGrid>
        <w:gridCol w:w="1829"/>
        <w:gridCol w:w="4428"/>
        <w:gridCol w:w="3507"/>
        <w:gridCol w:w="912"/>
      </w:tblGrid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правления работы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особы достижения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нализ достижений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ентяб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бота с документацией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закона «Об образовании», других нормативных документов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накомство и анализ документации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ланирование работы  с детьми на новый учебный год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литературы по проблеме, создания плана работы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ктяб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ланирование работы с воспитанниками, требующими особого внимания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литературы по проблеме, создания плана работы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литературы по теме самообразования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бота с личной библиотекой, интернетом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ояб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теории по теме: «ФЭМП у детей дошкольного возраста»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накомство с литературой по данной тематике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сещение занятий воспитателей, по математике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мен опытом по проблеме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каб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бота над созданием методических папок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 по темам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Янва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ка плана на, месяц, год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теории обучения детей по математике дете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таршего возраста раздела образовательной программы: область «Познавательное развитие»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накомство с литературой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еврал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ка картотеки игр по ФЭМП у детей дошкольного возраста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рт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аписать заметку в газету «Дошкольник»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формление и написание консультации для родителей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прел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готовка  работы на конкурс-выставку детского творчества «Космос глазами детей»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й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готовление набора пиктограмм, монодорожки и монотаблицы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общение  опыт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готовка к открытому занятию по ФЭМП с использованием д\игр с детьми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ка плана на новый год по самообразованию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каз открытого занятия для воспитателей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етодической литературы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</w:tbl>
    <w:p>
      <w:pPr>
        <w:pStyle w:val="Normal"/>
        <w:spacing w:lineRule="atLeast" w:line="195" w:before="0" w:after="0"/>
        <w:rPr>
          <w:rStyle w:val="Appleconvertedspace"/>
          <w:rFonts w:ascii="Tahoma" w:hAnsi="Tahoma" w:eastAsia="Times New Roman" w:cs="Tahoma"/>
          <w:color w:val="000000"/>
          <w:sz w:val="17"/>
          <w:szCs w:val="17"/>
          <w:lang w:eastAsia="ru-RU"/>
        </w:rPr>
      </w:pPr>
      <w:r>
        <w:rPr>
          <w:rFonts w:cs="Tahoma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 2013 года мной будут пройдены следующие этапы самообразования (подг.гр):</w:t>
      </w:r>
    </w:p>
    <w:p>
      <w:pPr>
        <w:pStyle w:val="Normal"/>
        <w:spacing w:lineRule="auto" w:line="240" w:before="0" w:after="0"/>
        <w:rPr/>
      </w:pPr>
      <w:hyperlink r:id="rId4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</w:r>
      </w:hyperlink>
    </w:p>
    <w:tbl>
      <w:tblPr>
        <w:tblW w:w="10307" w:type="dxa"/>
        <w:jc w:val="left"/>
        <w:tblInd w:w="-3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28"/>
        <w:gridCol w:w="3212"/>
        <w:gridCol w:w="3688"/>
        <w:gridCol w:w="2079"/>
      </w:tblGrid>
      <w:tr>
        <w:trPr/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Срок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Тема</w:t>
            </w:r>
          </w:p>
        </w:tc>
        <w:tc>
          <w:tcPr>
            <w:tcW w:w="3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Содержание работы</w:t>
            </w:r>
          </w:p>
        </w:tc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Практический выход</w:t>
            </w:r>
          </w:p>
        </w:tc>
      </w:tr>
      <w:tr>
        <w:trPr/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ентябрь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013 г.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ыявление уровня знаний детей по математике</w:t>
            </w:r>
          </w:p>
        </w:tc>
        <w:tc>
          <w:tcPr>
            <w:tcW w:w="3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Исследование количественных представлений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сследование знаний о геометрических фигурах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0"/>
                <w:sz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\и «Сосчитай сколько раз я хлопну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\и «Геометрическая мозайка, посчитай коврик…»</w:t>
            </w:r>
          </w:p>
        </w:tc>
      </w:tr>
      <w:tr>
        <w:trPr/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ктябрь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013 г.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иентировка  в пространстве относительно себя и предмет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ать совершенствовать умение детей ориентироваться относительно себя и предметов окружающих</w:t>
            </w:r>
          </w:p>
        </w:tc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еские задания на ориентировку в пространстве (справа что, слева от тебя и др.)</w:t>
            </w:r>
          </w:p>
        </w:tc>
      </w:tr>
      <w:tr>
        <w:trPr/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оябрь-декабрь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013 г.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едставления о себе, собственном теле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3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ормировать представления о собственном теле, отдельных частях тела, о парных органах</w:t>
            </w:r>
          </w:p>
        </w:tc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строения тела по плакату.</w:t>
            </w:r>
          </w:p>
        </w:tc>
      </w:tr>
      <w:tr>
        <w:trPr/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Январь-феврал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014г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рт-апрел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й</w:t>
            </w:r>
          </w:p>
        </w:tc>
        <w:tc>
          <w:tcPr>
            <w:tcW w:w="3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риентировка с помощью слух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риентировка в здании д\сад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Часы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0"/>
                <w:sz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следовательская деятельность дете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иентировка во времени</w:t>
            </w:r>
          </w:p>
        </w:tc>
        <w:tc>
          <w:tcPr>
            <w:tcW w:w="3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должать ориентироваться в пространстве с помощью слуха. Передвижение в названном направлени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витие зрительно-двигательной ориентировки, понимание словесных инструкции и соотношение их с практичными действиям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должать формировать знания детей о временных рамках при использовании различных моделей часов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0"/>
                <w:sz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исследовательского интереса, любознательности, творческого воображ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умения ориентироваться во времени</w:t>
            </w:r>
          </w:p>
        </w:tc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\и «Иди  в ту сторону-откуда позвали…»</w:t>
            </w:r>
          </w:p>
          <w:p>
            <w:pPr>
              <w:pStyle w:val="Normal"/>
              <w:spacing w:lineRule="atLeast" w:line="0" w:before="0" w:after="0"/>
              <w:ind w:firstLine="402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накомство с планом сада.</w:t>
            </w:r>
          </w:p>
          <w:p>
            <w:pPr>
              <w:pStyle w:val="Normal"/>
              <w:spacing w:lineRule="atLeast" w:line="0" w:before="0" w:after="0"/>
              <w:ind w:firstLine="402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Конкурс рисунков «Мой д\сад»</w:t>
            </w:r>
          </w:p>
          <w:p>
            <w:pPr>
              <w:pStyle w:val="Normal"/>
              <w:spacing w:lineRule="atLeast" w:line="0" w:before="0" w:after="0"/>
              <w:ind w:firstLine="402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новление и дополнение экспонатов часов в мини-музее «Тик-так»</w:t>
            </w:r>
          </w:p>
          <w:p>
            <w:pPr>
              <w:pStyle w:val="Normal"/>
              <w:spacing w:lineRule="atLeast" w:line="0" w:before="0" w:after="0"/>
              <w:ind w:firstLine="402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смотр слайд-шоу «Как возникли часы?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Эксперименты «Песочные часы, солнечные час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\и на знания частей суток, вчера, сегодня, завтра.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901" w:leader="none"/>
        </w:tabs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ЛИЧНЫЙ ПЕРСПЕКТИВНЫЙ ПЛАН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О САМООБРАЗОВАНИЮ НА__2013-2014гг УЧЕБНЫЙ ГОД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/>
      </w:pPr>
      <w:hyperlink r:id="rId5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</w:r>
      </w:hyperlink>
    </w:p>
    <w:tbl>
      <w:tblPr>
        <w:tblW w:w="10676" w:type="dxa"/>
        <w:jc w:val="left"/>
        <w:tblInd w:w="-54" w:type="dxa"/>
        <w:tblLayout w:type="fixed"/>
        <w:tblCellMar>
          <w:top w:w="44" w:type="dxa"/>
          <w:left w:w="44" w:type="dxa"/>
          <w:bottom w:w="44" w:type="dxa"/>
          <w:right w:w="44" w:type="dxa"/>
        </w:tblCellMar>
      </w:tblPr>
      <w:tblGrid>
        <w:gridCol w:w="1829"/>
        <w:gridCol w:w="4428"/>
        <w:gridCol w:w="3507"/>
        <w:gridCol w:w="912"/>
      </w:tblGrid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правления работы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особы достижения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нализ 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ентяб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нужной документации на новый учебный год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накомство и анализ документации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ать календарный план на новый учебный год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литературы по проблеме, создания плана работы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ктяб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ать план индивидуальной работы с детьми по ФЭМП на месяц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литературы по проблеме, создания плана работы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литературы по теме самообразования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бота с личной библиотекой, интернетом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ояб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теории по теме: «ФЭМП у детей дошкольного возраста»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накомство с литературой по данной тематике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сещение занятий воспитателей, по математике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мен опытом по проблеме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каб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дидактических игр по математике с детьми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 по теме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Янва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ка плана на, месяц, год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 для проведения мониторинга знаний у детей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накомство с литературой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еврал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теории по теме самообразования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рт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 для публикации статей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формление и написание консультации для родителей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прел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литературы со стихами татарских поэтов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й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воспитанников к выпускному балу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готовка к открытому занятию по ФЭМП с использованием д\игр с детьми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ка плана на новый год по самообразованию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каз открытого занятия для воспитателей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етодической литературы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</w:tbl>
    <w:p>
      <w:pPr>
        <w:pStyle w:val="Normal"/>
        <w:spacing w:lineRule="atLeast" w:line="195" w:before="0" w:after="0"/>
        <w:rPr>
          <w:rStyle w:val="Appleconvertedspace"/>
          <w:rFonts w:ascii="Tahoma" w:hAnsi="Tahoma" w:eastAsia="Times New Roman" w:cs="Tahoma"/>
          <w:color w:val="000000"/>
          <w:sz w:val="17"/>
          <w:szCs w:val="17"/>
          <w:lang w:eastAsia="ru-RU"/>
        </w:rPr>
      </w:pPr>
      <w:r>
        <w:rPr>
          <w:rFonts w:cs="Tahoma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 2014 года мной будут пройдены следующие этапы самообразования (сред.гр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07" w:type="dxa"/>
        <w:jc w:val="left"/>
        <w:tblInd w:w="-34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28"/>
        <w:gridCol w:w="3201"/>
        <w:gridCol w:w="3699"/>
        <w:gridCol w:w="2079"/>
      </w:tblGrid>
      <w:tr>
        <w:trPr/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Срок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Тема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Содержание работы</w:t>
            </w:r>
          </w:p>
        </w:tc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Практический выход</w:t>
            </w:r>
          </w:p>
        </w:tc>
      </w:tr>
      <w:tr>
        <w:trPr/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ентябрь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014 г.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ыявление уровня знаний детей по математике</w:t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 xml:space="preserve">Исследование представлений о цифрах от 1-5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сследование знаний о геометрических фигурах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0"/>
                <w:sz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8"/>
                <w:lang w:eastAsia="ru-RU"/>
              </w:rPr>
            </w:r>
          </w:p>
        </w:tc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\и «Сосчитай сколько предметов на картинке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\и «Геометрическая мозайка, посчитай коврик…»</w:t>
            </w:r>
          </w:p>
        </w:tc>
      </w:tr>
      <w:tr>
        <w:trPr/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ктябрь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014 г.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емена год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должать закреплять знания времен года</w:t>
            </w:r>
          </w:p>
        </w:tc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еские задания на знания о временах года</w:t>
            </w:r>
          </w:p>
        </w:tc>
      </w:tr>
      <w:tr>
        <w:trPr/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оябрь-декабрь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014 г.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ямой и обратный счёт от 1-5 и обратно</w:t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крепить умение считать от 15 и обратно</w:t>
            </w:r>
          </w:p>
        </w:tc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\и на счёт на наглядной основе</w:t>
            </w:r>
          </w:p>
        </w:tc>
      </w:tr>
      <w:tr>
        <w:trPr/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Январь-феврал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2015г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рт-апрел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й</w:t>
            </w:r>
          </w:p>
        </w:tc>
        <w:tc>
          <w:tcPr>
            <w:tcW w:w="3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риентировка с помощью слух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риентировка в пространств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риентировка во времени и пространств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Arial"/>
                <w:color w:val="000000"/>
                <w:sz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ение пройденного материал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должать ориентироваться в пространстве с помощью слуха. Передвижение в названном направлени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овершенствование умения ориентироваться в пространств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акрепить умение детей ориентироваться во времени (вчера, сегодня…).формировать умение ориентироваться в пространстве относительно предмет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ить весь материал за год с детьм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\и «Иди  в ту сторону-откуда позвали…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ind w:firstLine="402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актические задания на ориентировку в пространстве</w:t>
            </w:r>
          </w:p>
          <w:p>
            <w:pPr>
              <w:pStyle w:val="Normal"/>
              <w:spacing w:lineRule="atLeast" w:line="0" w:before="0" w:after="0"/>
              <w:ind w:firstLine="402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ind w:firstLine="402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\игры на закрепление знаний о времени и ориентировку</w:t>
            </w:r>
          </w:p>
          <w:p>
            <w:pPr>
              <w:pStyle w:val="Normal"/>
              <w:spacing w:lineRule="atLeast" w:line="0" w:before="0" w:after="0"/>
              <w:ind w:firstLine="402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ind w:firstLine="402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ind w:firstLine="40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ческий материал для дете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ЛИЧНЫЙ ПЕРСПЕКТИВНЫЙ ПЛАН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О САМООБРАЗОВАНИЮ НА__2014-2015гг УЧЕБНЫЙ ГОД (подг.гр)</w:t>
      </w:r>
    </w:p>
    <w:p>
      <w:pPr>
        <w:pStyle w:val="Normal"/>
        <w:spacing w:lineRule="auto" w:line="240" w:before="0" w:after="0"/>
        <w:rPr/>
      </w:pPr>
      <w:hyperlink r:id="rId6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</w:r>
      </w:hyperlink>
    </w:p>
    <w:tbl>
      <w:tblPr>
        <w:tblW w:w="10676" w:type="dxa"/>
        <w:jc w:val="left"/>
        <w:tblInd w:w="-54" w:type="dxa"/>
        <w:tblLayout w:type="fixed"/>
        <w:tblCellMar>
          <w:top w:w="44" w:type="dxa"/>
          <w:left w:w="44" w:type="dxa"/>
          <w:bottom w:w="44" w:type="dxa"/>
          <w:right w:w="44" w:type="dxa"/>
        </w:tblCellMar>
      </w:tblPr>
      <w:tblGrid>
        <w:gridCol w:w="1829"/>
        <w:gridCol w:w="4428"/>
        <w:gridCol w:w="3507"/>
        <w:gridCol w:w="912"/>
      </w:tblGrid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правления работы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особы достижения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нализ достижений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ентяб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нужной документации на новый учебный год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накомство и анализ документации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ать календарный план на новый учебный год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литературы по проблеме, создания плана работы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ктяб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ать план индивидуальной работы с детьми по ФЭМП на месяц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литературы по проблеме, создания плана работы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литературы по теме самообразования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бота с личной библиотекой, интернетом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ояб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теории по теме: «ФЭМП у детей дошкольного возраста»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накомство с литературой по данной тематике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сещение занятий воспитателей, по математике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мен опытом по проблеме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каб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 для индивидуальной работы с детьми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 по теме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Янва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ка плана на, месяц, год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ка карточек практических заданийпо математике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накомство с литературой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еврал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теории по теме самообразования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рт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готовка детей на конкурсы и олимпиады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формление и написание консультации для родителей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прел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ндивидуальная работа с детьми для участия в конкурсе «Умники и умницы»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 для мониторинга знаний детей по всем областям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ка плана на новый год по самообразованию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етодической литературы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</w:tbl>
    <w:p>
      <w:pPr>
        <w:pStyle w:val="Normal"/>
        <w:spacing w:lineRule="atLeast" w:line="195" w:before="0" w:after="0"/>
        <w:rPr>
          <w:rStyle w:val="Appleconvertedspace"/>
          <w:rFonts w:ascii="Tahoma" w:hAnsi="Tahoma" w:eastAsia="Times New Roman" w:cs="Tahoma"/>
          <w:color w:val="000000"/>
          <w:sz w:val="17"/>
          <w:szCs w:val="17"/>
          <w:lang w:eastAsia="ru-RU"/>
        </w:rPr>
      </w:pPr>
      <w:r>
        <w:rPr>
          <w:rFonts w:cs="Tahoma"/>
        </w:rPr>
      </w:r>
      <w:r>
        <w:br w:type="page"/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ЛИЧНЫЙ ПЕРСПЕКТИВНЫЙ ПЛАН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О САМООБРАЗОВАНИЮ НА__2015 2016гг УЧЕБНЫЙ ГОД (сред.гр)</w:t>
      </w:r>
    </w:p>
    <w:p>
      <w:pPr>
        <w:pStyle w:val="Normal"/>
        <w:spacing w:lineRule="auto" w:line="240" w:before="0" w:after="0"/>
        <w:rPr/>
      </w:pPr>
      <w:hyperlink r:id="rId7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</w:r>
      </w:hyperlink>
    </w:p>
    <w:tbl>
      <w:tblPr>
        <w:tblW w:w="10676" w:type="dxa"/>
        <w:jc w:val="left"/>
        <w:tblInd w:w="-54" w:type="dxa"/>
        <w:tblLayout w:type="fixed"/>
        <w:tblCellMar>
          <w:top w:w="44" w:type="dxa"/>
          <w:left w:w="44" w:type="dxa"/>
          <w:bottom w:w="44" w:type="dxa"/>
          <w:right w:w="44" w:type="dxa"/>
        </w:tblCellMar>
      </w:tblPr>
      <w:tblGrid>
        <w:gridCol w:w="1829"/>
        <w:gridCol w:w="4428"/>
        <w:gridCol w:w="3507"/>
        <w:gridCol w:w="912"/>
      </w:tblGrid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правления работы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особы достижения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нализ достижений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ентяб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ровести диагностику знаний детей по математике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накомство материала по диагностике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ать календарный план на новый учебный год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литературы по проблеме, создания плана работы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ктяб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ать практические задания для детей по ФЭМП для индивидуальной работы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литературы по проблеме, разработка д.игр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литературы по теме самообразования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бота с личной библиотекой, интернетом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ояб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теории по теме: «ФЭМП у детей дошкольного возраста»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накомство с литературой по данной тематике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сещение занятий воспитателей, по математике, обмен опытом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мен опытом по проблеме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каб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 для д.игр по ФЭМП для индивидуальной работы с детьми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 по теме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Янва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ка плана на, месяц, год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ка карточек по дидактическим играм по математике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накомство с литературой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еврал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теории по теме самообразования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рт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готовка детей на олимпиаду по профессиям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готовка детей к конкурсу чтецов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прел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ндивидуальная работа с детьми для участия в конкурсе «Умники и умницы»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й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к конкурсу рисунков «Весна»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 для мониторинга знаний детей по всем областям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ка плана на новый год по самообразованию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етодической литературы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</w:tbl>
    <w:p>
      <w:pPr>
        <w:pStyle w:val="Normal"/>
        <w:spacing w:lineRule="atLeast" w:line="195" w:before="0" w:after="0"/>
        <w:rPr>
          <w:rStyle w:val="Appleconvertedspace"/>
          <w:rFonts w:ascii="Tahoma" w:hAnsi="Tahoma" w:eastAsia="Times New Roman" w:cs="Tahoma"/>
          <w:color w:val="000000"/>
          <w:sz w:val="17"/>
          <w:szCs w:val="17"/>
          <w:lang w:eastAsia="ru-RU"/>
        </w:rPr>
      </w:pPr>
      <w:r>
        <w:rPr>
          <w:rFonts w:cs="Tahoma"/>
        </w:rPr>
      </w:r>
      <w:r>
        <w:br w:type="page"/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ЛИЧНЫЙ ПЕРСПЕКТИВНЫЙ ПЛАН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О САМООБРАЗОВАНИЮ НА__2016- 2017гг УЧЕБНЫЙ ГОД (стар..гр)</w:t>
      </w:r>
    </w:p>
    <w:p>
      <w:pPr>
        <w:pStyle w:val="Normal"/>
        <w:spacing w:lineRule="auto" w:line="240" w:before="0" w:after="0"/>
        <w:rPr/>
      </w:pPr>
      <w:hyperlink r:id="rId8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</w:r>
      </w:hyperlink>
    </w:p>
    <w:tbl>
      <w:tblPr>
        <w:tblW w:w="10676" w:type="dxa"/>
        <w:jc w:val="left"/>
        <w:tblInd w:w="-54" w:type="dxa"/>
        <w:tblLayout w:type="fixed"/>
        <w:tblCellMar>
          <w:top w:w="44" w:type="dxa"/>
          <w:left w:w="44" w:type="dxa"/>
          <w:bottom w:w="44" w:type="dxa"/>
          <w:right w:w="44" w:type="dxa"/>
        </w:tblCellMar>
      </w:tblPr>
      <w:tblGrid>
        <w:gridCol w:w="1829"/>
        <w:gridCol w:w="4428"/>
        <w:gridCol w:w="3507"/>
        <w:gridCol w:w="912"/>
      </w:tblGrid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правления работы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пособы достижения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нализ достижений</w:t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Сентяб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Выявить уровень знаний детей по математике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диагностического материала по математике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ать календарный план на новый учебный год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литературы по проблеме, создания плана работы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ктяб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ать практические задания для детей по ФЭМП для индивидуальной работы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литературы по проблеме, разработка д.игр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литературы по теме самообразования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бота с личной библиотекой, интернетом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Нояб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теории по теме: «ФЭМП у детей дошкольного возраста»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накомство с литературой по данной тематике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сещение занятий воспитателей, по математике, обмен опытом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Обмен опытом по проблеме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Декаб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 для д.игр по ФЭМП для индивидуальной работы с детьми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 по теме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Январ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ка плана на, месяц, год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ка новых игр  и игровых упражнений по ФЭМП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Знакомство с литературой.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Феврал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зучение теории по теме самообразования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Arial"/>
                <w:color w:val="000000"/>
                <w:lang w:eastAsia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рт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готовка детей на олимпиаду по профессиям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готовка детей к конкурсу чтецов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Апрель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Индивидуальная работа с детьми для участия в конкурсе по математике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Май</w:t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репление пройденного материала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  <w:tr>
        <w:trPr/>
        <w:tc>
          <w:tcPr>
            <w:tcW w:w="18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 для мониторинга знаний детей по всем областям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Разработка плана на новый год по самообразованию.</w:t>
            </w:r>
          </w:p>
        </w:tc>
        <w:tc>
          <w:tcPr>
            <w:tcW w:w="3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атериал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Подбор методической литературы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666666"/>
                <w:sz w:val="1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18"/>
                <w:lang w:eastAsia="ru-RU"/>
              </w:rPr>
            </w:r>
          </w:p>
        </w:tc>
      </w:tr>
    </w:tbl>
    <w:p>
      <w:pPr>
        <w:pStyle w:val="Normal"/>
        <w:spacing w:lineRule="atLeast" w:line="195" w:before="0" w:after="0"/>
        <w:rPr>
          <w:rStyle w:val="Appleconvertedspace"/>
          <w:rFonts w:ascii="Tahoma" w:hAnsi="Tahoma" w:eastAsia="Times New Roman" w:cs="Tahoma"/>
          <w:color w:val="000000"/>
          <w:sz w:val="17"/>
          <w:szCs w:val="17"/>
          <w:lang w:eastAsia="ru-RU"/>
        </w:rPr>
      </w:pPr>
      <w:r>
        <w:rPr>
          <w:rFonts w:cs="Tahoma"/>
        </w:rPr>
      </w:r>
      <w:r>
        <w:br w:type="page"/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ru-RU"/>
        </w:rPr>
        <w:t>План самообразования 2012-2013гг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ы работ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 деть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 педагог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амообраз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 родителями</w:t>
            </w:r>
          </w:p>
        </w:tc>
      </w:tr>
      <w:tr>
        <w:trPr>
          <w:trHeight w:val="246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ЕНТЯБРЬ</w:t>
            </w:r>
          </w:p>
        </w:tc>
      </w:tr>
      <w:tr>
        <w:trPr>
          <w:trHeight w:val="153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диагностика знаний детей по ФЭМП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занятия, беседы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апечатать карточки по всем занятиям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аписать календарный план на меся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овать субботник на участк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</w:tr>
      <w:tr>
        <w:trPr>
          <w:trHeight w:val="247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КТЯБРЬ</w:t>
            </w:r>
          </w:p>
        </w:tc>
      </w:tr>
      <w:tr>
        <w:trPr>
          <w:trHeight w:val="174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подготовка детей осеннему утреннику.   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дение с детьми д\игр на закрепление знаний цифр от 1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сещение открытых занятии коллег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аписать статью в газету «Дошкольник» на тему «Занимательная математика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аписать консультацию «Что должен  знать ребенок к школе?»</w:t>
            </w:r>
          </w:p>
        </w:tc>
      </w:tr>
      <w:tr>
        <w:trPr>
          <w:trHeight w:val="288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ОЯБРЬ</w:t>
            </w:r>
          </w:p>
        </w:tc>
      </w:tr>
      <w:tr>
        <w:trPr>
          <w:trHeight w:val="153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индивидуальная работа с детьми по ФЭМП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празднику День ма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изучение литературы по теме самообразования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написать консультацию 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Прогулки с детьми осенью», «Леворукий ребенок»</w:t>
            </w:r>
          </w:p>
        </w:tc>
      </w:tr>
      <w:tr>
        <w:trPr>
          <w:trHeight w:val="345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ЕКАБРЬ</w:t>
            </w:r>
          </w:p>
        </w:tc>
      </w:tr>
      <w:tr>
        <w:trPr>
          <w:trHeight w:val="18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открытому занятию по математике с детьми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новогодний утренник с деть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открытое занятие по ФЭМП для педаго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аписать консультацию по правилам безопасности в жизни детей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ЯНВАРЬ</w:t>
            </w:r>
          </w:p>
        </w:tc>
      </w:tr>
      <w:tr>
        <w:trPr>
          <w:trHeight w:val="260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ов на конкурс «Умники и умницы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готовить с ребенком работу по бисероплетению на конкурс-выставку детского творчества по сказкам Чуковского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изготовление папки-раскладушки о здоровом образе жизни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формить стенд для родителей «Наша дружная семейка»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аписать консультацию «Здоровый образ жизни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ЕВРАЛЬ</w:t>
            </w:r>
          </w:p>
        </w:tc>
      </w:tr>
      <w:tr>
        <w:trPr>
          <w:trHeight w:val="260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ов на конкурс чтецов стихов М.Джалиля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с детьми инсценировки сказки для младшей группы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индивидуальная работа с детьми по математик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изучение материала по математике на закрепление ориентировки во времени, на листе бумаги и т. д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овести праздник –развлечение к 23 февраля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индивидуальное консультирование родителей по различным проблемам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РТ</w:t>
            </w:r>
          </w:p>
        </w:tc>
      </w:tr>
      <w:tr>
        <w:trPr>
          <w:trHeight w:val="180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арисовать с Бусовой Олей рисунок на конкурс в Дом Пионеров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утреннику на 8 Марта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готовить материал для конкурса «Умка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утренник для бабушек и мам к 8 марта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аписать консультацию о роли п\и в развитии ддв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ПРЕЛЬ</w:t>
            </w:r>
          </w:p>
        </w:tc>
      </w:tr>
      <w:tr>
        <w:trPr>
          <w:trHeight w:val="201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конкурсу рисунков по произведениям Тукая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ов конкурса «Умка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весенний утренник для детей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сещение занятии коллег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изучение литературы по теме самообразования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написать консультацию к дню рождения Г.Тукая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написать консультацию «Как научить ребенка считать?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Й</w:t>
            </w:r>
          </w:p>
        </w:tc>
      </w:tr>
      <w:tr>
        <w:trPr>
          <w:trHeight w:val="260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чтецов к Дню Победы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конкурсу «Умка» 3 этап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выпускному б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адка овощей в огоро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написать консультацию о лете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формить стенд «Наша дружная семейка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овести открытое занятие с детьми по обучению грамоте и ФЭМП для родителей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субботника на участке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3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План самообразования 2013-2014гг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551"/>
        <w:gridCol w:w="2551"/>
        <w:gridCol w:w="2551"/>
      </w:tblGrid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ы работы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 деть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 педагог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амообраз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 родителями</w:t>
            </w:r>
          </w:p>
        </w:tc>
      </w:tr>
      <w:tr>
        <w:trPr>
          <w:trHeight w:val="246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ЕНТЯБРЬ</w:t>
            </w:r>
          </w:p>
        </w:tc>
      </w:tr>
      <w:tr>
        <w:trPr>
          <w:trHeight w:val="153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диагностика знаний детей по ФЭМП.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частие с Софроновой К. во Всероссийском творческом конкурсе «Лето»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частие с детьми во Всероссийском фестивале науки. Конкурс детского рисунка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азработка программы группы.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формить участок на улице.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татарского уголка.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аписать календарный план на месяц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формление стенда с фотографиями «Наша дружная семейка».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амятка по безопасности на дороге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формление фото-выставки «Мои летние каникулы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КТЯБРЬ</w:t>
            </w:r>
          </w:p>
        </w:tc>
      </w:tr>
      <w:tr>
        <w:trPr>
          <w:trHeight w:val="174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подготовка детей осеннему утреннику.   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ов на международную математическую олимпиаду для дошкольников «Слон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аписать статью в интернет-журнал «Планета Детства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формить выставку «Золотая осень»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овать с родителями уборку на участке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ОЯБРЬ</w:t>
            </w:r>
          </w:p>
        </w:tc>
      </w:tr>
      <w:tr>
        <w:trPr>
          <w:trHeight w:val="153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ов международного конкурса «Муравей» (15 чел)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ов конкурса рисунков «Портрет мамы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частие в региональном семинаре г.Елабуги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открытое  занятие по ФЭМП с детьми подг.группы для воспитателей        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участию в международном конкурсе «Добро пожаловать» для педагогов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изучение литературы 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ация развлечения для мам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ация выставки в д\саду «Умелые мамины ручки»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фотовыставка «Я и моя мама»</w:t>
            </w:r>
          </w:p>
        </w:tc>
      </w:tr>
      <w:tr>
        <w:trPr>
          <w:trHeight w:val="345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ЕКАБРЬ</w:t>
            </w:r>
          </w:p>
        </w:tc>
      </w:tr>
      <w:tr>
        <w:trPr>
          <w:trHeight w:val="18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а конкурса «Игрушка на Новогоднюю елку»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новогоднему утреннику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частие в городском конкурсе «Ёлка» из бросового материала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ация выставки в саду «Зима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участию на региональном семинаре в Нижнекамске в ИЭУиП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частие в международной конференции г.Казани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изготовление папки-передвижки «Несколько советов для родителей первоклассников»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участию в заочном международном  семинаре «Организация соц.псих.пед. сопровождения детей группы риска в образовательном учреждении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публиковать статью в интернет-журнале «Вдохновленные Детством»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выступление в роли Деда Мороза на утренниках в старших группах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формление памятки для родителей «Готов ли ваш ребенок в школу?»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формление стенда «Наша жизнь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овать выставку кормушек в садике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родительское собрание в групп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ЯНВАРЬ</w:t>
            </w:r>
          </w:p>
        </w:tc>
      </w:tr>
      <w:tr>
        <w:trPr>
          <w:trHeight w:val="126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участие с детьми в конкурсе Талантохи (пластинограф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формить в группе уголок природы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-написать консультации «ОРВИ», «Зимние игры детей»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ЕВРАЛЬ</w:t>
            </w:r>
          </w:p>
        </w:tc>
      </w:tr>
      <w:tr>
        <w:trPr>
          <w:trHeight w:val="260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ить участников на Международный конкурс «Ёж» по русскому языку для детей старшего дошкольного возраста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частие с детьми в конкурсе «Умники и умницы» (4 человека)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чтецов татарских стихов на конкурс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ов конкурса «Умники и умницы» на татарском языке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частие детей в конкурсе детских рисунков по сказкам татарских писателей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участию в семинаре  на сайте «Вдохновленные Детством»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частие в конференции на сайте «Вдохновленные Детством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овести праздник –развлечение к 23 февраля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РТ</w:t>
            </w:r>
          </w:p>
        </w:tc>
      </w:tr>
      <w:tr>
        <w:trPr>
          <w:trHeight w:val="1809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а на Международный конкурс творческих работ «Красота спасет мир»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детей на утренник к 8 марта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ов «Умка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частие в конкурсе «Умники и умниц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сетить открытые занятия коллег д\сада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частие в конкурсе воспитателей в Талантохе с авторской программой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едсовет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публиковать статью в интернет-журнале «Планета Детства»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убликация статьи в интернет-журнале методической разработки к 8 марта. 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выступить в роли Деда Мороза в Нэруз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утренник для бабушек и мам к 8 марта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ПРЕЛЬ</w:t>
            </w:r>
          </w:p>
        </w:tc>
      </w:tr>
      <w:tr>
        <w:trPr>
          <w:trHeight w:val="201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ов конкурса по физкультуре «Орлёнок»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мониторинг знаний у детей на конец года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чтецов на конкурс стихов Г.Тукая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ить детей к празднику 9 Мая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овать субботник на участке, посадить цветы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Й</w:t>
            </w:r>
          </w:p>
        </w:tc>
      </w:tr>
      <w:tr>
        <w:trPr>
          <w:trHeight w:val="260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праздник к 9 мая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ов конкурса по окружающему миру «Светлячок»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выпускной бал для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адка овощей в огоро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субботника на участке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both"/>
        <w:outlineLvl w:val="3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План самообразования 2014-2015гг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2503"/>
        <w:gridCol w:w="2615"/>
        <w:gridCol w:w="2515"/>
      </w:tblGrid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ы работы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 детьм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 педагога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амообразова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 родителями</w:t>
            </w:r>
          </w:p>
        </w:tc>
      </w:tr>
      <w:tr>
        <w:trPr>
          <w:trHeight w:val="246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ЕНТЯБРЬ</w:t>
            </w:r>
          </w:p>
        </w:tc>
      </w:tr>
      <w:tr>
        <w:trPr>
          <w:trHeight w:val="153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празднике на 1 сентября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 мониторинг с детьми по всем областям программы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формить папку-раскладушку «Воспитание детей старшего дошкольного возраст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азработка программы группы на новый учебный год в средней групп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азработать план кружка по ФЭМП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аписать календарный план на месяц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демонстрации к дню города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оводить индивидуальное консультирование с родителями по вопросам различным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формить стенд «Отдых летом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КТЯБРЬ</w:t>
            </w:r>
          </w:p>
        </w:tc>
      </w:tr>
      <w:tr>
        <w:trPr>
          <w:trHeight w:val="174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подготовка детей осеннему утреннику.   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выставке  по саду «Осень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конкурсе чтецов стихов Тукая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сещение занятии коллег по ФЭМП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бор материала по теме самообразования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формить выставку «Золотая осень»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овать с родителями уборку на участке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выставке поделок из бросового материала.</w:t>
            </w:r>
          </w:p>
        </w:tc>
      </w:tr>
      <w:tr>
        <w:trPr>
          <w:trHeight w:val="288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ОЯБРЬ</w:t>
            </w:r>
          </w:p>
        </w:tc>
      </w:tr>
      <w:tr>
        <w:trPr>
          <w:trHeight w:val="153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ов конкурса рисунков «Портрет мамы»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овать чайпитие в групп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частие в конференции в г.Елабуга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ткрытое  занятие по ФЭМП с детьми  для воспитателей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педсовете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изучение литературы и подбор материала для индивидуальной работы с детьми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ация развлечения для мам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ация выставки в д\саду «Осенние дары природы»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фотовыставка «Я и моя мама»</w:t>
            </w:r>
          </w:p>
        </w:tc>
      </w:tr>
      <w:tr>
        <w:trPr>
          <w:trHeight w:val="345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ЕКАБРЬ</w:t>
            </w:r>
          </w:p>
        </w:tc>
      </w:tr>
      <w:tr>
        <w:trPr>
          <w:trHeight w:val="18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новогоднему утреннику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открытому занятию с детьми по ФЭМП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ация выставки в саду «ЗИМА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частие в региональной конференции на сайте «Вдохновленные Детством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формление построек из снега на участке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выступление в роли Деда Мороза на утренниках в старших группах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овать День открытых дверей в группе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овать спортивный праздник для родителей в групп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ровести родительское собрание в группе</w:t>
            </w:r>
          </w:p>
          <w:p>
            <w:pPr>
              <w:pStyle w:val="Normal"/>
              <w:spacing w:lineRule="atLeast" w:line="2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3"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ЯНВАРЬ</w:t>
            </w:r>
          </w:p>
        </w:tc>
      </w:tr>
      <w:tr>
        <w:trPr>
          <w:trHeight w:val="1397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беседы и занятия с детьми на закрепление знаний по ФЭМП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бор материала для индивидуальной работы с детьми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анкетирование среди родителей о здоровом образе жизни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ЕВРАЛЬ</w:t>
            </w:r>
          </w:p>
        </w:tc>
      </w:tr>
      <w:tr>
        <w:trPr>
          <w:trHeight w:val="2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чтецов по стихам Джалиля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ов конкурса «Умники и умницы» 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выставке рисунков по произведениям Джалиля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региональном семинаре  в 90 саду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городском семинаре д\с33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-подготовка к презентации авторской игры «Паровозик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конкурсу «Воспитатель года»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йти курсы татарского языка по интернету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овести праздник к 23 февраля  для пап и дедушек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формить стендгазету про пап и дедушек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РТ</w:t>
            </w:r>
          </w:p>
        </w:tc>
      </w:tr>
      <w:tr>
        <w:trPr>
          <w:trHeight w:val="180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ов к литературной викторине в саду для детей старшего дошкольного возраста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детей на утренник к 8 марта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выставке «Моя мама»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частие в городской выставке рисунков по произведениям Ершова «Конек-горбунок»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Масленнице , в саду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о 2 туре «Умники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сетить открытые занятия коллег д\сада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региональном семинаре г.Камские Поляны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азработать проект «Зимующие птицы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овести утренник для бабушек и мам к 8 марта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выставке поделок из  бросового материала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ПРЕЛЬ</w:t>
            </w:r>
          </w:p>
        </w:tc>
      </w:tr>
      <w:tr>
        <w:trPr>
          <w:trHeight w:val="2016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участию с детьми на конкурсе «Умницы и умники»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мониторинг с детьми по областям программы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о 2 туре «Умка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одбор материала для мониторинга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инять участие в выставке поделок к Дню космонавтики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нять участие в весеннем утреннике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инять участие в выставке к Дню космонавтики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инять участие в весеннем утренник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Й</w:t>
            </w:r>
          </w:p>
        </w:tc>
      </w:tr>
      <w:tr>
        <w:trPr>
          <w:trHeight w:val="2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овести праздник к 9 мая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 к выпускному бал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адка овощей в огород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субботника на участк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инять участие в празднике на День Победы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/>
        <w:t>План самообразования 2015-2016гг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2503"/>
        <w:gridCol w:w="2615"/>
        <w:gridCol w:w="2515"/>
      </w:tblGrid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ы работы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 детьм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 педагога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амообразова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 родителями</w:t>
            </w:r>
          </w:p>
        </w:tc>
      </w:tr>
      <w:tr>
        <w:trPr>
          <w:trHeight w:val="246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ЕНТЯБРЬ</w:t>
            </w:r>
          </w:p>
        </w:tc>
      </w:tr>
      <w:tr>
        <w:trPr>
          <w:trHeight w:val="153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выставке детских рисунков о лете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 мониторинг с детьми по всем областям программы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оформить папку-раскладушку «Что должен знать ребенок 4-5 лет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разработка программы группы на новый учебный год в средней групп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азработать план кружка по ФЭМП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аписать календарный план на месяц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одить индивидуальное консультирование с родителями по вопросам различным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аписать консультацию «Агрессивный ребенок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КТЯБРЬ</w:t>
            </w:r>
          </w:p>
        </w:tc>
      </w:tr>
      <w:tr>
        <w:trPr>
          <w:trHeight w:val="174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подготовка детей осеннему утреннику.   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выставке  по саду «Осень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сещение занятии коллег по ФЭМП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бор материала по теме самообразования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формить выставку «Золотая осень»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овать с родителями уборку на участке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ОЯБРЬ</w:t>
            </w:r>
          </w:p>
        </w:tc>
      </w:tr>
      <w:tr>
        <w:trPr>
          <w:trHeight w:val="153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ов конкурса рисунков «Портрет мамы»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овать чайпитие в групп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частие в семинаре г.Елабуга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ткрытое  занятие по ФЭМП с детьми  для воспитателей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педсовете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изучение литературы и подбор материала для индивидуальной работы с детьми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ация развлечения для мам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ация выставки в д\саду «Осенние дары природы»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фотовыставка «Я и моя мама»</w:t>
            </w:r>
          </w:p>
        </w:tc>
      </w:tr>
      <w:tr>
        <w:trPr>
          <w:trHeight w:val="345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ЕКАБРЬ</w:t>
            </w:r>
          </w:p>
        </w:tc>
      </w:tr>
      <w:tr>
        <w:trPr>
          <w:trHeight w:val="18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новогоднему утреннику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открытому занятию с детьми по ФЭМП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ация выставки в саду «ЗИМА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частие в региональном семинаре г.Альметьевск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формление построек из снега на участке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выступление в роли Деда Мороза на утренниках в старших группах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выставке кормушек для птиц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овать спортивный праздник для родителей в группе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родительское собрание в групп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ЯНВАРЬ</w:t>
            </w:r>
          </w:p>
        </w:tc>
      </w:tr>
      <w:tr>
        <w:trPr>
          <w:trHeight w:val="2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открытое занятие с детьми по музыке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одбор материала для индивидуальной работы с детьми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овести открытые занятия с детьми по музыке и математик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ЕВРАЛЬ</w:t>
            </w:r>
          </w:p>
        </w:tc>
      </w:tr>
      <w:tr>
        <w:trPr>
          <w:trHeight w:val="2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ов на олимпиаду по профессиям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ов конкурса «Умка» на татарском языке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региональном семинаре в Нижнекамском колледж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бор материала для спортивного праздника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овести праздник спортивного для пап и дедушек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формить стендгазету про пап и дедушек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РТ</w:t>
            </w:r>
          </w:p>
        </w:tc>
      </w:tr>
      <w:tr>
        <w:trPr>
          <w:trHeight w:val="180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ов к конкурсу чтецов про профессии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детей на утренник к 8 марта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выставке «Моя мама»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частие в конкурсе чтецов стихов Тукая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Масленнице , в саду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сетить открытые занятия коллег д\сада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утренник для бабушек и мам к 8 марта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выставке поделок из соленого теста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ПРЕЛЬ</w:t>
            </w:r>
          </w:p>
        </w:tc>
      </w:tr>
      <w:tr>
        <w:trPr>
          <w:trHeight w:val="2016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участию с детьми на конкурсе «Умницы и умники»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мониторинг с детьми по областям программы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бор материала для мониторинга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инять участие в выставке поделок к Дню космонавтики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нять участие в весеннем утренник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Й</w:t>
            </w:r>
          </w:p>
        </w:tc>
      </w:tr>
      <w:tr>
        <w:trPr>
          <w:trHeight w:val="2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праздник к 9 мая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о Всероссийском конкурсе «Весна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городском семинаре д\с1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адка овощей в огород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субботника на участк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инять участие в празднике на День Победы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/>
        <w:t>План самообразования 2016-2017гг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2503"/>
        <w:gridCol w:w="2615"/>
        <w:gridCol w:w="2515"/>
      </w:tblGrid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ормы работы</w:t>
            </w:r>
          </w:p>
        </w:tc>
      </w:tr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 детьм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 педагога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амообразовани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ru-RU"/>
              </w:rPr>
              <w:t>С родителями</w:t>
            </w:r>
          </w:p>
        </w:tc>
      </w:tr>
      <w:tr>
        <w:trPr>
          <w:trHeight w:val="246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ЕНТЯБРЬ</w:t>
            </w:r>
          </w:p>
        </w:tc>
      </w:tr>
      <w:tr>
        <w:trPr>
          <w:trHeight w:val="153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выставке детских рисунков о лете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 мониторинг с детьми по всем областям программы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выставке «Осенние дары природы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формить папку-раскладушку «Что должен знать ребенок 5-6лет»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азработка программы группы на новый учебный год в средней групп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разработать план кружка по ФЭМП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написать календарный план на месяц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оводить индивидуальное консультирование с родителями по вопросам различным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ация фотовыставки «Лето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родительское собрани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ОКТЯБРЬ</w:t>
            </w:r>
          </w:p>
        </w:tc>
      </w:tr>
      <w:tr>
        <w:trPr>
          <w:trHeight w:val="1741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подготовка детей осеннему утреннику.   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выставке  по саду «Осень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сещение занятии коллег по ФЭМП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семинаре по развитию речи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семинаре по татарскому языку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нять участие в семинаре по ФЭМП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бор материала по теме самообразования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формить выставку «Золотая осень»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овать с родителями уборку на участке.</w:t>
            </w:r>
          </w:p>
        </w:tc>
      </w:tr>
      <w:tr>
        <w:trPr>
          <w:trHeight w:val="288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НОЯБРЬ</w:t>
            </w:r>
          </w:p>
        </w:tc>
      </w:tr>
      <w:tr>
        <w:trPr>
          <w:trHeight w:val="153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одготовка участников конкурса рисунков «Портрет мамы»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овать чайпитие в групп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частие в семинаре гН.Челны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ткрытое  занятие по ФЭМП с детьми  для воспитателей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педсовете.(лэпбук по математике)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-изучение литературы и подбор материала для индивидуальной работы с детьми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ация развлечения для мам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выставке про космос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фотовыставка «Я и моя мама»</w:t>
            </w:r>
          </w:p>
          <w:p>
            <w:pPr>
              <w:pStyle w:val="Normal"/>
              <w:ind w:firstLine="70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ДЕКАБРЬ</w:t>
            </w:r>
          </w:p>
        </w:tc>
      </w:tr>
      <w:tr>
        <w:trPr>
          <w:trHeight w:val="182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новогоднему утреннику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открытому занятию с детьми по ФЭМП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рганизация выставки в саду «ЗИМА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частие в региональном семинаре в 15 саду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по развитию речи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региональной конференции по ин.технологиям в 91 саду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формление построек из снега на участке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одбор материала для индивидуальной работы с детьми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выставке кормушек для птиц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родительское собрание в групп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ЯНВАРЬ</w:t>
            </w:r>
          </w:p>
        </w:tc>
      </w:tr>
      <w:tr>
        <w:trPr>
          <w:trHeight w:val="153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муниципальном конкурсе рисунков по произведениям Джалиля с детьми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      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одить индивидуальное консультирование по вопросам воспитания д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ФЕВРАЛЬ</w:t>
            </w:r>
          </w:p>
        </w:tc>
      </w:tr>
      <w:tr>
        <w:trPr>
          <w:trHeight w:val="2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ов на олимпиаду по математике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ов на конкурс чтецов Тукая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выставке рисунков по Тукаю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-принять участие в региональном семинаре в 45 саду по познавательному развитию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муниципальном семинаре по экологии.в 86 с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-подбор материала для  индивидуальной работы с детьми по математик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овести праздник к 23 февраля для пап и дедушек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оформить стендгазету про пап и дедушек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РТ</w:t>
            </w:r>
          </w:p>
        </w:tc>
      </w:tr>
      <w:tr>
        <w:trPr>
          <w:trHeight w:val="1809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участников к олимпиаде республиканской  про профессии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детей на утренник к 8 марта.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выставке «Моя мама»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Участие в конкурсе чтецов стихов Тукая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Масленнице , в саду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сетить открытые занятия коллег д\сада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утренник для бабушек и мам к 8 марта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выставке татарской кухне из теста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инять участие в выставке рисунков по татарским сказкам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АПРЕЛЬ</w:t>
            </w:r>
          </w:p>
        </w:tc>
      </w:tr>
      <w:tr>
        <w:trPr>
          <w:trHeight w:val="2016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готовка к участию в конкурсе чтецов стихов Чуковского</w:t>
            </w:r>
          </w:p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ровести мониторинг с детьми по областям программы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дбор материала для мониторинга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инять участие в выставке поделок к Дню космонавтики.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ринять участие в весеннем утренник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МАЙ</w:t>
            </w:r>
          </w:p>
        </w:tc>
      </w:tr>
      <w:tr>
        <w:trPr>
          <w:trHeight w:val="2608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принять участие в  празднике на 9 ма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-посетить открытые занятия коллег с детьми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садка овощей в огород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садить цветы на участке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ить фотовыставку на 9 мая для родителей и детей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субботника на участке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ринять участие в празднике на День Побед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10" w:leader="none"/>
        </w:tabs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tLeast" w:line="195" w:before="0" w:after="0"/>
        <w:rPr>
          <w:rStyle w:val="Appleconvertedspace"/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tLeast" w:line="195" w:before="0" w:after="0"/>
        <w:rPr>
          <w:rStyle w:val="Appleconvertedspace"/>
          <w:rFonts w:ascii="Tahoma" w:hAnsi="Tahoma" w:eastAsia="Times New Roman" w:cs="Tahoma"/>
          <w:color w:val="000000"/>
          <w:sz w:val="17"/>
          <w:szCs w:val="17"/>
          <w:lang w:eastAsia="ru-RU"/>
        </w:rPr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C13">
    <w:name w:val="c13"/>
    <w:basedOn w:val="Style13"/>
    <w:qFormat/>
    <w:rPr/>
  </w:style>
  <w:style w:type="character" w:styleId="C1">
    <w:name w:val="c1"/>
    <w:basedOn w:val="Style13"/>
    <w:qFormat/>
    <w:rPr/>
  </w:style>
  <w:style w:type="character" w:styleId="C16">
    <w:name w:val="c16"/>
    <w:basedOn w:val="Style13"/>
    <w:qFormat/>
    <w:rPr/>
  </w:style>
  <w:style w:type="character" w:styleId="C16c22">
    <w:name w:val="c16 c22"/>
    <w:basedOn w:val="Style13"/>
    <w:qFormat/>
    <w:rPr/>
  </w:style>
  <w:style w:type="character" w:styleId="C41">
    <w:name w:val="c41"/>
    <w:basedOn w:val="Style13"/>
    <w:qFormat/>
    <w:rPr/>
  </w:style>
  <w:style w:type="character" w:styleId="C32">
    <w:name w:val="c32"/>
    <w:basedOn w:val="Style13"/>
    <w:qFormat/>
    <w:rPr/>
  </w:style>
  <w:style w:type="character" w:styleId="C14c25">
    <w:name w:val="c14 c25"/>
    <w:basedOn w:val="Style13"/>
    <w:qFormat/>
    <w:rPr/>
  </w:style>
  <w:style w:type="character" w:styleId="C14c34c40">
    <w:name w:val="c14 c34 c40"/>
    <w:basedOn w:val="Style13"/>
    <w:qFormat/>
    <w:rPr/>
  </w:style>
  <w:style w:type="character" w:styleId="C14c34c37">
    <w:name w:val="c14 c34 c37"/>
    <w:basedOn w:val="Style13"/>
    <w:qFormat/>
    <w:rPr/>
  </w:style>
  <w:style w:type="character" w:styleId="C3">
    <w:name w:val="c3"/>
    <w:basedOn w:val="Style13"/>
    <w:qFormat/>
    <w:rPr/>
  </w:style>
  <w:style w:type="character" w:styleId="C14c34c39">
    <w:name w:val="c14 c34 c39"/>
    <w:basedOn w:val="Style13"/>
    <w:qFormat/>
    <w:rPr/>
  </w:style>
  <w:style w:type="character" w:styleId="C17c34c37">
    <w:name w:val="c17 c34 c37"/>
    <w:basedOn w:val="Style13"/>
    <w:qFormat/>
    <w:rPr/>
  </w:style>
  <w:style w:type="character" w:styleId="C14c5">
    <w:name w:val="c14 c5"/>
    <w:basedOn w:val="Style13"/>
    <w:qFormat/>
    <w:rPr/>
  </w:style>
  <w:style w:type="character" w:styleId="C14c25c31">
    <w:name w:val="c14 c25 c31"/>
    <w:basedOn w:val="Style13"/>
    <w:qFormat/>
    <w:rPr/>
  </w:style>
  <w:style w:type="character" w:styleId="C3c31">
    <w:name w:val="c3 c31"/>
    <w:basedOn w:val="Style13"/>
    <w:qFormat/>
    <w:rPr/>
  </w:style>
  <w:style w:type="character" w:styleId="C14c5c31">
    <w:name w:val="c14 c5 c31"/>
    <w:basedOn w:val="Style13"/>
    <w:qFormat/>
    <w:rPr/>
  </w:style>
  <w:style w:type="character" w:styleId="C5c31c24">
    <w:name w:val="c5 c31 c24"/>
    <w:basedOn w:val="Style13"/>
    <w:qFormat/>
    <w:rPr/>
  </w:style>
  <w:style w:type="character" w:styleId="C5c4c49">
    <w:name w:val="c5 c4 c49"/>
    <w:basedOn w:val="Style13"/>
    <w:qFormat/>
    <w:rPr/>
  </w:style>
  <w:style w:type="character" w:styleId="C5c24">
    <w:name w:val="c5 c24"/>
    <w:basedOn w:val="Style13"/>
    <w:qFormat/>
    <w:rPr/>
  </w:style>
  <w:style w:type="character" w:styleId="C5c17c4">
    <w:name w:val="c5 c17 c4"/>
    <w:basedOn w:val="Style13"/>
    <w:qFormat/>
    <w:rPr/>
  </w:style>
  <w:style w:type="character" w:styleId="C14c5c4">
    <w:name w:val="c14 c5 c4"/>
    <w:basedOn w:val="Style13"/>
    <w:qFormat/>
    <w:rPr/>
  </w:style>
  <w:style w:type="character" w:styleId="C5c4c14">
    <w:name w:val="c5 c4 c14"/>
    <w:basedOn w:val="Style13"/>
    <w:qFormat/>
    <w:rPr/>
  </w:style>
  <w:style w:type="character" w:styleId="C5">
    <w:name w:val="c5"/>
    <w:basedOn w:val="Style13"/>
    <w:qFormat/>
    <w:rPr/>
  </w:style>
  <w:style w:type="character" w:styleId="C30c31c42">
    <w:name w:val="c30 c31 c42"/>
    <w:basedOn w:val="Style13"/>
    <w:qFormat/>
    <w:rPr/>
  </w:style>
  <w:style w:type="character" w:styleId="C5c30c31">
    <w:name w:val="c5 c30 c31"/>
    <w:basedOn w:val="Style13"/>
    <w:qFormat/>
    <w:rPr/>
  </w:style>
  <w:style w:type="character" w:styleId="C5c17c29">
    <w:name w:val="c5 c17 c29"/>
    <w:basedOn w:val="Style13"/>
    <w:qFormat/>
    <w:rPr/>
  </w:style>
  <w:style w:type="character" w:styleId="C29c5c17">
    <w:name w:val="c29 c5 c17"/>
    <w:basedOn w:val="Style13"/>
    <w:qFormat/>
    <w:rPr/>
  </w:style>
  <w:style w:type="character" w:styleId="C0c4">
    <w:name w:val="c0 c4"/>
    <w:basedOn w:val="Style13"/>
    <w:qFormat/>
    <w:rPr/>
  </w:style>
  <w:style w:type="character" w:styleId="C34c24">
    <w:name w:val="c34 c24"/>
    <w:basedOn w:val="Style13"/>
    <w:qFormat/>
    <w:rPr/>
  </w:style>
  <w:style w:type="character" w:styleId="C34">
    <w:name w:val="c34"/>
    <w:basedOn w:val="Style13"/>
    <w:qFormat/>
    <w:rPr/>
  </w:style>
  <w:style w:type="character" w:styleId="C26c24">
    <w:name w:val="c26 c24"/>
    <w:basedOn w:val="Style13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7">
    <w:name w:val="c0 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17">
    <w:name w:val="c0 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3">
    <w:name w:val="c0 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c33c38">
    <w:name w:val="c31 c33 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c44">
    <w:name w:val="c39 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21">
    <w:name w:val="c6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20">
    <w:name w:val="c6 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c36c21">
    <w:name w:val="c35 c36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c46">
    <w:name w:val="c13 c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5c21">
    <w:name w:val="c35 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c35">
    <w:name w:val="c21 c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y-sad/raznoe/2015/10/04/obrazets-papki-vospitatelya-po-samoobrazovaniyu" TargetMode="External"/><Relationship Id="rId3" Type="http://schemas.openxmlformats.org/officeDocument/2006/relationships/hyperlink" Target="http://nsportal.ru/detskiy-sad/raznoe/2015/10/04/obrazets-papki-vospitatelya-po-samoobrazovaniyu" TargetMode="External"/><Relationship Id="rId4" Type="http://schemas.openxmlformats.org/officeDocument/2006/relationships/hyperlink" Target="http://nsportal.ru/detskiy-sad/raznoe/2015/10/04/obrazets-papki-vospitatelya-po-samoobrazovaniyu" TargetMode="External"/><Relationship Id="rId5" Type="http://schemas.openxmlformats.org/officeDocument/2006/relationships/hyperlink" Target="http://nsportal.ru/detskiy-sad/raznoe/2015/10/04/obrazets-papki-vospitatelya-po-samoobrazovaniyu" TargetMode="External"/><Relationship Id="rId6" Type="http://schemas.openxmlformats.org/officeDocument/2006/relationships/hyperlink" Target="http://nsportal.ru/detskiy-sad/raznoe/2015/10/04/obrazets-papki-vospitatelya-po-samoobrazovaniyu" TargetMode="External"/><Relationship Id="rId7" Type="http://schemas.openxmlformats.org/officeDocument/2006/relationships/hyperlink" Target="http://nsportal.ru/detskiy-sad/raznoe/2015/10/04/obrazets-papki-vospitatelya-po-samoobrazovaniyu" TargetMode="External"/><Relationship Id="rId8" Type="http://schemas.openxmlformats.org/officeDocument/2006/relationships/hyperlink" Target="http://nsportal.ru/detskiy-sad/raznoe/2015/10/04/obrazets-papki-vospitatelya-po-samoobrazovaniy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50:00Z</dcterms:created>
  <dc:creator>1234</dc:creator>
  <dc:description/>
  <cp:keywords/>
  <dc:language>en-US</dc:language>
  <cp:lastModifiedBy>Елена</cp:lastModifiedBy>
  <dcterms:modified xsi:type="dcterms:W3CDTF">2017-07-25T08:15:00Z</dcterms:modified>
  <cp:revision>5</cp:revision>
  <dc:subject/>
  <dc:title>9 вопрос</dc:title>
</cp:coreProperties>
</file>