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 урока (учебного занятия) 6 В класса   по математике  МАОУ «СОШ №15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итель математики высшей квалификационной категории Валиева Ралифа Мирзалихано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: Масшта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открытие новых зна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Цель: ввести понятие масштаба; учить читать масштаб; решать задачи, связанные с понятием масшта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чностные результаты: формировать умение формулировать для себя учебную задачу, цель работы, оценивать возможные проблемы и находить их решение в рамках учебной задачи, оценивать свою деятельность,  формировать устойчивый познавательный интерес, уважение к личности и ее достоинству, доброжелательное отношение к окружающ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УУД: знать понятие масштаба, уметь находить масштаб, применять понятие для возможного увеличения или уменьшения масштаба, определять необходимость применения понятия.</w:t>
        <w:br/>
        <w:t xml:space="preserve">Метапредметные УУД: </w:t>
        <w:br/>
        <w:t>Регулятивные:</w:t>
        <w:br/>
        <w:t>Уметь распределять роли для решения общей задачи, оценивать результат.</w:t>
        <w:br/>
        <w:t>Познавательные:</w:t>
        <w:br/>
        <w:t>формировать умение работать с источниками информации, находить главное, искать способы решения и ставить вопросы с целью поиска решения проблемы.</w:t>
        <w:br/>
        <w:t xml:space="preserve">Коммуникативные: Формировать умение работать в коллективе, вести диалог и отстаивать свою точку зр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Мультимедийный проектор, презентация, географические карты, глобус, карточки с заданиями для работы в группах. 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Этапы урока</w:t>
      </w:r>
      <w:r>
        <w:rPr>
          <w:rFonts w:cs="Times New Roman" w:ascii="Times New Roman" w:hAnsi="Times New Roman"/>
          <w:sz w:val="28"/>
          <w:szCs w:val="28"/>
        </w:rPr>
        <w:t>.</w:t>
        <w:br/>
        <w:t>1.Мотивационный этап (1 минута).</w:t>
        <w:br/>
        <w:t>2.Актуализация знаний (7 минут).</w:t>
        <w:br/>
        <w:t>3.Изучение нового материала, усвоение новых знаний и способов действий. Постановка проблемы. (12 минут).</w:t>
        <w:br/>
        <w:t>4.Физкультминутка (1 минута).</w:t>
        <w:br/>
        <w:t>5.Первичная проверка понимания (8 минут).</w:t>
        <w:br/>
        <w:t>6.Применение знаний в новой ситуации 8 минут).</w:t>
        <w:br/>
        <w:t>7.Контроль и самопроверка знаний (4 минуты).</w:t>
        <w:br/>
        <w:t>8.Подведение итогов урока. Рефлексия. (4 минуты).</w:t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Ход урока</w:t>
      </w:r>
      <w:r>
        <w:rPr/>
        <w:t>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4277"/>
        <w:gridCol w:w="4531"/>
        <w:gridCol w:w="3557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 и предметные действия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Мотивационный этап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этап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ключение учащихся в деятельность на личностно-значим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Добрый день, ребята!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рьте все ли у вас готово к уроку: дневник, учебник, тетрадь, ручка, карандаши. У каждого из вас лежит дополнительный материал, по мере необходимости вы будете на уроке его использ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вас на столах имеются карты успешности, в течение всего урока вы должны оценивать свою работу +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нстрируют готовность к уроку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листом самооценки, уточнение критериев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на рабочий лад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Личностные УУД:</w:t>
            </w:r>
          </w:p>
          <w:p>
            <w:pPr>
              <w:pStyle w:val="TableContents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являть интерес к новому содержанию, осознавая неполноту своих знаний</w:t>
            </w:r>
          </w:p>
          <w:p>
            <w:pPr>
              <w:pStyle w:val="TableContents"/>
              <w:autoSpaceDE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улировать информационный запро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цели учебной деятельност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Актуализация знаний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Цель этап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торение изученного материала, необходимого для «открытия нового знания», и выявление затруднений в индивидуальной деятельности каждого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тать слова А. П. Конфоровича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Математика уступает свои крепости лишь сильным и смелы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вы их понимает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сть эти слова будут девизом нашего урока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стная работа. Слайд 1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такое отношени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показывает отношение двух чисел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величины можно сравнивать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такое пропорц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Основное свойство пропорции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разите в километра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00 000с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 000с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 000 с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Выразите в сантиметрах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 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0 км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ответы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можные варианты ответ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ное двух чисе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ношение показывает, во сколько раз первое число больше второго или какую часть первое число составляет от второго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одних единицах измере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енство двух отношени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верной пропорции произведение крайних членов пропорции равно произведению средни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 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2 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000 000 с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00 000с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0 000 00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развитие мотивов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слушать собеседника, строить понятные для собеседника высказывания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TableContents"/>
              <w:autoSpaceDE w:val="false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ознавательные УУД: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о выделять и формулировать познавательную цель. Выделять существенную информацию, выдвигать гипотезы и осуществлять актуализацию личного жизненного опыта                                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учение нового материала, усвоение новых знаний и способов действи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становка проблемы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: сформулировать проблему, тему и цели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те, решим задач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ратино решил найти отношение массы котенка  к массе слона. Котенок вести 300 г., а слон 3 тонны.. «Составим отношение 300:3 сказал Буратино. Котенок в 100 раз тяжелее слона.» Прав ли Буратино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 можно увидеть такие отношения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ких областях наук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ак, давайте сформулируем тему нашего урок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м мы будем заниматься на уроке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что показывает это отношение?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кройте тетради запишем число и тему 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ята, что означает масштаб? Можем найти значение этого слова?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, не прав. Ведь Буратино использовал величины, выраженные в разных измерениях. Надо делать так: 3 т=3000 00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:3 000 000=1:1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географии, на глобусе, планах квартир,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шт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дем изучать «Масштаб», определять расстояние на местности и т.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.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. Масштаб жезл размерный или мерило, мерник, размерник, мера линейная, принятая для чертежа или иной работы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уемые УУД: </w:t>
            </w:r>
          </w:p>
          <w:p>
            <w:pPr>
              <w:pStyle w:val="TableContents"/>
              <w:autoSpaceDE w:val="false"/>
              <w:rPr/>
            </w:pPr>
            <w:r>
              <w:rPr>
                <w:sz w:val="28"/>
                <w:szCs w:val="28"/>
              </w:rPr>
              <w:t xml:space="preserve">Познавательные: </w:t>
            </w:r>
            <w:r>
              <w:rPr>
                <w:sz w:val="28"/>
                <w:szCs w:val="28"/>
                <w:lang w:val="ru-RU"/>
              </w:rPr>
              <w:t>извлекать необходимую информацию из прослушанных текс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ть знания определять понятие «масштаб» и определять способ применения определения в решении типовых задач.</w:t>
              <w:br/>
              <w:t>Регулятивные: выполнение пробного учебного действия.</w:t>
              <w:br/>
              <w:t>Коммуникативные: вступать в диалог, с достаточной полнотой и точностью выражать свои мысли, обсуждение результатов и формулирование причин возможных затруднений.</w:t>
            </w:r>
          </w:p>
          <w:p>
            <w:pPr>
              <w:pStyle w:val="TableContents"/>
              <w:autoSpaceDE w:val="false"/>
              <w:rPr/>
            </w:pPr>
            <w:r>
              <w:rPr>
                <w:iCs/>
                <w:sz w:val="28"/>
                <w:szCs w:val="28"/>
                <w:lang w:val="ru-RU"/>
              </w:rPr>
              <w:t>Предметные УУД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TableContents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ть определения новым понятиям те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я масштаба, способов его обозначения и определения возможности применения в решении типовых задач.</w:t>
              <w:br/>
              <w:b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Первичная проверка поним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этап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смысленное усвоение и 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бята, я вам предлагаю сегодня поработать в группах. Вы должны будете вывести правило нахождения расстояния на местности и расстояния на карте. У вас на партах лежат рабочие листы по теме. Выполните задание.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д вами  глобус. Найдите длину экватор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пробуйте вывести алгоритм вычисления длины на местности. Если это задание у вас вызовёт затруднение, то можно обратиться к учебнику. После работы в  группах, выводим алгоритм. Сравниваем вывод детей с правилом в учебнике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щё раз расскажите правило своему соседу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зкультминутка (звучит мелодия).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теперь, ребята встали,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ыстро руки вверх подняли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тороны, вперед, назад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ернулись вправо, влево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 сели, вновь за дело.   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яют задания в рабочих лист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вучивают вывод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ют правило в учебник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ывают формулу в тетради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ивают данные значения. Далее сравниваем со значением из ресурсов интернета.   40075,7 км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лгоритм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Найти длину отрезка на глобусе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Найти масштаб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Составить пропорц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Решить пропорцию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autoSpaceDE w:val="false"/>
              <w:snapToGrid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редметные УУД:</w:t>
            </w:r>
          </w:p>
          <w:p>
            <w:pPr>
              <w:pStyle w:val="TableContents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личать способы нахождения расстояния на местности, правильно формулировать ход решения, находить неизвестные величины, применять на практике полученные выводы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TableContents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ознавательные УУД:</w:t>
            </w:r>
          </w:p>
          <w:p>
            <w:pPr>
              <w:pStyle w:val="TableContents"/>
              <w:autoSpaceDE w:val="false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изировать и сравнивать объекты, подводить под понятие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рименение знаний в новой си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смысленное усвоение и закрепление знани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группам с последующей провер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ая гру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железной дороги Казань –Набережные Челны  приближенно 240  км. Изобразите отрезком эту дорогу, применив карту Татарс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гру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прямой  дороги Казань –Набережные Челны  приближенно 207  км. Изобразите отрезком эту дорогу, применив карту Татарст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ья групп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делать ремонт в квартире данного плана и застелить линолеум. Сколько кВ. линолеума нужно закупить и определить стоимость покупки, если 1 кв.м.линолеума стоит 120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групп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итров бензина нужно залить, чтобы доехать из  г. Набережные Челны в г. Казань, если средний расход топлива 8 литров на 100 км. Использовать карту Татарстана.</w:t>
              <w:b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руппах решают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Т. к. М: 1:3 000 000 , то 240км=24 000 00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0000:3000000=8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Т. К. М: 1:3 000 000 , 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км=20 700000 с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700000:3000000=6,9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=4,5см  М:1: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=6,1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450*610=274500(кВ.см)=27,45 (кВ.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5*120=3294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зада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8*205/100=16,4 (л)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уемые УУД.</w:t>
              <w:br/>
              <w:t>Познавательные: анализ объектов с определением их особенностей и возможности применения понятия.</w:t>
              <w:br/>
              <w:t>Регулятивные: выполнение пробного учебного действия</w:t>
              <w:br/>
              <w:t>Коммуникативные: умение работать в группе и вести диалог, делать выводы и осуществлять рефлексию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Контроль и самопроверка знаний (показать на слайд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смысление процесса и результата деятельност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ь задачу из учебника №821 стр.1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спользовать шаблоны, приложение)</w:t>
            </w:r>
          </w:p>
          <w:tbl>
            <w:tblPr>
              <w:tblW w:w="40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1205"/>
              <w:gridCol w:w="752"/>
            </w:tblGrid>
            <w:tr>
              <w:trPr/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лина см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</w:t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арта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естность</w:t>
                  </w:r>
                </w:p>
              </w:tc>
              <w:tc>
                <w:tcPr>
                  <w:tcW w:w="12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: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=1000000*8,5=8500000см=85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:85 км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Регулятивные УУД:</w:t>
            </w:r>
          </w:p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статировать необходимость продолжения действий</w:t>
            </w:r>
          </w:p>
          <w:p>
            <w:pPr>
              <w:pStyle w:val="Style16"/>
              <w:snapToGrid w:val="false"/>
              <w:rPr/>
            </w:pPr>
            <w:r>
              <w:rPr>
                <w:i/>
                <w:iCs/>
                <w:sz w:val="28"/>
                <w:szCs w:val="28"/>
                <w:lang w:val="ru-RU"/>
              </w:rPr>
              <w:t>Познавательные УУД</w:t>
            </w:r>
            <w:r>
              <w:rPr>
                <w:sz w:val="28"/>
                <w:szCs w:val="28"/>
                <w:lang w:val="ru-RU"/>
              </w:rPr>
              <w:t>:</w:t>
            </w:r>
          </w:p>
          <w:p>
            <w:pPr>
              <w:pStyle w:val="Style16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ать различные виды задач</w:t>
            </w:r>
          </w:p>
          <w:p>
            <w:pPr>
              <w:pStyle w:val="Style16"/>
              <w:snapToGrid w:val="false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екватно отображать свои чувства, мысли в  речевом высказывани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Подведение итогов урока. Рефлекс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Цель этап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осознание уч-ся своей учебной деятельности, самооценка результатов деятельности своей и всего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сегодня на какие вопросы получили отве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новые вопросы появи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виды заданий вызвали затрудн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моменты вас обрадовали, а какие огор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Домашнее зад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ить сообщение «Практическое применение масштаб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ить план своей комна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№84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ление отме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ют ответы на вопросы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Да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ируют работу на уроке через самооцен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ь +  - «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ыре +  - «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 +  - «3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т.д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уемые УУД:</w:t>
              <w:br/>
              <w:t>Личностные: личностное отношение к изученному материалу. Определение уровня своих достижений при решении главной задачи урока.</w:t>
              <w:br/>
              <w:t>Познавательные: определение ответа к главной задаче урока (мнение четырех групп)</w:t>
              <w:br/>
              <w:t>Коммуникативные: умение формулировать вывод и вести диалог, формулировать вопрос.</w:t>
              <w:br/>
              <w:t>Регулятивные: контроль и оценка своей деятельности в рамках урока</w:t>
              <w:br/>
              <w:t>Ответ на контроль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8:32:00Z</dcterms:created>
  <dc:creator>Пользователь</dc:creator>
  <dc:description/>
  <dc:language>en-US</dc:language>
  <cp:lastModifiedBy>Пользователь</cp:lastModifiedBy>
  <cp:lastPrinted>2016-01-26T12:09:00Z</cp:lastPrinted>
  <dcterms:modified xsi:type="dcterms:W3CDTF">2017-10-18T18:32:00Z</dcterms:modified>
  <cp:revision>2</cp:revision>
  <dc:subject/>
  <dc:title/>
</cp:coreProperties>
</file>