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lang w:val="tt-RU"/>
        </w:rPr>
      </w:pPr>
      <w:r>
        <w:rPr>
          <w:rFonts w:cs="Times New Roman" w:ascii="Times New Roman" w:hAnsi="Times New Roman"/>
          <w:sz w:val="32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lang w:val="tt-RU"/>
        </w:rPr>
      </w:pPr>
      <w:r>
        <w:rPr>
          <w:rFonts w:cs="Times New Roman" w:ascii="Times New Roman" w:hAnsi="Times New Roman"/>
          <w:sz w:val="32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lang w:val="tt-RU"/>
        </w:rPr>
      </w:pPr>
      <w:r>
        <w:rPr>
          <w:rFonts w:eastAsia="Times New Roman" w:cs="Times New Roman" w:ascii="Times New Roman" w:hAnsi="Times New Roman"/>
          <w:sz w:val="28"/>
          <w:lang w:val="tt-RU"/>
        </w:rPr>
        <w:t xml:space="preserve">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lang w:val="tt-RU"/>
        </w:rPr>
        <w:t xml:space="preserve">          </w:t>
      </w:r>
      <w:r>
        <w:rPr>
          <w:rFonts w:cs="Times New Roman" w:ascii="Times New Roman" w:hAnsi="Times New Roman"/>
          <w:sz w:val="52"/>
          <w:szCs w:val="52"/>
          <w:lang w:val="tt-RU"/>
        </w:rPr>
        <w:t xml:space="preserve">2013 – 2018 уку елы аралыгында    профессиональ белем күтәрү буенча   тәрбияче  </w:t>
      </w:r>
      <w:r>
        <w:rPr>
          <w:rFonts w:cs="Times New Roman" w:ascii="Times New Roman" w:hAnsi="Times New Roman"/>
          <w:i/>
          <w:sz w:val="52"/>
          <w:szCs w:val="52"/>
          <w:lang w:val="tt-RU"/>
        </w:rPr>
        <w:t>Валиева Ләйсинәнең</w:t>
      </w:r>
      <w:r>
        <w:rPr>
          <w:rFonts w:cs="Times New Roman" w:ascii="Times New Roman" w:hAnsi="Times New Roman"/>
          <w:sz w:val="52"/>
          <w:szCs w:val="52"/>
          <w:lang w:val="tt-RU"/>
        </w:rPr>
        <w:t xml:space="preserve"> эш план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52"/>
          <w:lang w:val="tt-RU"/>
        </w:rPr>
      </w:pPr>
      <w:r>
        <w:rPr>
          <w:rFonts w:cs="Times New Roman" w:ascii="Times New Roman" w:hAnsi="Times New Roman"/>
          <w:sz w:val="28"/>
          <w:szCs w:val="52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lang w:val="tt-RU"/>
        </w:rPr>
      </w:pPr>
      <w:r>
        <w:rPr>
          <w:rFonts w:cs="Times New Roman" w:ascii="Times New Roman" w:hAnsi="Times New Roman"/>
          <w:sz w:val="32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lang w:val="tt-RU"/>
        </w:rPr>
      </w:pPr>
      <w:r>
        <w:rPr>
          <w:rFonts w:cs="Times New Roman" w:ascii="Times New Roman" w:hAnsi="Times New Roman"/>
          <w:sz w:val="32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lang w:val="tt-RU"/>
        </w:rPr>
      </w:pPr>
      <w:r>
        <w:rPr>
          <w:rFonts w:cs="Times New Roman" w:ascii="Times New Roman" w:hAnsi="Times New Roman"/>
          <w:sz w:val="32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lang w:val="tt-RU"/>
        </w:rPr>
      </w:pPr>
      <w:r>
        <w:rPr>
          <w:rFonts w:cs="Times New Roman" w:ascii="Times New Roman" w:hAnsi="Times New Roman"/>
          <w:sz w:val="32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lang w:val="tt-RU"/>
        </w:rPr>
      </w:pPr>
      <w:r>
        <w:rPr>
          <w:rFonts w:cs="Times New Roman" w:ascii="Times New Roman" w:hAnsi="Times New Roman"/>
          <w:sz w:val="32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lang w:val="tt-RU"/>
        </w:rPr>
      </w:pPr>
      <w:r>
        <w:rPr>
          <w:rFonts w:cs="Times New Roman" w:ascii="Times New Roman" w:hAnsi="Times New Roman"/>
          <w:sz w:val="32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lang w:val="tt-RU"/>
        </w:rPr>
      </w:pPr>
      <w:r>
        <w:rPr>
          <w:rFonts w:cs="Times New Roman" w:ascii="Times New Roman" w:hAnsi="Times New Roman"/>
          <w:sz w:val="32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lang w:val="tt-RU"/>
        </w:rPr>
      </w:pPr>
      <w:r>
        <w:rPr>
          <w:rFonts w:cs="Times New Roman" w:ascii="Times New Roman" w:hAnsi="Times New Roman"/>
          <w:sz w:val="32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lang w:val="tt-RU"/>
        </w:rPr>
      </w:pPr>
      <w:r>
        <w:rPr>
          <w:rFonts w:cs="Times New Roman" w:ascii="Times New Roman" w:hAnsi="Times New Roman"/>
          <w:sz w:val="32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lang w:val="tt-RU"/>
        </w:rPr>
      </w:pPr>
      <w:r>
        <w:rPr>
          <w:rFonts w:cs="Times New Roman" w:ascii="Times New Roman" w:hAnsi="Times New Roman"/>
          <w:sz w:val="32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lang w:val="tt-RU"/>
        </w:rPr>
      </w:pPr>
      <w:r>
        <w:rPr>
          <w:rFonts w:cs="Times New Roman" w:ascii="Times New Roman" w:hAnsi="Times New Roman"/>
          <w:sz w:val="32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lang w:val="tt-RU"/>
        </w:rPr>
      </w:pPr>
      <w:r>
        <w:rPr>
          <w:rFonts w:cs="Times New Roman" w:ascii="Times New Roman" w:hAnsi="Times New Roman"/>
          <w:sz w:val="32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eastAsia="Times New Roman" w:cs="Times New Roman" w:ascii="Times New Roman" w:hAnsi="Times New Roman"/>
          <w:sz w:val="28"/>
          <w:lang w:val="tt-RU"/>
        </w:rPr>
        <w:t xml:space="preserve">                                     </w:t>
      </w:r>
      <w:r>
        <w:rPr>
          <w:rFonts w:cs="Times New Roman" w:ascii="Times New Roman" w:hAnsi="Times New Roman"/>
          <w:sz w:val="28"/>
          <w:lang w:val="tt-RU"/>
        </w:rPr>
        <w:t xml:space="preserve">2013 – 2014 уку ел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Эшчәнлек төр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Вакы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Еллык эш планын өйрәнү, кабул итү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Сен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Балаларны  экологик сукмак белән таныштыруны дәвам итү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Ок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Балалар белән “Сөмбелә” бәйрәменә әзерлек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Ок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Яфрак җы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 xml:space="preserve">Ноябрь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Яфрактан  эшләнмәләр  яса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Дека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Су һәм боз белән эксперемент үткәрү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Янва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 xml:space="preserve">Боз белән эксперемент үткәрү 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Февр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Сөйкемле бала” конкурсына әзерле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Февр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Әниләр бәйрәменә әзерләнү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Мар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Ата – аналар өчен консультация “Табигать аша балаларга әхлак тәрбиясе  бирү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Мар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 xml:space="preserve">11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Шигырь кичәсе уздыр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Апр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Нәүрүз”бәйрәм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Апр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Инеш буена экскурциягә бар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Ма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 xml:space="preserve">Йомгаклау шөгыльләре үткәрү,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Ма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Дару үләннәре җы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Май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eastAsia="Times New Roman" w:cs="Times New Roman" w:ascii="Times New Roman" w:hAnsi="Times New Roman"/>
          <w:sz w:val="28"/>
          <w:lang w:val="tt-RU"/>
        </w:rPr>
        <w:t xml:space="preserve">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eastAsia="Times New Roman" w:cs="Times New Roman" w:ascii="Times New Roman" w:hAnsi="Times New Roman"/>
          <w:sz w:val="28"/>
          <w:lang w:val="tt-RU"/>
        </w:rPr>
        <w:t xml:space="preserve">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lang w:val="tt-RU"/>
        </w:rPr>
        <w:t xml:space="preserve">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lang w:val="tt-RU"/>
        </w:rPr>
        <w:t xml:space="preserve">                                     </w:t>
      </w:r>
      <w:r>
        <w:rPr>
          <w:rFonts w:cs="Times New Roman" w:ascii="Times New Roman" w:hAnsi="Times New Roman"/>
          <w:sz w:val="28"/>
          <w:lang w:val="tt-RU"/>
        </w:rPr>
        <w:t>2014 – 2015 уку ел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284"/>
        <w:gridCol w:w="235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№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Эшчәнлек төр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Вакыты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Яңа уку елына эш планын  кабул итү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Сентя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Балалар белән чәчәк орлыклары җыю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Сентя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3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Конкурс оештыру: “Көзге бизәкләр”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Октя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4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Ата – аналар белән консультация “ Табигат</w:t>
            </w:r>
            <w:r>
              <w:rPr>
                <w:rFonts w:cs="Times New Roman" w:ascii="Times New Roman" w:hAnsi="Times New Roman"/>
                <w:sz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 xml:space="preserve"> чиксез могҗиза  ”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Октя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5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Әниләр” бәйрәме үткәрү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Ноябрь</w:t>
            </w:r>
          </w:p>
        </w:tc>
      </w:tr>
      <w:tr>
        <w:trPr>
          <w:trHeight w:val="3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6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Балалар белән викторина”Син табигатьне беләсеңме?”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7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Кышкы табигать” рәсем конкурсы уздыр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Дека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8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Яңа ел” бәйрәме иртәсе уздыр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Декаб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9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Экскурция.Кышкы үзгәрешне күзәтү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Январ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1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Рәсем конкурсы “Минем туган авылым”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Февра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2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Суган утырт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Февра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3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Экскурия “Язгы үзгәрешләрне күзәтү”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Мар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4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Әниләр бәйрәмен уздыр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Март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5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Конкурс “Иң сәнгатьле шигырь сөйләүче”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Апре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6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Экологик сукмак буенча сәяхә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Апрель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7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 xml:space="preserve">Исәнме кояш –хәрәкәтле уеннар 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Ма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8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Дидактик уеннар уйна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Май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9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Балаларны яклау көне, “Сабантуй” бәйрәмнәре уздыр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Май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lang w:val="tt-RU"/>
        </w:rPr>
        <w:t xml:space="preserve">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lang w:val="tt-RU"/>
        </w:rPr>
      </w:pPr>
      <w:r>
        <w:rPr>
          <w:rFonts w:eastAsia="Times New Roman" w:cs="Times New Roman" w:ascii="Times New Roman" w:hAnsi="Times New Roman"/>
          <w:sz w:val="28"/>
          <w:lang w:val="tt-RU"/>
        </w:rPr>
        <w:t xml:space="preserve">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eastAsia="Times New Roman" w:cs="Times New Roman" w:ascii="Times New Roman" w:hAnsi="Times New Roman"/>
          <w:sz w:val="28"/>
          <w:lang w:val="tt-RU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lang w:val="tt-RU"/>
        </w:rPr>
        <w:t>2015 – 2016 уку ел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Эшчәнлек төр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Вакы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Яңа уку елына эш планлаштыр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Сен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Чәчәк орлыклары җы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Сен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Ата – аналар белән консультация “Балаларга экологик тәрбия бирү 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Ок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Яфрак җы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Ок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Экологик сукмак буенча сәяхә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Но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Су белән эксперемен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Но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Кышкы уеннар” – балалар белән чаңгы, чаналар кулланып ярышлар оештыр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Дека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Яңа ел” бәйрәме иртәсе уздыр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Дека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 xml:space="preserve">Табигать  почмакларын яңарту,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Янва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Минем гаиләм табигать кочагында” темасына фотокүргәзмә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Янва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Әтиләр белән бергәләп” – ярышлар үткәрү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Февр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Табигатьне саклыйбызмы”КВ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Февр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Әниләр бәйрәме үткәрү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Мар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Ата – аналар җыелышында чыгыш “ Табигатьне яратабыз “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Табигать  турында табышмаклар әйтешү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Апр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Урман күп катлы йорт-уен виктори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Апр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Сәламәтлек   планетасына сәяхә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Ма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Дару үләннәре җы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Ма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Балаларны яклау көнен билгеләп үтү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Май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eastAsia="Times New Roman" w:cs="Times New Roman" w:ascii="Times New Roman" w:hAnsi="Times New Roman"/>
          <w:sz w:val="28"/>
          <w:lang w:val="tt-RU"/>
        </w:rPr>
        <w:t xml:space="preserve">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lang w:val="tt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lang w:val="tt-RU"/>
        </w:rPr>
        <w:t>2016– 2017 уку ел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Эшчәнлек төр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Вакы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Яңа уку елы өчен план кабул итү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Сен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Чәчәкләр бәйрәме оештыр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Сен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Ата – аналар белән көзге өмә оештыр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Ок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Яфраклар җы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Ок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Яфрактан композиия” конкурста катнаш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Но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Көзге экскурция 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Но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 xml:space="preserve">Конкурс оештыру “Кар сыннары”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Дека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Консультация “Балалар белән нинди уеннар уйнарга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Дека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Боз белән эксперемен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Янва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Кышкы экскурсия” оештыр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Янва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Табитать почмакларын тулыландыр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Февр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Ил сакчысы” –  аҗаган оештыр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Февр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Әниләр һәм бәбиләр” уен-ярыш үткәрү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Мар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Чәчәк орлыклары утырту һәм даими су сибү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Мар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Кошлар көне үткәрү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Апр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Рәсемнәр конкурсы “Ел фасылларында кунакта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Апр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 xml:space="preserve">Йомгаклау шөгыльләре үткәрү,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Ма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Табигый зона буенча сәяхә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Ма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Дару үләннәре җыю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Май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eastAsia="Times New Roman" w:cs="Times New Roman" w:ascii="Times New Roman" w:hAnsi="Times New Roman"/>
          <w:sz w:val="28"/>
          <w:lang w:val="tt-RU"/>
        </w:rPr>
        <w:t xml:space="preserve">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eastAsia="Times New Roman" w:cs="Times New Roman" w:ascii="Times New Roman" w:hAnsi="Times New Roman"/>
          <w:sz w:val="28"/>
          <w:lang w:val="tt-RU"/>
        </w:rPr>
        <w:t xml:space="preserve">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lang w:val="tt-RU"/>
        </w:rPr>
        <w:t xml:space="preserve">               </w:t>
      </w:r>
      <w:r>
        <w:rPr>
          <w:rFonts w:cs="Times New Roman" w:ascii="Times New Roman" w:hAnsi="Times New Roman"/>
          <w:sz w:val="28"/>
          <w:lang w:val="tt-RU"/>
        </w:rPr>
        <w:t>2017 – 2018</w:t>
      </w:r>
      <w:r>
        <w:rPr/>
        <w:t xml:space="preserve"> уку елы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№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Эшчәнлек төр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Вакы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Еллык эш планын кабул итү, методик бүлмәдә эш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Сен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Рәсем конкурсы “Авылымда алтын көз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Сен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Консультация “Балаларның сөйләм телен үстерүдә тизәйткечләр куллану”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Ок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Чәчәк бәйрәме конкурс үткәрү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Ок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Көзге экскурция ,үзгәрешләрне күзәтү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Но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 xml:space="preserve">Әти-әниләр белән табигый материалдан күргәзмә 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Но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 xml:space="preserve">Кар сыннары безнең бакчабызд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Дека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Яңа ел” бәйрәме уздыр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Дека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9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Су һәм боз белән эксперемент үткәрү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Янва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0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Үсеш бирүче тирәлекне тулыландыру, бает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Янва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Йорт хайваннары һәм җәнлекләр турында табышмак әйтешү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Февр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Суган утырту һәм даими су сибү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Февра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Минем әбием” – кечкенә хикәя төзеп сөйли белү конкурс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Мар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Әниләр бәйрәме уздыр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Мар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Нәүрүз бәйрәм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Апр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Иң матур сыерчык оясы” – әтиләрнең эшләр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Апр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7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Чәчәк орлыкларын чәчү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Ма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18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tt-RU"/>
              </w:rPr>
              <w:t>Экологик сукмак буенча сәяхә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Май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lang w:val="tt-RU"/>
        </w:rPr>
      </w:pPr>
      <w:r>
        <w:rPr>
          <w:rFonts w:cs="Times New Roman" w:ascii="Times New Roman" w:hAnsi="Times New Roman"/>
          <w:sz w:val="28"/>
          <w:lang w:val="tt-RU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52"/>
          <w:szCs w:val="52"/>
          <w:lang w:val="tt-RU"/>
        </w:rPr>
      </w:pPr>
      <w:r>
        <w:rPr>
          <w:rFonts w:cs="Times New Roman" w:ascii="Times New Roman" w:hAnsi="Times New Roman"/>
          <w:sz w:val="52"/>
          <w:szCs w:val="52"/>
          <w:lang w:val="tt-RU"/>
        </w:rPr>
      </w:r>
    </w:p>
    <w:sectPr>
      <w:type w:val="nextPage"/>
      <w:pgSz w:w="11906" w:h="16838"/>
      <w:pgMar w:left="1134" w:right="850" w:gutter="0" w:header="0" w:top="284" w:footer="0" w:bottom="426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08:23:00Z</dcterms:created>
  <dc:creator>Детсад</dc:creator>
  <dc:description/>
  <cp:keywords/>
  <dc:language>en-US</dc:language>
  <cp:lastModifiedBy>user</cp:lastModifiedBy>
  <cp:lastPrinted>2017-06-26T17:54:00Z</cp:lastPrinted>
  <dcterms:modified xsi:type="dcterms:W3CDTF">2017-10-18T12:33:00Z</dcterms:modified>
  <cp:revision>12</cp:revision>
  <dc:subject/>
  <dc:title/>
</cp:coreProperties>
</file>