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0265" cy="716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ПРОГРАММА 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                                            </w:t>
      </w:r>
      <w:r>
        <w:rPr>
          <w:b/>
          <w:color w:val="1F497D"/>
          <w:sz w:val="28"/>
          <w:szCs w:val="28"/>
        </w:rPr>
        <w:t>курса внеурочной  деятельности</w:t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 xml:space="preserve">для учащихся 7 классов 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48"/>
          <w:szCs w:val="48"/>
        </w:rPr>
      </w:pPr>
      <w:r>
        <w:rPr>
          <w:rFonts w:eastAsia="Arbat;Times New Roman" w:cs="Arbat;Times New Roman" w:ascii="Arbat;Times New Roman" w:hAnsi="Arbat;Times New Roman"/>
          <w:b/>
          <w:color w:val="FF00FF"/>
          <w:sz w:val="48"/>
          <w:szCs w:val="48"/>
        </w:rPr>
        <w:t xml:space="preserve"> </w:t>
      </w:r>
      <w:r>
        <w:rPr>
          <w:rFonts w:cs="Arbat;Times New Roman" w:ascii="Arbat;Times New Roman" w:hAnsi="Arbat;Times New Roman"/>
          <w:b/>
          <w:color w:val="FF00FF"/>
          <w:sz w:val="48"/>
          <w:szCs w:val="48"/>
        </w:rPr>
        <w:t>«</w:t>
      </w:r>
      <w:r>
        <w:rPr>
          <w:b/>
          <w:color w:val="FF00FF"/>
          <w:sz w:val="48"/>
          <w:szCs w:val="48"/>
        </w:rPr>
        <w:t xml:space="preserve">Обучение с увлечением. </w:t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48"/>
          <w:szCs w:val="48"/>
        </w:rPr>
        <w:t>Занимательный русский язык</w:t>
      </w:r>
      <w:r>
        <w:rPr>
          <w:rFonts w:cs="Arbat;Times New Roman" w:ascii="Arbat;Times New Roman" w:hAnsi="Arbat;Times New Roman"/>
          <w:b/>
          <w:color w:val="FF00FF"/>
          <w:sz w:val="48"/>
          <w:szCs w:val="48"/>
        </w:rPr>
        <w:t>»</w:t>
      </w:r>
      <w:r>
        <w:rPr>
          <w:rFonts w:cs="Arbat;Times New Roman" w:ascii="Arbat;Times New Roman" w:hAnsi="Arbat;Times New Roman"/>
          <w:i/>
          <w:color w:val="0000FF"/>
          <w:sz w:val="28"/>
          <w:szCs w:val="28"/>
        </w:rPr>
        <w:br/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34285" cy="2272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Автор</w:t>
      </w:r>
      <w:r>
        <w:rPr>
          <w:sz w:val="28"/>
          <w:szCs w:val="28"/>
        </w:rPr>
        <w:t>: Донгак Чойгана Викторовн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ограмма  курса</w:t>
      </w:r>
    </w:p>
    <w:p>
      <w:pPr>
        <w:pStyle w:val="TextBodyIndent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«Обучение с увлечением.</w:t>
      </w:r>
    </w:p>
    <w:p>
      <w:pPr>
        <w:pStyle w:val="TextBodyIndent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Занимательный русский язык» </w:t>
      </w:r>
    </w:p>
    <w:p>
      <w:pPr>
        <w:pStyle w:val="Normal"/>
        <w:shd w:fill="FFFFFF" w:val="clear"/>
        <w:autoSpaceDE w:val="false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20"/>
        <w:ind w:left="120" w:firstLine="180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tLeas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20"/>
        <w:rPr>
          <w:sz w:val="28"/>
          <w:szCs w:val="28"/>
        </w:rPr>
      </w:pPr>
      <w:r>
        <w:rPr>
          <w:sz w:val="28"/>
          <w:szCs w:val="28"/>
        </w:rPr>
        <w:t>ПОЯСНИТЕЛЬНАЯ  ЗАПИСКА…………………………………………3-5</w:t>
      </w:r>
    </w:p>
    <w:p>
      <w:pPr>
        <w:pStyle w:val="Normal"/>
        <w:spacing w:lineRule="atLeas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ДЕРЖАНИЕ  ПРОГРАММЫ   КУРСА……………………………….6</w:t>
      </w:r>
    </w:p>
    <w:p>
      <w:pPr>
        <w:pStyle w:val="Normal"/>
        <w:spacing w:lineRule="atLeas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rPr>
          <w:sz w:val="28"/>
          <w:szCs w:val="28"/>
        </w:rPr>
      </w:pPr>
      <w:r>
        <w:rPr>
          <w:sz w:val="28"/>
          <w:szCs w:val="28"/>
        </w:rPr>
        <w:t>УЧЕБНО-ТЕМАТИЧЕСКИЙ  ПЛАН …………………………………..7-8</w:t>
      </w:r>
    </w:p>
    <w:p>
      <w:pPr>
        <w:pStyle w:val="Normal"/>
        <w:spacing w:lineRule="atLeas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rPr>
          <w:sz w:val="28"/>
          <w:szCs w:val="28"/>
        </w:rPr>
      </w:pPr>
      <w:r>
        <w:rPr>
          <w:sz w:val="28"/>
          <w:szCs w:val="28"/>
        </w:rPr>
        <w:t>СПИСОК  ЛИТЕРАТУРЫ………………………………………………..10</w:t>
      </w:r>
    </w:p>
    <w:p>
      <w:pPr>
        <w:pStyle w:val="Normal"/>
        <w:spacing w:lineRule="atLeas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20"/>
        <w:rPr>
          <w:sz w:val="28"/>
          <w:szCs w:val="28"/>
        </w:rPr>
      </w:pPr>
      <w:r>
        <w:rPr>
          <w:sz w:val="28"/>
          <w:szCs w:val="28"/>
        </w:rPr>
        <w:t>ПРИЛОЖЕНИЕ…………………………………………………………11-14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i/>
          <w:iCs/>
          <w:sz w:val="28"/>
          <w:szCs w:val="28"/>
        </w:rPr>
        <w:t>Язык – это история народа. Язык – это путь цивилизации и культуры...</w:t>
        <w:br/>
        <w:t>Поэтому-то изучение и сбережение русского языка является</w:t>
        <w:br/>
        <w:t>не праздным занятием от нечего делать, но насущной необходимостью.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А.И.Куприн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спешное овладение знаниями учащимися  общеобразовательной школы невозможно без интереса к учебе. Основной формой обучения в школе является урок. Но все же наиболее привлекательными для школьников любой возрастной категории являются задания с игровыми элементами. Строгие рамки урока и насыщенность образовательной программы не всегда позволяют ответить на все вопросы детей, показать им богатство русского языка, раскрыть многие его “тайны”. В этом случае на помощь приходит  курс “Обучение с увлечением. Занимательная грамматика”, являющийся закономерным продолжением урока, его дополнением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>Цель  данной  программы  состоит в том, чтобы активизировать учебный процесс и вызвать живой интерес у детей  к изучению предмета. Предлагаемый курс непосредственно связан с основным курсом русского языка 5-7 классов, но значительно  расширяет и обогащает его; даёт возможность на занимательном  грамматическом материале углубить и закрепить у учащихся знания по русскому языку, способствует расширению  кругозора, тренировке логического мышления, а также участвовать в различных олимпиадах. Дети понимают, что грамматика - не свод скучных и трудных правил для запоминания, а увлекательное путешествие по русскому языку на разных ступенях обучения. Занимательность на уроке – это не синоним развлекательности, а, наоборот, напряженный труд и постоянный поиск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занятий у школьников развиваются не только познавательные способности, но и формируются такие ценные качества личности, как выдержка, настойчивость, трудолюбие, самокритичность, умение работать в группе. На уроках выполняются творческие групповые и индивидуальные проекты, которые требуют дальнейшей защиты.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задачи программы: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sz w:val="28"/>
          <w:szCs w:val="28"/>
        </w:rPr>
        <w:t>Образовательные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фографической  грамотности, умение  комплексно анализировать текст;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унктуационной грамотности;</w:t>
      </w:r>
    </w:p>
    <w:p>
      <w:pPr>
        <w:pStyle w:val="Normal"/>
        <w:numPr>
          <w:ilvl w:val="0"/>
          <w:numId w:val="9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лингвистических способностей учащихся, их познавательной активности, мышления и коммуникативной культуры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sz w:val="28"/>
          <w:szCs w:val="28"/>
        </w:rPr>
        <w:t>Развивающие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языковых компетенций учащихся, обеспечивающих свободное владение русским литературным языком в разных коммуникативных ситуациях;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ультуры речи;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отивации к речевому самосовершенствованию  частности и к учебной деятельности в целом.</w:t>
      </w:r>
    </w:p>
    <w:p>
      <w:pPr>
        <w:pStyle w:val="Normal"/>
        <w:spacing w:before="280" w:after="280"/>
        <w:jc w:val="both"/>
        <w:rPr/>
      </w:pPr>
      <w:r>
        <w:rPr>
          <w:b/>
          <w:bCs/>
          <w:i/>
          <w:iCs/>
          <w:sz w:val="28"/>
          <w:szCs w:val="28"/>
        </w:rPr>
        <w:t>Воспитательные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ражданственности и патриотизма, любви к русскому языку, приобщение к культуре и литературе русского народ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культурой межнационального общения, воспитание толерантности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циально активной, конкурентоспособной личности;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еятельности учащихся на занятиях основывается на следующих принципах: занимательность, научность, сознательность и активность, наглядность, доступность, связь теории с практикой, индивидуальный подход к учащимся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Методы:</w:t>
      </w:r>
      <w:r>
        <w:rPr>
          <w:sz w:val="28"/>
          <w:szCs w:val="28"/>
        </w:rPr>
        <w:t xml:space="preserve"> словесный, частично-поисковый, исследовательский, проблемный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Межпредметные связи:</w:t>
      </w:r>
      <w:r>
        <w:rPr>
          <w:sz w:val="28"/>
          <w:szCs w:val="28"/>
        </w:rPr>
        <w:t xml:space="preserve"> русский язык, литература, история, иностранные языки.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жидаемые результаты: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Обучающиеся должны зна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едения из истории славянской письменности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е процессы в развитии алфавита, фонетики, лексики русского язык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ексические термины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-выразительные средства язык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стили и типы речи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сновные орфографические правила русского языка; источники возникновения фразеологизмов; виды словесных игр и головоломок.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8"/>
          <w:szCs w:val="28"/>
        </w:rPr>
        <w:t>Обучающиеся должны уметь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ознавать орфограммы, уметь обосновать выбор правильного написа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ть со словарем и составлять словарную статью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влекать информацию из различных источников для решения познавательных и  коммуникативных задач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и составлять собственный текст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>Требования к уровню освоения содержания курса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На занятиях факультативного курса «</w:t>
      </w:r>
      <w:r>
        <w:rPr>
          <w:sz w:val="28"/>
          <w:szCs w:val="28"/>
        </w:rPr>
        <w:t>Обучение с увлечением. Занимательная грамматика</w:t>
      </w:r>
      <w:r>
        <w:rPr>
          <w:color w:val="000000"/>
          <w:sz w:val="28"/>
          <w:szCs w:val="28"/>
        </w:rPr>
        <w:t>» предпочтительны формы работы, расширяющие классно-урочную систему: практикумы, занятия с использованием обучающих компьютерных программ. работа со словарем и др.</w:t>
      </w:r>
    </w:p>
    <w:p>
      <w:pPr>
        <w:pStyle w:val="TextBodyIndent"/>
        <w:ind w:hanging="0"/>
        <w:jc w:val="both"/>
        <w:rPr/>
      </w:pPr>
      <w:r>
        <w:rPr>
          <w:szCs w:val="28"/>
        </w:rPr>
        <w:t>Программа рассчитана на 34 часа ( 1 час в неделю)   для учащихся 7 -х классов общеобразовательных шко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  <w:t>СОДЕРЖАНИЕ  ПРОГРАММЫ   КУРСА</w:t>
      </w:r>
    </w:p>
    <w:tbl>
      <w:tblPr>
        <w:tblW w:w="92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. Зачем нужна речь? 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мире фонетики. Дорога к письменности. Славянский алфавит и его особенности. Судьба отдельных букв.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слов. или Что такое лексика?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хранятся слова? «Копилки слов». Типы словарей.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«Что в имени тебе моем?» Антропонимия. Антропонимика. Ономастика. Древнерусские имена.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разеологизмы. Источники фразеологизмов. Пословицы. Поговорки Афоризмы.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утешествие по России. Диалектные слова.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ли самим придумать слово(неологизмы)?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граммы, или Превращение мухи в слона.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арстве Орфоэпии. «Волшебная» палочка.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его состоит слово? Морфемы-кирпичики.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ы-иностранки.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три в корень! 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без словаря не обойтись?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е безударные гласные в корне слова.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ующиеся гласные и согласные  в корне слова.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рудятся приставки? (постоянные и непостоянные приставки)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ы-волшебники.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ы, которые могут изменяться в слове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, Е, Ё после шипящих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Ъ и Ь знаков в слове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 Ы после Ц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город существительных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Глаголия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место имени». Разряды местоимений.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писательные» слова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ях у наречия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ое деепричастие.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истории  русской пунктуации.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рные знаки препинания.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. Словосочетание. Предложение. Текст.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стика. Типы и стили речи.</w:t>
            </w:r>
          </w:p>
        </w:tc>
      </w:tr>
      <w:tr>
        <w:trPr/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ой однообразие! </w:t>
            </w:r>
          </w:p>
        </w:tc>
      </w:tr>
      <w:tr>
        <w:trPr>
          <w:trHeight w:val="1152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нужно изучать русский язык?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Учебно-тематический план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4 часов)</w:t>
      </w:r>
    </w:p>
    <w:p>
      <w:pPr>
        <w:pStyle w:val="Normal"/>
        <w:rPr/>
      </w:pPr>
      <w:r>
        <w:rPr/>
        <w:t xml:space="preserve"> </w:t>
      </w:r>
    </w:p>
    <w:tbl>
      <w:tblPr>
        <w:tblW w:w="10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28"/>
        <w:gridCol w:w="850"/>
        <w:gridCol w:w="992"/>
        <w:gridCol w:w="30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звание тем кур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л-во ч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Форма зан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ятельность на урок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Зачем нужна реч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ные зад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с составлением таблиц-памяток. Презент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мире фонетики. Дорога к письменности. Славянский алфавит и его особенности. Судьба отдельных бу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hanging="5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практику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слов. или Что такое лексика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инары –практикумы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хранятся слова? «Копилки слов». Типы словар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–практикум. Составление словарной стать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«Что в имени тебе моем?» Антропонимия. Антропонимика. Ономастика. Древнерусские имена. Имена-иностранц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-исследование.  Проект «Тайна моего имен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Фразеологизмы. Источники фразеологизмов. Пословицы. Поговорки Афориз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 Фразеологический КВ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утешествие по России. Диалектны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утешествие. Анализ литературных произвед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ли самому  придумать слово(неологизмы)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к-практикум. Работа с текстом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граммы, или Превращение мухи в сло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игра. Превращение одного слова в другое путем последовательной замены бук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арстве Орфоэпии. «Волшебная» пало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ные зад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рактикум. Составление словарика «Орфоэпический миниму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чего состоит слово? Морфемы-кирпич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рактикум. Лингвистический диктан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ы-иностран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 с составлением алгоритмов по тем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три в корень!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. Игра «Словесный мяч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без словаря не обойтись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. Работа со словар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е безударные гласные в корн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ктант-игра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ующиеся гласные и согласные  в корне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 Практическое применение прави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трудятся приставки? (постоянные и непостоянные пристав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рактику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ы-волшеб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рактику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фемы, которые могут изменяться в сло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-практику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, Е, Ё после шипя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 - практику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Ъ и Ь знаков в сло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. Практическое применение прави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 Ы после 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ое применение прави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в город существитель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учителя. Тренировочные зад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Глаго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учителя. Тренировочные зад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место имени». Разряды местоим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учителя. Тренировочные задания. Работа с текст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писательные» с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учителя. Тренировочные зад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ях у наречия. Трудные случаи напис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учителя. Тренировочные зад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ое деепричаст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-практику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истории  русской пункту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я учителя. Презен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рные знаки препин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-практику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. Словосочетание. Предложение. Тек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ное тестир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истика. Типы и стили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ой однообразие!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ные зад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. Анализ средств выразительности.</w:t>
            </w:r>
          </w:p>
        </w:tc>
      </w:tr>
      <w:tr>
        <w:trPr>
          <w:trHeight w:val="11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нужно изучать русский язы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ные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тенгазеты с использованием подготовленного на уроке материала.</w:t>
            </w:r>
          </w:p>
        </w:tc>
      </w:tr>
    </w:tbl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лова и числа: занимательные материалы по русскому языку на уроках, внеурочных и самостоятельных занятиях/ авт.-сост. В.В. Трошин. - Волгоград: Учитель, 2007.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збек-Казиева М.М. Подготовка к олимпиадам по русскому языку. 5-11 классы. - Москва: Айрис-пресс, 2008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збек-Казиева М.М. Школьные олимпиады. Русский язык. 5-11 классы. - Москва: Айрис-пресс, 2007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итература. 5-7 классы: викторины, занимательный материал /авт.-сост. В. В. Духно, О. В. Сухова. - Волгоград: Учитель, 2009.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.  В. А. Иванова, З. А. Потиха, Д. Э. Розенталь. Занимательно о русском    языке. Ленинград. «Просвещение». Ленинградское отделение, 1990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ригорьян Л. Т. Язык мой – друг мой. (Материалы для внеклассной работы по русскому языку). Пособие для учителей. М. «Просвещение», 1976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Г. Александрова. Занимательный русский язык(серия «Нескучный учебник»). Санкт-Петербург, «Тригон», 1997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. Я. Бурау. Загадки мира слов. Д., «Сталкер», 1997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рашко А.С. Краткий орфографический справочник. Архангельск. 1995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Игровые технологии на уроках русского языка. 5-9 классы: игра со словами, разработки уроков / авт.-сост. В. Н. Пташкина и др. - Волгоград: Учитель, 2009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http://rus.1september.ru/article.php?ID=200304803</w:t>
      </w:r>
    </w:p>
    <w:p>
      <w:pPr>
        <w:pStyle w:val="Heading"/>
        <w:jc w:val="left"/>
        <w:rPr>
          <w:rFonts w:ascii="Calibri" w:hAnsi="Calibri" w:cs="Calibri"/>
          <w:iCs w:val="false"/>
          <w:sz w:val="28"/>
          <w:szCs w:val="28"/>
        </w:rPr>
      </w:pPr>
      <w:r>
        <w:rPr>
          <w:rFonts w:cs="Calibri" w:ascii="Calibri" w:hAnsi="Calibri"/>
          <w:iCs w:val="false"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iCs w:val="false"/>
          <w:sz w:val="28"/>
          <w:szCs w:val="28"/>
        </w:rPr>
      </w:pPr>
      <w:r>
        <w:rPr>
          <w:rFonts w:cs="Calibri" w:ascii="Calibri" w:hAnsi="Calibri"/>
          <w:iCs w:val="false"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iCs w:val="false"/>
          <w:sz w:val="28"/>
          <w:szCs w:val="28"/>
        </w:rPr>
      </w:pPr>
      <w:r>
        <w:rPr>
          <w:rFonts w:cs="Calibri" w:ascii="Calibri" w:hAnsi="Calibri"/>
          <w:iCs w:val="false"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iCs w:val="false"/>
          <w:sz w:val="28"/>
          <w:szCs w:val="28"/>
        </w:rPr>
      </w:pPr>
      <w:r>
        <w:rPr>
          <w:rFonts w:cs="Calibri" w:ascii="Calibri" w:hAnsi="Calibri"/>
          <w:iCs w:val="false"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iCs w:val="false"/>
          <w:sz w:val="28"/>
          <w:szCs w:val="28"/>
        </w:rPr>
      </w:pPr>
      <w:r>
        <w:rPr>
          <w:rFonts w:cs="Calibri" w:ascii="Calibri" w:hAnsi="Calibri"/>
          <w:iCs w:val="false"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iCs w:val="false"/>
          <w:sz w:val="28"/>
          <w:szCs w:val="28"/>
        </w:rPr>
      </w:pPr>
      <w:r>
        <w:rPr>
          <w:rFonts w:cs="Calibri" w:ascii="Calibri" w:hAnsi="Calibri"/>
          <w:iCs w:val="false"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iCs w:val="false"/>
          <w:sz w:val="28"/>
          <w:szCs w:val="28"/>
        </w:rPr>
      </w:pPr>
      <w:r>
        <w:rPr>
          <w:rFonts w:cs="Calibri" w:ascii="Calibri" w:hAnsi="Calibri"/>
          <w:iCs w:val="false"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iCs w:val="false"/>
          <w:sz w:val="28"/>
          <w:szCs w:val="28"/>
        </w:rPr>
      </w:pPr>
      <w:r>
        <w:rPr>
          <w:rFonts w:cs="Calibri" w:ascii="Calibri" w:hAnsi="Calibri"/>
          <w:iCs w:val="false"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iCs w:val="false"/>
          <w:sz w:val="28"/>
          <w:szCs w:val="28"/>
        </w:rPr>
      </w:pPr>
      <w:r>
        <w:rPr>
          <w:rFonts w:cs="Calibri" w:ascii="Calibri" w:hAnsi="Calibri"/>
          <w:iCs w:val="false"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iCs w:val="false"/>
          <w:sz w:val="28"/>
          <w:szCs w:val="28"/>
        </w:rPr>
      </w:pPr>
      <w:r>
        <w:rPr>
          <w:rFonts w:cs="Calibri" w:ascii="Calibri" w:hAnsi="Calibri"/>
          <w:iCs w:val="false"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iCs w:val="false"/>
          <w:sz w:val="28"/>
          <w:szCs w:val="28"/>
        </w:rPr>
      </w:pPr>
      <w:r>
        <w:rPr>
          <w:rFonts w:cs="Calibri" w:ascii="Calibri" w:hAnsi="Calibri"/>
          <w:iCs w:val="false"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iCs w:val="false"/>
          <w:sz w:val="28"/>
          <w:szCs w:val="28"/>
        </w:rPr>
      </w:pPr>
      <w:r>
        <w:rPr>
          <w:rFonts w:cs="Calibri" w:ascii="Calibri" w:hAnsi="Calibri"/>
          <w:iCs w:val="false"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iCs w:val="false"/>
          <w:sz w:val="28"/>
          <w:szCs w:val="28"/>
        </w:rPr>
      </w:pPr>
      <w:r>
        <w:rPr>
          <w:rFonts w:cs="Calibri" w:ascii="Calibri" w:hAnsi="Calibri"/>
          <w:iCs w:val="false"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iCs w:val="false"/>
          <w:sz w:val="28"/>
          <w:szCs w:val="28"/>
        </w:rPr>
      </w:pPr>
      <w:r>
        <w:rPr>
          <w:rFonts w:cs="Calibri" w:ascii="Calibri" w:hAnsi="Calibri"/>
          <w:iCs w:val="false"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iCs w:val="false"/>
          <w:sz w:val="28"/>
          <w:szCs w:val="28"/>
        </w:rPr>
      </w:pPr>
      <w:r>
        <w:rPr>
          <w:rFonts w:cs="Calibri" w:ascii="Calibri" w:hAnsi="Calibri"/>
          <w:iCs w:val="false"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iCs w:val="false"/>
          <w:sz w:val="28"/>
          <w:szCs w:val="28"/>
        </w:rPr>
      </w:pPr>
      <w:r>
        <w:rPr>
          <w:rFonts w:cs="Calibri" w:ascii="Calibri" w:hAnsi="Calibri"/>
          <w:iCs w:val="false"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iCs w:val="false"/>
          <w:sz w:val="28"/>
          <w:szCs w:val="28"/>
        </w:rPr>
      </w:pPr>
      <w:r>
        <w:rPr>
          <w:rFonts w:cs="Calibri" w:ascii="Calibri" w:hAnsi="Calibri"/>
          <w:iCs w:val="false"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iCs w:val="false"/>
          <w:sz w:val="28"/>
          <w:szCs w:val="28"/>
        </w:rPr>
      </w:pPr>
      <w:r>
        <w:rPr>
          <w:rFonts w:cs="Calibri" w:ascii="Calibri" w:hAnsi="Calibri"/>
          <w:iCs w:val="false"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iCs w:val="false"/>
          <w:sz w:val="28"/>
          <w:szCs w:val="28"/>
        </w:rPr>
      </w:pPr>
      <w:r>
        <w:rPr>
          <w:rFonts w:cs="Calibri" w:ascii="Calibri" w:hAnsi="Calibri"/>
          <w:iCs w:val="false"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iCs w:val="false"/>
          <w:sz w:val="28"/>
          <w:szCs w:val="28"/>
        </w:rPr>
      </w:pPr>
      <w:r>
        <w:rPr>
          <w:rFonts w:cs="Calibri" w:ascii="Calibri" w:hAnsi="Calibri"/>
          <w:iCs w:val="false"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iCs w:val="false"/>
          <w:sz w:val="28"/>
          <w:szCs w:val="28"/>
        </w:rPr>
      </w:pPr>
      <w:r>
        <w:rPr>
          <w:rFonts w:cs="Calibri" w:ascii="Calibri" w:hAnsi="Calibri"/>
          <w:iCs w:val="false"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iCs w:val="false"/>
          <w:color w:val="FF00FF"/>
          <w:sz w:val="28"/>
          <w:szCs w:val="28"/>
        </w:rPr>
      </w:pPr>
      <w:r>
        <w:rPr>
          <w:rFonts w:cs="Calibri" w:ascii="Calibri" w:hAnsi="Calibri"/>
          <w:b w:val="false"/>
          <w:iCs w:val="false"/>
          <w:color w:val="FF00FF"/>
          <w:sz w:val="28"/>
          <w:szCs w:val="28"/>
        </w:rPr>
      </w:r>
    </w:p>
    <w:p>
      <w:pPr>
        <w:pStyle w:val="Heading"/>
        <w:jc w:val="left"/>
        <w:rPr/>
      </w:pPr>
      <w:r>
        <w:rPr>
          <w:rFonts w:eastAsia="Arial Black" w:cs="Arial Black" w:ascii="Arial Black" w:hAnsi="Arial Black"/>
          <w:b w:val="false"/>
          <w:iCs w:val="false"/>
          <w:color w:val="FF00FF"/>
          <w:sz w:val="28"/>
          <w:szCs w:val="28"/>
        </w:rPr>
        <w:t xml:space="preserve">                          </w:t>
      </w:r>
      <w:r>
        <w:rPr>
          <w:rFonts w:eastAsia="Arial Black" w:cs="Arial Black" w:ascii="Arial Black" w:hAnsi="Arial Black"/>
          <w:b w:val="false"/>
          <w:i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Heading"/>
        <w:jc w:val="left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color w:val="1F497D"/>
          <w:sz w:val="28"/>
          <w:szCs w:val="28"/>
        </w:rPr>
      </w:pPr>
      <w:r>
        <w:rPr>
          <w:rFonts w:cs="Times New Roman" w:ascii="Times New Roman" w:hAnsi="Times New Roman"/>
          <w:color w:val="1F497D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ветьте, о ком или о чем говорится.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«Личное дело» ученика для служебного пользования его родителей. (Дневник.)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такое ручкохранилище? (Пенал.)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емля, которую может покрутить любой желающий. (Глобус.)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Его долгожданный звук является божественной музыкой для не выучившего урок школьника. (Звонок.)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называется школьный известняк? (Мел.)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дмет, опровергающий поговорку: «Что написано пером, не вырубишь топором». (Ластик.)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лово белый по отношению к слову черный. (Антоним.)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ишется так же, но смысл другой. (Омоним.)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есть у дерева, растущего в лесу, и у слова дерево, написанного на бумаге? (Корень.)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н бывает между корнем и окончанием. (Суффикс.)</w:t>
      </w:r>
    </w:p>
    <w:p>
      <w:pPr>
        <w:pStyle w:val="Normal"/>
        <w:numPr>
          <w:ilvl w:val="0"/>
          <w:numId w:val="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какую букву надо поместить слово-согласие, чтобы получить продукт таяния снега? (В О да.)</w:t>
      </w:r>
    </w:p>
    <w:p>
      <w:pPr>
        <w:pStyle w:val="Normal"/>
        <w:numPr>
          <w:ilvl w:val="0"/>
          <w:numId w:val="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менно этим «инструментом», являющимся частью речи, А.С.Пушкин призвал «жечь сердца людей». (Глагол.)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Это так, а не иначе,</w:t>
        <w:br/>
        <w:t xml:space="preserve">Ты мне, друг мой, не перечь: </w:t>
        <w:br/>
        <w:t>Люди стали жить богаче,</w:t>
        <w:br/>
        <w:t>Но беднее стала речь.</w:t>
        <w:br/>
        <w:t>Гаснет устная словесность –</w:t>
        <w:br/>
        <w:t>Разговорная краса;</w:t>
        <w:br/>
        <w:t xml:space="preserve">Отступают в неизвестность </w:t>
        <w:br/>
        <w:t>Речи русской чудеса.</w:t>
        <w:br/>
        <w:t>Сотни слов родных и метких,</w:t>
        <w:br/>
        <w:t xml:space="preserve">Сникнув, голос потеряв, </w:t>
        <w:br/>
        <w:t xml:space="preserve">Взаперти, как птицы в клетках, </w:t>
        <w:br/>
        <w:t>Дремлют в толстых словарях.</w:t>
        <w:br/>
        <w:t xml:space="preserve">Ты их выпусти оттуда, </w:t>
        <w:br/>
        <w:t xml:space="preserve">В быт обыденный верни, </w:t>
        <w:br/>
        <w:t>Чтобы речь – людское чудо –</w:t>
        <w:br/>
        <w:t>Не скудела в наши дн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ам надо соединить фразеологическое сочетание в левой части таблицы с его объяснением в правой. </w:t>
      </w:r>
    </w:p>
    <w:tbl>
      <w:tblPr>
        <w:tblW w:w="9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19"/>
        <w:gridCol w:w="5082"/>
      </w:tblGrid>
      <w:tr>
        <w:trPr/>
        <w:tc>
          <w:tcPr>
            <w:tcW w:w="4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дарить в грязь лицом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ть себя в руках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кнуть, как молния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е стоит свеч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ять без промаха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что бы то ни стало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аходить себе места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ать голову.</w:t>
            </w:r>
          </w:p>
        </w:tc>
        <w:tc>
          <w:tcPr>
            <w:tcW w:w="50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Занятие, которое себя не оправдывает.</w:t>
              <w:br/>
              <w:t>Б. Обязательно.</w:t>
              <w:br/>
              <w:t>В. Очень быстро.</w:t>
              <w:br/>
              <w:t>Г. Точно в цель.</w:t>
              <w:br/>
              <w:t>Д. Сохранять самообладание.</w:t>
              <w:br/>
              <w:t>Е. Показать себя с лучшей стороны.</w:t>
              <w:br/>
              <w:t>Ж. Быть в состоянии большого волнения.</w:t>
              <w:br/>
              <w:t>З. Огорчатьс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ЗЕОЛОГ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ворды</w:t>
      </w:r>
    </w:p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Знаете ли вы пословицы?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67050" cy="219265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sz w:val="28"/>
          <w:szCs w:val="28"/>
        </w:rPr>
        <w:t xml:space="preserve">1. Слово – ..., а молчание – золото </w:t>
      </w:r>
      <w:r>
        <w:rPr>
          <w:i/>
          <w:iCs/>
          <w:sz w:val="28"/>
          <w:szCs w:val="28"/>
        </w:rPr>
        <w:t>(серебро)</w:t>
      </w:r>
      <w:r>
        <w:rPr>
          <w:sz w:val="28"/>
          <w:szCs w:val="28"/>
        </w:rPr>
        <w:t>.</w:t>
        <w:br/>
        <w:t xml:space="preserve">2. Авось да как-нибудь до добра не ... </w:t>
      </w:r>
      <w:r>
        <w:rPr>
          <w:i/>
          <w:iCs/>
          <w:sz w:val="28"/>
          <w:szCs w:val="28"/>
        </w:rPr>
        <w:t>(доведут)</w:t>
      </w:r>
      <w:r>
        <w:rPr>
          <w:sz w:val="28"/>
          <w:szCs w:val="28"/>
        </w:rPr>
        <w:t>.</w:t>
        <w:br/>
        <w:t xml:space="preserve">3. Доброе ... и кошке приятно </w:t>
      </w:r>
      <w:r>
        <w:rPr>
          <w:i/>
          <w:iCs/>
          <w:sz w:val="28"/>
          <w:szCs w:val="28"/>
        </w:rPr>
        <w:t>(слово)</w:t>
      </w:r>
      <w:r>
        <w:rPr>
          <w:sz w:val="28"/>
          <w:szCs w:val="28"/>
        </w:rPr>
        <w:t>.</w:t>
        <w:br/>
        <w:t xml:space="preserve">4. Делу ..., потехе час </w:t>
      </w:r>
      <w:r>
        <w:rPr>
          <w:i/>
          <w:iCs/>
          <w:sz w:val="28"/>
          <w:szCs w:val="28"/>
        </w:rPr>
        <w:t>(время)</w:t>
      </w:r>
      <w:r>
        <w:rPr>
          <w:sz w:val="28"/>
          <w:szCs w:val="28"/>
        </w:rPr>
        <w:t>.</w:t>
        <w:br/>
        <w:t xml:space="preserve">5. Где тонко, там и ... </w:t>
      </w:r>
      <w:r>
        <w:rPr>
          <w:i/>
          <w:iCs/>
          <w:sz w:val="28"/>
          <w:szCs w:val="28"/>
        </w:rPr>
        <w:t>(рвется)</w:t>
      </w:r>
      <w:r>
        <w:rPr>
          <w:sz w:val="28"/>
          <w:szCs w:val="28"/>
        </w:rPr>
        <w:t>.</w:t>
        <w:br/>
        <w:t xml:space="preserve">6. Копейка ... бережет </w:t>
      </w:r>
      <w:r>
        <w:rPr>
          <w:i/>
          <w:iCs/>
          <w:sz w:val="28"/>
          <w:szCs w:val="28"/>
        </w:rPr>
        <w:t>(рубль)</w:t>
      </w:r>
      <w:r>
        <w:rPr>
          <w:sz w:val="28"/>
          <w:szCs w:val="28"/>
        </w:rPr>
        <w:t>.</w:t>
        <w:br/>
        <w:t xml:space="preserve">7. Один с сошкой, а ... с ложкой </w:t>
      </w:r>
      <w:r>
        <w:rPr>
          <w:i/>
          <w:iCs/>
          <w:sz w:val="28"/>
          <w:szCs w:val="28"/>
        </w:rPr>
        <w:t>(семеро)</w:t>
      </w:r>
      <w:r>
        <w:rPr>
          <w:sz w:val="28"/>
          <w:szCs w:val="28"/>
        </w:rPr>
        <w:t>.</w:t>
      </w:r>
    </w:p>
    <w:p>
      <w:pPr>
        <w:pStyle w:val="Heading1"/>
        <w:keepNext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ы у лабиринта, но откроет путь тот, кто соберет все кольца, растерянные здесь принцессой.</w:t>
      </w:r>
    </w:p>
    <w:p>
      <w:pPr>
        <w:pStyle w:val="Style16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ыпишите слова с пропущенной буквой </w:t>
      </w:r>
      <w:r>
        <w:rPr>
          <w:b/>
          <w:bCs/>
          <w:i/>
          <w:iCs/>
          <w:sz w:val="28"/>
          <w:szCs w:val="28"/>
        </w:rPr>
        <w:t>о</w:t>
      </w:r>
      <w:r>
        <w:rPr>
          <w:i/>
          <w:iCs/>
          <w:sz w:val="28"/>
          <w:szCs w:val="28"/>
        </w:rPr>
        <w:t>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озовощ_кий, ч_ткий, изреч_нный, маж_рный, ш_в, ш_лк, ухаж_р, сгущ_нка, холщ_вый, деш_вый, дириж_р, ож_г руки, ещ_, обж_ра, плеч_, горяч_, крыж_в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онкурс шифровальщиков, или Конкурс реставраторов.</w:t>
      </w:r>
    </w:p>
    <w:p>
      <w:pPr>
        <w:pStyle w:val="Style16"/>
        <w:rPr/>
      </w:pPr>
      <w:r>
        <w:rPr>
          <w:i/>
          <w:iCs/>
          <w:sz w:val="28"/>
          <w:szCs w:val="28"/>
        </w:rPr>
        <w:t>Составьте словосочетания с предложенными словами, чтобы смысл слов стал понятен</w:t>
      </w:r>
      <w:r>
        <w:rPr>
          <w:sz w:val="28"/>
          <w:szCs w:val="28"/>
        </w:rPr>
        <w:t>.</w:t>
      </w:r>
    </w:p>
    <w:p>
      <w:pPr>
        <w:pStyle w:val="Style16"/>
        <w:rPr/>
      </w:pPr>
      <w:r>
        <w:rPr>
          <w:sz w:val="28"/>
          <w:szCs w:val="28"/>
        </w:rPr>
        <w:t>К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мпания ... – к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>мпания,</w:t>
        <w:br/>
        <w:t>абонент – абонемент,</w:t>
        <w:br/>
        <w:t>завеш</w:t>
      </w: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нный – завеш</w:t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>нный,</w:t>
        <w:br/>
        <w:t>засланный – застланный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6.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онкурс грамотеев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ебята делятся на команды по 5 человек. В игре участвуют одновременно две команды, которые должны ответить на 10 вопросов. На обдумывание ответа дается 1 минута. Если команды не справляются с заданием, то отвечают зрители и получают поощрительный жетон. Такие зачеты проводятся после завершения работы над какой-то большой темой: «Имя существительное», «Деепричастие», «Глагол», «Имя числительное», «Местоимение» и 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876300" cy="1733550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21" r="-4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ыпусти пар</w:t>
      </w:r>
    </w:p>
    <w:p>
      <w:pPr>
        <w:pStyle w:val="Style16"/>
        <w:rPr/>
      </w:pPr>
      <w:r>
        <w:rPr>
          <w:i/>
          <w:iCs/>
          <w:sz w:val="28"/>
          <w:szCs w:val="28"/>
        </w:rPr>
        <w:t xml:space="preserve">Придумайте 5 слов, начинающихся со слога </w:t>
      </w:r>
      <w:r>
        <w:rPr>
          <w:b/>
          <w:bCs/>
          <w:i/>
          <w:iCs/>
          <w:sz w:val="28"/>
          <w:szCs w:val="28"/>
        </w:rPr>
        <w:t>пар</w:t>
      </w:r>
      <w:r>
        <w:rPr>
          <w:sz w:val="28"/>
          <w:szCs w:val="28"/>
        </w:rPr>
        <w:t>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ар - - - </w:t>
        <w:br/>
        <w:t>пар - - -</w:t>
        <w:br/>
        <w:t>пар - - -</w:t>
        <w:br/>
        <w:t>пар - - -</w:t>
        <w:br/>
        <w:t>пар - - -</w:t>
      </w:r>
    </w:p>
    <w:p>
      <w:pPr>
        <w:pStyle w:val="Style1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Парник, партер, пароль, партия, парень.)</w:t>
      </w:r>
    </w:p>
    <w:p>
      <w:pPr>
        <w:pStyle w:val="Style1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8.</w:t>
      </w:r>
      <w:r>
        <w:rPr>
          <w:sz w:val="28"/>
          <w:szCs w:val="28"/>
        </w:rPr>
        <w:t xml:space="preserve">У писательницы Л. Петрушевской есть лингвистическая комедия под названием "Фыва пролдж", написанная на несуществующем языке. Но даже не зная его, вы сможете "перевести" на русский язык отрывок из этой комедии и составить словарь несуществующего языка. Что вам поможет справиться с этим заданием? 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Фыва пролдж </w:t>
      </w:r>
    </w:p>
    <w:p>
      <w:pPr>
        <w:pStyle w:val="Style16"/>
        <w:rPr>
          <w:sz w:val="28"/>
          <w:szCs w:val="28"/>
        </w:rPr>
      </w:pPr>
      <w:r>
        <w:rPr>
          <w:i/>
          <w:iCs/>
          <w:sz w:val="28"/>
          <w:szCs w:val="28"/>
        </w:rPr>
        <w:t>Индякие:</w:t>
        <w:br/>
        <w:t xml:space="preserve">Ляпупа </w:t>
        <w:br/>
        <w:t xml:space="preserve">Бутявка </w:t>
        <w:br/>
        <w:t xml:space="preserve">Напушка. По-за напушкой бурдысья. На напушке сяпает Ляпупа. У Ляпуты разбызены клямсы. </w:t>
        <w:br/>
        <w:t xml:space="preserve">Ляпупа (сяпая и сяпая). Оее, оее, некузяво. Потрямкать бы. Нетрямкавши сяпать кузяво ли? </w:t>
        <w:br/>
        <w:t xml:space="preserve">По напушке шается Бутявка. </w:t>
        <w:br/>
        <w:t xml:space="preserve">Бутявка (бирит, не вазя Ляпупу). Фыва пролдж. Фыва пролдж. </w:t>
        <w:br/>
        <w:t xml:space="preserve">Ляпупа (вазит Бутявку). О-по-по, смычь, Бутявище некузявое! Сяпай к Ляпупе! </w:t>
        <w:br/>
        <w:t>Бутявка (увазивши Ляпупу, фьюро сяпает с напушки в бурдысья). Фыва пролдж. Фыва пролдж.</w:t>
        <w:br/>
        <w:t xml:space="preserve">Ляпупа. И не фыва, и не пролдж. </w:t>
        <w:br/>
        <w:t xml:space="preserve">Досяпывает до Бутявки и зачучивает Бутявку в клямсы. </w:t>
        <w:br/>
        <w:t>Бутявка. Оее, осее. Фы...ва! Про...пр... (лепещется у Ляпупы в клямсах).</w:t>
        <w:br/>
        <w:t xml:space="preserve">Ляпупа (трямкая Бутявку). Нннн. Кщ. Кщ. Прлдбрр... </w:t>
        <w:br/>
        <w:t>Полбутявки у Ляпупы в клямсах, полбутявки лепещется об напушку. Лепещется, лепещется да и - бздым! - отчучилось полбутявки из Ляпупиных клямс и усяпало</w:t>
      </w:r>
    </w:p>
    <w:p>
      <w:pPr>
        <w:pStyle w:val="Style16"/>
        <w:rPr/>
      </w:pPr>
      <w:r>
        <w:rPr>
          <w:sz w:val="28"/>
          <w:szCs w:val="28"/>
        </w:rPr>
        <w:t xml:space="preserve">9.    </w:t>
      </w:r>
      <w:r>
        <w:rPr>
          <w:b/>
          <w:sz w:val="28"/>
          <w:szCs w:val="28"/>
        </w:rPr>
        <w:t>Волшебницы – буквы.</w:t>
      </w:r>
      <w:r>
        <w:rPr>
          <w:sz w:val="28"/>
          <w:szCs w:val="28"/>
        </w:rPr>
        <w:t xml:space="preserve"> При замене одной или нескольких букв меняется весь смысл слова, (кит – кот, моль – соль и т. 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                       </w:t>
      </w:r>
      <w:r>
        <w:rPr>
          <w:b/>
          <w:sz w:val="28"/>
          <w:szCs w:val="28"/>
        </w:rPr>
        <w:t>Постройте лесенку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 - - - - - - - - - - а (бензоколонк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 - - - - - - - - - а (барабанщик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 - - - - - - - -а (библиотек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 - - - - - - -а (балалайк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 - - - - - -а (балерин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 - - - - -а (берлог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 - - - -а (бумаг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 - - - а (бочка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 - - а (база)</w:t>
      </w:r>
    </w:p>
    <w:p>
      <w:pPr>
        <w:pStyle w:val="Style16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б – а (бра)</w:t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ba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olor w:val="FF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 Black" w:hAnsi="Arial Black" w:eastAsia="Times New Roman" w:cs="Times New Roman"/>
      <w:color w:val="FF00FF"/>
      <w:sz w:val="36"/>
      <w:szCs w:val="3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color w:val="000000"/>
      <w:sz w:val="28"/>
      <w:szCs w:val="21"/>
      <w:shd w:fill="FFFFFF" w:val="clear"/>
    </w:rPr>
  </w:style>
  <w:style w:type="character" w:styleId="Style14">
    <w:name w:val="Название Знак"/>
    <w:basedOn w:val="Style12"/>
    <w:qFormat/>
    <w:rPr>
      <w:rFonts w:ascii="Arbat;Times New Roman" w:hAnsi="Arbat;Times New Roman" w:eastAsia="Times New Roman" w:cs="Times New Roman"/>
      <w:b/>
      <w:iCs/>
      <w:color w:val="0000FF"/>
      <w:sz w:val="52"/>
      <w:szCs w:val="5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rFonts w:ascii="Arbat;Times New Roman" w:hAnsi="Arbat;Times New Roman" w:cs="Arbat;Times New Roman"/>
      <w:b/>
      <w:iCs/>
      <w:color w:val="0000FF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</w:pPr>
    <w:rPr>
      <w:color w:val="000000"/>
      <w:sz w:val="28"/>
      <w:szCs w:val="21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02:50:00Z</dcterms:created>
  <dc:creator>Comp</dc:creator>
  <dc:description/>
  <dc:language>en-US</dc:language>
  <cp:lastModifiedBy>Comp</cp:lastModifiedBy>
  <dcterms:modified xsi:type="dcterms:W3CDTF">2017-09-02T02:50:00Z</dcterms:modified>
  <cp:revision>2</cp:revision>
  <dc:subject/>
  <dc:title/>
</cp:coreProperties>
</file>