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униципальное бюджетное дошкольное образовательное учреждение «Детский сад общеразвивающего вида №9 «Аленушка»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еленодольского муниципального района  Республики Татарстан»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рганизованной образовательной деятельности в средней  группе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tt-RU"/>
        </w:rPr>
      </w:pPr>
      <w:r>
        <w:rPr>
          <w:rFonts w:cs="Cambria" w:ascii="Cambria" w:hAnsi="Cambria"/>
          <w:sz w:val="28"/>
          <w:szCs w:val="28"/>
        </w:rPr>
        <w:t>по художественно-эстетическому развитию  « Путешествие в мини-музей татарского народного творчества»</w:t>
      </w:r>
    </w:p>
    <w:p>
      <w:pPr>
        <w:pStyle w:val="Normal"/>
        <w:rPr>
          <w:rFonts w:ascii="Cambria" w:hAnsi="Cambria" w:cs="Cambria"/>
          <w:sz w:val="28"/>
          <w:szCs w:val="28"/>
          <w:lang w:val="tt-RU"/>
        </w:rPr>
      </w:pPr>
      <w:r>
        <w:rPr>
          <w:rFonts w:cs="Cambria" w:ascii="Cambria" w:hAnsi="Cambria"/>
          <w:sz w:val="28"/>
          <w:szCs w:val="28"/>
          <w:lang w:val="tt-R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sz w:val="28"/>
          <w:szCs w:val="28"/>
        </w:rPr>
        <w:t>Подготовила и провела: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спитатель  I  кв.  категории Аникина С.Г.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нтегрируемые образовательные обла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знание», «Коммуникация», «Социализация»,  «Художественное творчество»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орма 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ая деятельность взрослых и детей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ы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гровая, коммуникативная, познавательная, продуктивная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раммные задачи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понятиями «музей, мини-музей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знакомить детей с татарскими национальными костюмами и узор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украшать татарский сапожок  элементами татарского орнамента (листочки, волнистые линии, тюльпан и др.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учить самостоятельно украшать ичиги элементами татарского орнамента, используя нетрадиционный метод разноцветные опилк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познавательную и речевую деятельность дет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общать и делать вывод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слышать и слушать вопрос, отвечать полными ответам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татарскому народному творчеству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узей, мини-музей, тюбетейка, калфак, ичиги, цвета на татарском языке -(синий-зенгер, красный-кызыл, желтый - сары, зеленый-яшел), орнамент, узор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ини-музей,  татарская национальная одежда: тюбетейка, калфак, ичиги;  цветные опилки, силуэт татарского сапожка, клей ПВА, кисть, салфетки; татарские мелоди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едварительная работа с детьми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ция: беседа о праздниках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ние: рассматривание кукол в национальной одежде, рассматривание иллюстраций, рассматривание образцов татарского орнамента, беседы и  экскурсия в мини-музей татарского народ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художественной литературы: чтение стихов, загадок о посуде, одежде и обуви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мотр мультфильмов на татарском языке, телепередачи «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Әкият иләндә”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: национальные игры: подвижные, малоподвижные, пальчиковы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: изготовление материалов к национальным играм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е творчество: лепка «Чашка с блюдцем», аппликация  «Татарские сапожки», рисование «Украсим фартук»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развитие: физкультминутка малоподвижная игра «Цвета»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Ход заняти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ходит воспитатель в национальном костюме ( с корзинкой  в которой лежат цветные ленты и пакет с рисунками сапог)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дравствуйте ребята! Ис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әнмесез балалар!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-Давйте знакомиться. Я Гульчачак. Мин Гульчечек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-Ә син кем? Мин ......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-Вот и познакомилис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егодня у нас необычное занятие. У нас сегодня гости. Давайте поздороваемся . ---------     ----Здравствуйте. Ис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әнмесез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Ребята а вы любите ходить в зоопарк? А в цирк? А в кинотеатр на мультики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егодня я хочу пригласить вас в путешествие. Хотите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ейчас скажем волшебные слова и пролетим через пространство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волшебная музык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ойте глаза, руки в стороны и потихоньку поворачивайтесь и повторяйте за мно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крутимся, покрутимся и в очень интересном месте очутимся….»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бирается ширма.  Звучит татарская музык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ваем глаза. Куда это мы с вами попали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 сколько здесь всего необычного. А попали мы с вами в музе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знает, что такое музей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узей – это место, где собираются и хранятся разные необычные  и редкие предметы. Люди приходят в музе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рассматривают эти предметы и узнают о них много интересного. Обычно музеи занимают большое здание, а здесь собран мини-музей, т. е. маленьки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торите ( мини – музей)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Это мини- музей татарского творчеств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Посмотрите сколько здесь разных предметов. Рассмотрите их внимательно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 вот на этот предмет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то это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Ичиги - это обув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Ее шили из кожи, и узоры вышивали цветными нитками, мужские ичиги шились из черной кожи. А, женская обувь была многоцветной и узорно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Что это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Тюбетейка – это мужской головной убор ее вышивали золотыми нитками и бисером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Что это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Калфак – женский головной убор, его украшали золотыми нитками и бисером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вещи яркие, красивы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смотрите все вещи украшены татарским узором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На что эти узоры похожи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На цветы и листья растени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Скажите, какие цвета, используются в татарском орнаменте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В татарском орнаменте используются яркие цвета (красный, синий, зеленый, голубой, розовый, оранжевый, желтый) 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При рисовании цветов, какие цвета можно использоват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Яркие цвет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А при рисовании листьев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Используем зеленый цвет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Ребята, а сейчас можно на улице встретить человека в таком одеянии? -Нет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 где можно встретить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ак одеваются на праздники, Сабантуй. В таких костюмах танцуют и поют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 сейчас я предлагаю вам поиграть .  Хотите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минутк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 те поиграем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али в круг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Әйдә, әйдә, әйт әле,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әрзинендә нәрсә бар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Вытаскивают по одной ленте и говорят какого 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вет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әрзиндә –кызыл төсма бар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Кәрзиндә – сары төсма бар,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әрзиндә – яшел төсма бар,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Кәрзиндә – зенгер төсма бар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Молодцы.  Якшы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бята посмотрите , что я принесла вам  татарские сапожки –ичиги. И предлагаю вам  их украсит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Давайте пройдем в нашу мастерскую и украсим наши сапожки -ичиги с помощью разноцветных опилок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, у вас в баночках насыпаны опилки. Опилки разноцветные, красивые, рассыпчатые, мягки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Что еще лежит на столах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клей, кисточки, салфетк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Давайте, вспомним, что мы будем делать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Окунуть кисточку в клей, аккуратно намазать силуэт рисунка, кладем кисточку, посыпаем опилками (цвет выбираем по желанию) 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Приступаем к работе, а гости могут присоединиться и помочь ребятам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музык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Итог занятия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 что, ребята, где мы сегодня побывали?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ини – музее татарского творчеств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Что мы с вами делали на занятии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Украшали татарский сапожок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Давайте, посмотрим, у всех ли получились работы? Аккуратно стряхните лишние опилки и посмотрите, какие красивые работы у вас получились. Рассматриваем работы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авайте встанем и подарим нашим гостям наши красивые татарские сапожки -ичиги 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прощаемся с нашими гостями.  Досвидания!  Саубылыгыз!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 «детский сад общеразвивающего вида №9 «Аленушка» ЗМР РТ»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крытое интегрированное занят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утешествие в мини – музей татарского творчества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яя групп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ла: воспитатель 1категор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никина Светлана Геннадьевн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нварь 2016 год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10:00Z</dcterms:created>
  <dc:creator>АННА</dc:creator>
  <dc:description/>
  <dc:language>en-US</dc:language>
  <cp:lastModifiedBy>мунир масхутович</cp:lastModifiedBy>
  <cp:lastPrinted>2016-02-01T14:20:00Z</cp:lastPrinted>
  <dcterms:modified xsi:type="dcterms:W3CDTF">2017-10-18T10:10:00Z</dcterms:modified>
  <cp:revision>2</cp:revision>
  <dc:subject/>
  <dc:title/>
</cp:coreProperties>
</file>