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оровьесберегающие педагогические технологии в дошкольном образовательном учреждении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В последнее время все чаще стали появляться публикации по вопросам сохранения и укрепления здоровья детей в условиях дошкольных учреждений. Врачи и педагоги доказывают необходимость включения здоровьесберегающих технологий в педагогический процесс дошкольного образовательного учреждения.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Существуют разнообразные формы и виды деятельности, направленные на сохранение и укрепление здоровья воспитанников. Комплекс этих мер получил в настоящее время общее название «здоровьесберегающие технологии» - это система мер, включающая взаимосвязь и взаимодействие всех факторов образовательной среды, направленных на сохранение здоровья ребенка на всех этапах его обучения и развития.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Здоровьесберегающие технологии можно разделить на медицинские (проводятся медицинским персоналом ДОУ – лечебная физкультура, массаж, солевые пещеры и т.д.) и педагогические – проводятся воспитателями и педагогами ДОУ. Далее речь пойдет о педагогических здоровьесберегающих технологиях.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Выбор этих технологий зависит от типа дошкольного учреждения, продолжительности пребывания в нем детей, программы по которой работают педагоги, конкретных условий ДОУ, профессиональной компетентности педагогов, а также от показателей здоровья детей.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Рассматривая основные группы здоровьесберегающих  педагогических технологий, надо отметить, что границы между ними весьма размыты. Коррекция поведения, например, может включать в себя коммуникативную игру, а закончиться релаксацией. Сказка сопровождает ребенка с раннего детства, а классическая музыка воспринимается малышом еще во внутриутробном периоде. Динамичесие паузы могут включать в себя различные виды гимнастики (для глаз, дыхательную), а цветовое оформление помещения влиять на настроение ребенка вне зависимости от специальных занятий.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Поэтому каждое из ниже описанных педагогических воздействий будет включать в себя и оздоровительный, и обучающий, и коррекционный момент. 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лассификация педагогических здоровьесберегающих технологий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Технологии, которые чаще всего используются в ДОУ как в комплексе, так и эпизодически можно разделить на следующие направления: 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хнологии сохранения и стимулирования здоровья. 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хнологии обучения здоровому образу жизни. 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ррекционные технологии.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ным критерием результативности всех здоровьесберегающих технологий считается их влияние на развитие ребенка, увеличение резервов его здоровья и готовность ребенка легко адаптироваться к школьным нагрузкам.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ологии сохранения и стимулирования здоровья</w:t>
      </w:r>
    </w:p>
    <w:p>
      <w:pPr>
        <w:pStyle w:val="Style15"/>
        <w:spacing w:lineRule="auto" w:line="240" w:before="0" w:after="0"/>
        <w:ind w:left="-851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-851" w:hanging="0"/>
        <w:jc w:val="center"/>
        <w:rPr/>
      </w:pPr>
      <w:r>
        <w:rPr>
          <w:rFonts w:cs="Times New Roman" w:ascii="Times New Roman" w:hAnsi="Times New Roman"/>
          <w:i/>
          <w:u w:val="single"/>
        </w:rPr>
        <w:t>Подвижные и спортивные игры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Подвижные игры – одно из самых любимых и полезных занятий детей. В основе таких игр лежат физические упражнения, в ходе выполнения которых участники преодолевают ряд препятствий, стремятся достигнуть определенной, заранее поставленной цели.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В играх дети упражняются в ходьбе, беге, прыжках, метании и незаметно для самих себя овладевают навыками основных движений. Улучшается общая координация движений, развивается способность целенаправленно владеть своим телом в соответствии с задачей и правилами игры.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Ценность подвижных игр в том, что приобретенные умения, качества , навыки повторяются и совершенствуются в быстро изменяющихся условиях.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Содержание игр обогащает представление и активизирует наблюдательность, мышление и внимание, развивает память, сообразительность и воображение. Преодоление препятствий, выполнение определенных обязанностей укрепляют силу воли, воспитывают выдержку, решительность, настойчивость. В достижении цели. 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Предполагается, что приобретенный двигательный опыт и хорошая общая физическая подготовка создают необходимые предпосылки для последующей спортивной деятельности. Самое важное – не требовать от несформировавшегося детского организма непосильного и не забывать основное правило здоровьесберегающих технологий – «не навреди!».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В младшей группе рекомендуются игры с текстом, где воспитатель выразительно читает текст, иллюстрируя его соответствующими движениями. Такие игры воспитывают у детей чувство ритма. 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средней группе условия проведения игр усложняются: увеличивается расстояние для бега, метания, высота прыжков и т.д.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старшем дошкольном возрасте движения детей отличаются большей точностью, у детей накапливается двигательный опыт, поэтому педагоги наряду с сюжетными и несюжетными играми широко используют игры с элементами соревнования. При умелом руководстве воспитателя подвижной игрой успешно формируется творческая активность детей: они придумывают варианты игры, новые сюжеты, более сложные игровые задания.</w:t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Гимнастика.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настоящее время известны много видов гимнастики, систематическое использование которых предполагает укрепление организма ребенка, предупреждает развитие заболеваний и дает высокий педагогический эффект.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аиболее популярные и часто используемые виды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Пальчиковая гимнастика. </w:t>
      </w:r>
      <w:r>
        <w:rPr>
          <w:rFonts w:cs="Times New Roman" w:ascii="Times New Roman" w:hAnsi="Times New Roman"/>
        </w:rPr>
        <w:t>Укрепляется мелкая мускулатура руки. Установлено, что уровень развития речи детей находится в прямой зависимости от степени сформированности тонких движений пальцев рук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Гимнастика для глаз. </w:t>
      </w:r>
      <w:r>
        <w:rPr>
          <w:rFonts w:cs="Times New Roman" w:ascii="Times New Roman" w:hAnsi="Times New Roman"/>
        </w:rPr>
        <w:t>Содержит разнообразные комплексы приемов и упражнений, позволяющих снять общее и зрительное утомление, что обеспечивает профилактику у детей зрительных нарушений. Предлагаются упражнения, направленные на оптимизацию деятельности зрительного анализатора; упражнения на улучшение кровообращения в органе зрения; на укрепление мышц глаза; на улучшение процесса аккомодации; снятие зрительного утомления. Количество используемых упражнений определяется педагогом в зависимости от возраста ребенка, продолжительности зрительной работы, интенсивности зрительной нагрузк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Дыхательная гимнастика. </w:t>
      </w:r>
      <w:r>
        <w:rPr>
          <w:rFonts w:cs="Times New Roman" w:ascii="Times New Roman" w:hAnsi="Times New Roman"/>
        </w:rPr>
        <w:t>Способствует правильному диафрагмальному дыханию, усилению легочной вентиляции для насыщения крови кислородом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Бодрящая гимнастика. </w:t>
      </w:r>
      <w:r>
        <w:rPr>
          <w:rFonts w:cs="Times New Roman" w:ascii="Times New Roman" w:hAnsi="Times New Roman"/>
        </w:rPr>
        <w:t>Обычно проводится после дневного сна. Вызывает положительные эмоции, поднимает мышечный тонус, способствует профилактике нарушения осанк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Корригирующая гимнастика. </w:t>
      </w:r>
      <w:r>
        <w:rPr>
          <w:rFonts w:cs="Times New Roman" w:ascii="Times New Roman" w:hAnsi="Times New Roman"/>
        </w:rPr>
        <w:t>Способствует улучшению обменных процессов, закаливает детей и повышает устойчивость организма к неблагоприятным воздействиям внешней среды. Создает положительный эмоциональный настрой на весь день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Ортопедическая гимнастика. </w:t>
      </w:r>
      <w:r>
        <w:rPr>
          <w:rFonts w:cs="Times New Roman" w:ascii="Times New Roman" w:hAnsi="Times New Roman"/>
        </w:rPr>
        <w:t>Можно использовать на занятиях физкультурой либо как часть другой технологии. Способствует укреплению мышц, правильному положению позвоночника и стопы, профилактике плоскостопия. Широко используются такие упражнения, как катание ступней теннисного мяча, «перекатывание» с пяток на носочки, ходьба и прыжки с мячом, зажатым между ступнями, собирание пальчиками ног мелких легких предметов.</w:t>
      </w:r>
    </w:p>
    <w:p>
      <w:pPr>
        <w:pStyle w:val="Normal"/>
        <w:spacing w:lineRule="auto" w:line="240" w:before="0" w:after="0"/>
        <w:ind w:left="-851" w:hanging="0"/>
        <w:jc w:val="center"/>
        <w:rPr/>
      </w:pPr>
      <w:r>
        <w:rPr>
          <w:rFonts w:cs="Times New Roman" w:ascii="Times New Roman" w:hAnsi="Times New Roman"/>
          <w:i/>
          <w:u w:val="single"/>
        </w:rPr>
        <w:t>Технология игрового стретчинга</w:t>
      </w:r>
      <w:r>
        <w:rPr>
          <w:rFonts w:cs="Times New Roman" w:ascii="Times New Roman" w:hAnsi="Times New Roman"/>
          <w:u w:val="single"/>
        </w:rPr>
        <w:t>.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Технология основана на растяжках мышц тела и суставно-связочного аппарата рук, ног и  позвоночника, оказывает оздоровительное воздействие на весь организм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ку стретчинга рекомендуют начинать с четырех лет и обучать детей упражнениям в игровой форме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нятия состоят из трех частей. В первой части ставится задача подготовить организм ребенка к выполнению более сложных и интенсивных движений в последующей части занятия. В содержание первой части входят упражнения игровой ритмики, танцевальные упражнения, упражнения на внимание, координацию движений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о второй части занятия дети обучаются новым упражнениям и закрепляют старые. Начинается основная с на растяжку позвоночника. Затем педагог организует сюжетно-ролевую игру. Игры проводятся в виде сказочных путешествий, фантазий, когда дети сами придумывают встречи с различными животными и по заранее подготовленному на основе сказки сценарию, по ходу которого дети изображают сказочных персонажей, помогают героям сказки и т.д.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Упражнения, охватывающие все группы мышц, носят близкие и понятные детям названия животных или имитационных действий. Все упражнения выполняются под соответствующую музыку.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третьей части занятия решаются задачи постепенного перехода организма ребенка к другим видам деятельности. Проводятся игровые танцы под знакомую детям музыку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занятиях учитывается объем необходимой физической нагрузки для нормального протекания физиологических процессов. Упражнения каждого занятия подбираются с учетом  пропорциональной занятости всех групп мышц.</w:t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Ритмопластика.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Ритмопластика как один из терапевтических методов стала применяться сравнительно недавно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кусство танца близко детям и любимо ими. К каждому занятию ритмопластикой предъявляются определенные требования как с точки зрения его художественной ценности, так и в отношении здоровья детей. Это прежде всего касается величины физической нагрузки, ее соразмерности возрастно-половым показателям ребенка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Результативность этой технологии определяется повышением эмоционального тонуса, общей оздоровительной направленностью, предотвращением нарушений и улучшением осанки, повышением эластичности связок, их подвижностью, выработкой выносливости, координации движений, тренировкой музыкального слуха.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Основные задачи этой технологии: овладевать выразительным «языком движений», умением передавать средства музыкальной выразительности (характер, метроритм, динамику, темп, форму музыкального произведения): формировать пространственную ориентировку, развивать перцептивные и мнемические возможности; обеспечивать мышечную регуляцию, снятие напряжения, осознание телесной экспрессии как средства самовыражения; создавать условия для коррекции коммуникативной сферы. </w:t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Релаксация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Релаксация – процесс снятия нервно-психического напряжения, обусловленного интенсивной психической или физической нагрузкой. Посредством релаксации достигается состояние покоя, расслабленности, снижения тонуса скелетной мускулатуры.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Большинству детей свойственны нарушение равновесия между процессами возбуждения и торможения, повышенная эмоциональность, двигательное беспокойство. Любые, даже незначительные стрессовые ситуации перегружают их слабую нервную систему. Мышечная и эмоциональная раскованность – важное условие для естественной речи и правильных телодвижений. Детям нужно дать почувствовать, что мышечное напряжение по их собственной воле может смениться приятным расслаблением и спокойствием.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Снять напряжение нервной системы ребенка, упокоить его, расслабить помогает система расслабляющих упражнений. 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Примерное упражнение для расслабления рук, ног и корпуса по контрасту с напряжением.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«Загораем». Педагог показывает и объясняет: «Представьте себе, что ваши руки и ноги загорают. Сидя на стуле, ноги и руки поднимаем, держим… Ноги и руки устали. Опускаем. Руки и ноги свободно отдыхают, расслабились. Слушайте и делайте как я: Мы прекрасно загораем! Выше ноги поднимаем. Выше руки поднимаем. Держим, держим, напрягаем….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Загорели! Опускаем! (Ноги резко опустить на пол, руки – на колени).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Ноги не напряжены, Руки не напряжены и рассла-а-блены». </w:t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Динамические паузы.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Динамические паузы либо физкультурные минутки – кратковременные перерывы в занятиях для выполнения физических упражнений с целью предупреждения утомления, сохранения умственной работоспособности и профилактики нарушений осанки. 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При утомлении у детей начинает проявляться двигательное беспокойство и рассеивается внимание. Физические упражнения подбираются с учетом специфики проводимого занятия. Динамическая пауза может включать в себя сгибание и разгибание рук, сведение и разведение пальцев, свободное потряхивание кистями рук  и т.п. Можно выполнять потягивания, выпрямления с глубоким дыханием через нос. Физкультминутки и динамические паузы могут носить игровой характер. Их  можно проводить под стихотворный ритм и музыкальное сопровождение. </w:t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Технологии эстетической направленности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Соприкосновение с искусством оказывает на ребенка сильное эмоциональное воздействие. Ознакомление детей с искусством  в детском саду начинается с раннего возраста и продолжается на протяжении всего дошкольного детства.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Эти технологи  принято считать пассивными воздействиями на ребенка. Их задачи: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витие художественного восприятия, чувства и эмоций, воображения, мышления, памяти, речи;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общение к элементарным знаниям в области искусства;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формирование интереса к произведениям искусства;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витие творческих способностей детей в разных видах художественного творчества;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формирование основ художественно-эстетической культуры личности.   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Основа здоровой среды детей в ДОУ – это прежде всего создание благоприятных гигиенических, педагогических и эстетических условий и комфортной психологической обстановки в коллективе.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стетически организованная среда в каждой группе должна обладать индивидуальными чертами, характеризующими возрастные особенности воспитанников и стиль группы как помещения где живут, играют и занимаются дети.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ологии обучения здоровому образу жизни</w:t>
      </w:r>
    </w:p>
    <w:p>
      <w:pPr>
        <w:pStyle w:val="Style15"/>
        <w:spacing w:lineRule="auto" w:line="240" w:before="0" w:after="0"/>
        <w:ind w:left="-851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Специальные технологии обучения детей здоровью и здоровому образу жизни – один из важнейших разделов педагогических здоровьесберегающих технологий, призванных дать детям необходимые доступные знания в области индивидуального здоровья, социализации в обществе, сформировать у детей мотивацию на здоровый образ жизни. </w:t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Физкультурные занятия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Каждое физкультурное занятие в ДОУ имеет свою структуру, свои задачи, средства, формы и методы.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Невозможно перечислить все задачи, решаемые педагогами в процессе проведения физкультурных занятий. Вот наиболее общие из них: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формирование осанки;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витие органов дыхания;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витие опорно-двигательного аппарата;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витие координационных способностей;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витие скоростных способностей;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витие силовых способностей;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витие выносливости.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Очень важным разделом физкультурных занятий являются физкультурные праздники, развлечения и досуги в ДОУ. 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Физкультурные праздники и досуги призваны веселить детей, доставлять им удовольствие. Они не только являются своеобразной формой показа достижений в различных видах движений, но и учат творческому исполнению двигательного опыта в условиях коллективных действий. </w:t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Коммуникативные игры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Общение играет особую роль в психическом развитии ребенка. Развитие психики ребенка – это процесс, происходящий путем присвоения детьми общественно-исторического опыта человечества в контексте реального общения со взрослыми – носителями этого опыта.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Дефицит общения в раннем возрасте накладывает роковую печать на последующую судьбу личности, определяя формирование у нее агрессивности, антиобщественных наклонностей и душевной опустошенности.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Результативность этой технологии определяется тем, что: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 детей сформировываются представления об искусстве человеческих взаимоотношений, они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обучаются диалогу, дискуссии, беседе;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формировываются эмоционально-мотивационные установки по отношению к себе, окружающим,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сверстникам и взрослым людям;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обретаются умение и опыт, необходимые для адекватного поведения в обществе;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ешаются проблемы с развитием речи; низкой самооценкой ребенка;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виваются индивидуальные способности;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спитывается интерес к окружающим людям, взаимоуважение, взаимодоверие.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Рекомендуется включать коммуникативные игры в еженедельную сетку занятий с детьми, также их можно использовать как часть занятия. </w:t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Система валеологических занятий из серии «Уроки здоровья»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Стержнем валеологических занятий являются знания о Человеке. Постепенное осознание себя, своих возможностей будет способствовать тому, что ребенок приучится быть внимательным к своему здоровью и через себя научится видеть других людей, понимать их чувства, переживания, поступки, мысли; понимать, при каких условиях среда обитания (жилище, улица) безопасна для жизни и здоровья. 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Каждый ребенок получит знания о себе, о своем организме. Ребенок начнет осознавать вклад каждой системы организма в выживание и здоровье. Дети научатся рассматривать свой рост и свое развитие как жизненный процесс, который зависит от разумности и правильности поведения, т.е. от того, насколько их образ жизни является здоровым.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Но недопустимо «читать» детям курс анатомии и физиологии. Нельзя забывать, что перед нами маленький ребенок, который познает мир через наглядно-образную сферу. «Уроки» должны быть просты и понятны, без научных терминов, но научно достоверны. </w:t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Игротерапия или игротренинги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В организации терапевтического процесса выделяют три основные функции игры – диагностическую, терапевтическую и обучающую. Наблюдение за игрой позволяет педагогу получить необходимую информацию о ребенке. Дети более полно и непосредственно выражают себя в спонтанной, инициированной ими самими игре, нежели в словах. Игра придает конкретную форму и выражение внутреннему миру, дает возможность организовать свой опыт. Обучающая функция игры состоит в перестройке отношений детей, расширении диапазона общения и жизненного кругозора, реадаптации и социализации. Это способ исследования и ориентации в реальном мире, пространстве, времени, вещах, животных, структурах, людях.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Включаясь в процесс игры, дети учатся жить в нашем символическом мире – мире смыслов и ценностей, в то же время исследуя и экспериментируя.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Игротерапия решает самые разнообразные детские проблемы: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нижение тревожности и улучшение эмоционального состояния, нарушенного различными неблагоприятными и стрессовыми ситуациями;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нижение агрессивности в поведении;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ррекции отставаний в речевом развитии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отренинг – это комплексное занятие с детьми дошкольного и школьного возраста , рассчитанное на развитие всех каналов восприятия. При использовании игротренинга отмечается развитие: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лухового и зрительного внимания;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луховой, зрительной и тактильной памяти;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ображения и творческой фантазии, чувства пространства, времени, слова и других психических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яющих личности.</w:t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Самомассаж.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ама по себе технология самомассажа, скорее всего, может быть отнесена к технологии сохранения и  стимулирования здоровья. Но по причине того, что педагогам ДОУ необходимо обучить этой методике ребенка, самомассаж можно отнести к технологии обучения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истематическое использование в режиме дня ДОУ данной методики способствует укреплению организма ребенка, предупреждает развитие некоторых заболеваний, развивает у детей самостоятельность, активность, умение заботиться о своем здоровье.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</w:rPr>
        <w:t>Необходимо объяснить детям серьезность процедуры и дать элементарные знания о том, как не нанести вред своему организму и какие действия нужно совершить непосредственно перед самомассажем (знания о том, что движения необходимо производить по ходу тока крови, не массировать лимфатические узлы и пр.).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озможные ожидаемые результаты: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сширение капилляров кожи, ускорение циркуляции крови и лимфы, усиление функции потовых и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льных желез;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лияние на обменные процессы;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лучшение подвижности связочного аппарата;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воение правил, умение овладеть простейшими приемами (поглаживание, растирание, разминание,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олачивание).</w:t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Технология биологической обратной связи.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оследние достижения медицины, физиологии и электроники создали базу для нового безлекарственного направления в исправлении нарушенных функций организма – метода биологической обратной связи (БОС). Метод БОС определяется как произвольное волевое  управление функциями организма.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Главное предназначение прибора БОС – выработка дыхания, которое называется диафрагмально-релаксационным типом дыхания с максимальной дыхательной аритмией сердца, или кардиореспираторной тренировкой.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Диафрагмальный тип дыхания заложен в нас природой. Этот тип дыхания приводит в гармонию работу дыхательной и сердечно-сосудистой систем. Это первое и единственно правильное дыхание человека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се занятия по методике БОС проводятся в игровой форме. Эта технология научно обоснована, безопасна, легко повторяема, не требует много времени на усвоение, имеет простой и понятный контроль уровня здоровья, однако, конечно предполагает наличие в ДОУ компьютерного кабинета и специалиста обученного работе с детьми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ивность данной технологии определяется: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работкой у ребенка правильного диафрагмального дыхания;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работкой у ребенка свободной, несфорсированнной речи;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ррекцией зрения – обучением навыку безусиленного зрения, которое закладывается в балансе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ссов возбуждения и торможения в зрительной области коры головного мозга;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работкой правильной осанки;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филактикой и коррекцией плоскостопия;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филактикой нарушений дыхания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ррекционные технологии</w:t>
      </w:r>
    </w:p>
    <w:p>
      <w:pPr>
        <w:pStyle w:val="Style15"/>
        <w:spacing w:lineRule="auto" w:line="240" w:before="0" w:after="0"/>
        <w:ind w:left="-851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Арт-терапия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настоящее время понятие «арт-терапия» рассматривается как совокупность видов искусства, используемых в лечении и коррекции.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иды арт-терапии: музыкотерапия, вокалотерапия, кинезотерапия (лечение движением), музыкоцветотерапия, имаготерапия (театрализация), куклотерапия, психодрама, изотерапия, либропсихотерапия (лечебное чтение), сказкотерапия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Наиболее распространена в работе с дошкольниками изотерапия (рисунки, лепка), которая применяется при эмоциональной неустойчивости, переживании чувства одиночества, повышенной тревожности, страхе, искаженной самооценке, наличии конфликтных межличностных отношений. 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Выделяется несколько типов заданий, используемых в практике проведений рисуночной терапии: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метно-тематический тип – основой изображения является человек и его взаимодействие с окружающим предметным миром и людьми. Темы рисования могут быть свободными или  заданными  - «Моя семья», «Кем я стану», Мое любимое занятие» и др.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разно-символический тип – основан на рисовании, связанном с нравственно-психологическим анализом абстрактных понятий «Добро», «Зло», в виде образов, созданных воображением ребенка, а также изображение эмоциональных состояний чувств – «Радость», «Гнев», «Удивление» и пр.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пражнения на развитие образного восприятия, воображения и символической функции – задания, основанные на принципе проекции – «Волшебные пятна», а также воспроизведение целостного объекта («Рисование по точкам») и его осмысление.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ы-упражнения с изобразительными материалами (красками, карандашами, бумагой, пластилином, мелками т.д.), изучение физических свойств и экспрессивных возможностей – «Рисование пальцами», экспериментирование с цветом, пластилином, тестом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Задания на совместную деятельность – могут включать задания всех указанных выше видов, коллективное рисование, направленное на коррекцию проблем общения со сверстниками, улучшение детско-родительских отношений.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Музыкотерапию и сказкотерапию выделяют как отдельные здоровьесберегающие  педагогические технологии по причине частого использования этих методик как отдельных самостоятельных технологий в работе с детьми дошкольного возраста. </w:t>
      </w:r>
    </w:p>
    <w:p>
      <w:pPr>
        <w:pStyle w:val="Normal"/>
        <w:spacing w:lineRule="auto" w:line="240" w:before="0" w:after="0"/>
        <w:ind w:left="-596" w:hanging="0"/>
        <w:jc w:val="center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Технология музыкального воздействия (музыкотерапия).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Занятия музыкой способствуют общему развитию личности ребенка. Эмоциональная отзывчивость и развитый музыкальный слух позволяют детям в доступной форме откликнуться на добрые чувства и поступки, помогают активизировать умственную деятельность и, постоянно совершенствуя движения, развивают дошкольников физически.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Музыку используют и в качестве вспомогательного приема в те моменты, когда в эмоциональном состоянии ребенка преобладает стресс, напряжение, тревога. Простые, знакомые ребенку песенки помогают расслабиться и быть более открытыми при обсуждении своих проблем.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Сегодня многое известно о влиянии пения на здоровье человека. В медицине существует целое направление – вокалотерапия. Доказано, что звук, зарождающийся во время пения, только на 15 – 20% уходит во внешнее пространство, а остальная его часть поглощается внутренними органами, что приводит их в состояние вибрации. И этот своеобразный массаж стимулирует их работу.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Таким образом, результативность данной технологии определяется: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креплением голосовых связок;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егулированием и углублением дыхания;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лучшением речи(врачи-логопеды используют пение при лечении заикания);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ыработкой вокально-слуховой координации. </w:t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Сказкотерапия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настоящее время педагоги используют сказки для психологической, терапевтической и развивающей работы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Сказкотерапия многопланова. В ДОУ обычно применяют рассказывание, анализ, сочинение, драматизацию, рисование сказок, придумывание продолжения к известной сказке либо групповое придумывание сказки на наглядной основе. 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Грамотное включение сказки в жизнь ребенка позволяет получить следующие результаты: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витие интеллектуальных способностей;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витие фантазии и воображения;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витие умения выражать свои мысли (развитие вербального языка);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витие умения слушать;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вершенствование навыков изобразительного творчества;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витие конструктивного, позитивного мышления. </w:t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Технологии воздействия цветом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Цветовая гамма – это своеобразная шкала, по которой можно узнать о настроении, вкусах, привычках, характере человека. Цвет может мешать и помогать, отталкивать и притягивать. Он способен даже лечить.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Цвет может содействовать или препятствовать функциональным процессам. По этому параметру все цвета делятся на три группы: возбуждающие, тормозящие и нейтральные. Их основных природных цветов красный и желтый относятся к возбуждающим, синий – к тормозящим, белый и зеленый – к нейтральным.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Цвет в интерьере, как компонент среды, влияет на работоспособность человека.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Доказано, что дети младшего возраста больше любят яркие цвета: красный, оранжевый, желтый. Следовательно, они лучше себя чувствуют при «теплых» тонах краски.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Исследования, проведенные психотерапевтами, позволяют утверждать, что. Например, под воздействием сине-зеленого цвета холерик может стать почти флегматиком. Внешний цвет или устраняет, или ослабляет цвет внутренний, цвет-раздражитель.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Грамотно оформленный интерьер в сочетании с занятиями по цветовой  саморегуляции и занятиями по изобразительному искусству способствует: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вышению эмоционального тонуса ребенка;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нижению состояния тревожности, страхов, фобических реакций;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нижению конфликтности в межличностных отношениях. </w:t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Технологии коррекции поведения.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Существуют формы поведения детей, которые не являются их характерологическими особенностями, а возникают как болезненные проявления на нарушение адаптации или на негативные семейные обстоятельства: это протестное поведение либо синдром дефицита внимания,  которые проявляются чаще всего в 6 -7 лет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Многие дети у же в раннем возрасте боятся темноты, сказочных злодеев, причем страх необязательно возникает из-за ошибок в воспитании. Становление характера, развитие психики ребенка и недостаток опыта, как правило, не обходятся без конфликтов; родительский запрет и непреодолимое желание, нарушив его, ощутить свою самостоятельность, познать нечто новое, поддерживают эмоциональную напряженность, тревожность и способствуют возникновению страха перед всем неизвестным, необычным.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Кроме того, для детей характерно одушевление предметов, игрушек, а вед сказки и фантастические истории для них не менее реальны, чем мама, их рассказывающая. В педагогической литературе приводятся примеры, когда дети иногда всерьез просят убить Бабу-ягу или волка, чтобы избавит себя от ночных ужасов. 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Подобные просьбы нельзя игнорировать, а тем более смеяться над ними, так как сказочные персонажи, живущие в подсознании ребенка, всегда говорят о каких-то тревожащих обстоятельствах его жизни, связанных, как правило, с отношениями в семье, с отношениями к матери – оберегающей и наказывающей.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Данные формы поведения детей нуждаются в коррекции в том числе и со стороны педагогов.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Основные задачи данной технологии: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вивать чувство сопереживания, лучшего понимания себя и других;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оррекцировать нежелательные личностные особенности поведения, настроения;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азвивать у детей навыки общения в различных жизненных ситуациях и формировать адекватную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оценочную деятельность, направленную на анализ собственного поведения и поступков окружающих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людей.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ырабатывать у детей положительные черты характера, способствующие лучшему взаимопониманию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при общении;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вышать уровень самоконтроля в отношении своего эмоционального состояния в ходе общения,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формировать терпимость к мнению собеседника;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вершенствовать память, внимание, мышление, развитие восприятия, творческих способностей,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воображения, речи;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могать ребенку в осознании своего реального «Я», повышать самооценку, уменьшать тревожность,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беспокойство, чувство вины.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Основные методы коррекции: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пражнения (творческого и подражательно-исполнительского характера).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гры с правилами: сюжетно-ролевые, словесные, подвижные, музыкальные.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ворческие игры: сюжетно-ролевые, игры-драматизации.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дактические, развивающие игры.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еды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курсы.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делирование и анализ заданных ситуаций.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провизация.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чинение историй.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скуссии.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ободное тематическое рисование.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утотренинг (с использованием стихов, записи звуков природы, релаксационной музыки). </w:t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Психогимнастика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сихогимнастика – это курс специальных занятий (этюдов, упражнений и игр), направленных на развитие и коррекцию различных сторон психики ребенка (как ее познавательной, так и эмоционально-личностной сферы)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сихогимнастика учит ребенка социализации, адаптации в сложном современном мире, управлению своими эмоциями, осознанию, что между мыслями, чувствами и поведением существует связь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Таким образом, психогимнастика примыкает к психолого-педагогическим и психотерапевтическим методам, общей задачей которых является сохранение психической составляющей здоровья и предупреждение эмоциональных расстройств у детей.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Среди решаемых задач данной технологии – преодоление барьеров в общении, развитие лучшего понимания себя и других, создание возможностей для самовыражения.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Средствами психогимнастики являются выразительные движения – это мимика, жесты, пантомимика. К вспомогательным средствам общения, используемым на занятиях, относят рисование и музыку.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Занятие психогимнастикой включает в себя ритмику, пантомимику, коллективные игры и танцы. </w:t>
      </w:r>
    </w:p>
    <w:p>
      <w:pPr>
        <w:pStyle w:val="Normal"/>
        <w:spacing w:lineRule="auto" w:line="240" w:before="0" w:after="0"/>
        <w:ind w:left="-851" w:hanging="0"/>
        <w:jc w:val="center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Фонетическая ритмика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Фонетическая ритмика – это система двигательных упражнений, в которых различные движения (корпуса, головы, рук, ног) сочетаются с произнесением определенного речевого материала (фраз, слов, слогов, звуков).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В научной  литературе доказана филогенетическая связь между развитием движений и формированием произношения. Совокупность движений тела и речевых органов способствует снятию напряжения и коррекции речи детей. Раскованность и непринужденность, приобретаемые детьми при выполнении ритмических движений телом, оказывают положительное влияние на двигательные свойства речевых органов.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Все упражнения, содержащие движения и устную речь, на занятиях по фонетической ритмике направлены на следующее: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ормализацию речевого дыхания и связанной с ним слитностью речи;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формирование умений применять силу и высоту голоса;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авильное воспроизведение звуков и их сочетаний изолированно, в слогах и словосочетаниях, словах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и фразах; 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спроизведение речевого материала в заданном темпе;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восприятие, различение и воспроизведение разных ритмов;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мение выражать свои эмоции разнообразными интонационными средствами.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Технологию фонетической ритмики можно использовать в работе с детьми, начиная м младшего возраста. Движение в процессе занятия – это средство для достижения цели, которой является формирование речи или ее коррекция. Конечная цель занятий – фонетически грамотная речь без движения.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Для решения данной задачи мобилизуются подражательные способности детей (как двигательные, так и речевые) и максимально – их слуховое восприятие. На слух предлагается большой материал по различению, восприятию и воспроизведению различных ритмов, логического ударения, интонации. Все упражнения проводятся по подражанию. Речевой материал предварительно не выучивается. Наглядный показ и многократное повторение стимулируют ребенка к правильному естественному подражанию.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Профессиональная подготовка педагога в учреждении высшего или среднего педагогического образования сегодня не всегда дает возможность построения им собственной здоровьесберегающей деятельности. В связи с этим особую значимость в  современных условиях приобретает теоретическая и методическая подготовка педагогов к этому направлению их профессиональной деятельности.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Поэтому актуально значимым и востребованным сегодня становится проектирование образовательных программ, поиск средств и методов повышения эффективности оздоровительной работы в образовательных  учреждениях, особенно дошкольных, создание оптимальных условий для гармоничного развития каждого ребенка. Здоровьесберегающая деятельность педагогов должна ориентироваться на здоровье ребенка не как на сиюминутное состояние, что характерно для медицины, а как на процесс. Для ребенка здоровье – это его полноценное и неосложненное развитие. 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Стало очевидно, что сложная проблема обеспечения здоровья подрастающего поколения не может быть решена в системе образования только медицинскими, только педагогическими либо психологическими средствами. Неслучайно в 80-е годы </w:t>
      </w:r>
      <w:r>
        <w:rPr>
          <w:rFonts w:cs="Times New Roman" w:ascii="Times New Roman" w:hAnsi="Times New Roman"/>
          <w:lang w:val="en-US"/>
        </w:rPr>
        <w:t>XX</w:t>
      </w:r>
      <w:r>
        <w:rPr>
          <w:rFonts w:cs="Times New Roman" w:ascii="Times New Roman" w:hAnsi="Times New Roman"/>
        </w:rPr>
        <w:t xml:space="preserve"> столетия возникла потребность в создании валеологии – науки о путях и способах формирования, сохранения, и укрепления индивидуального здоровья человека. 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9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3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9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36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14:26:00Z</dcterms:created>
  <dc:creator>Admin</dc:creator>
  <dc:description/>
  <cp:keywords/>
  <dc:language>en-US</dc:language>
  <cp:lastModifiedBy>Юлия</cp:lastModifiedBy>
  <dcterms:modified xsi:type="dcterms:W3CDTF">2017-10-18T15:17:00Z</dcterms:modified>
  <cp:revision>6</cp:revision>
  <dc:subject/>
  <dc:title/>
</cp:coreProperties>
</file>