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color w:val="FF0000"/>
          <w:sz w:val="32"/>
        </w:rPr>
        <w:t>Познание окружающего мира и познание себя</w:t>
      </w:r>
    </w:p>
    <w:p>
      <w:pPr>
        <w:pStyle w:val="Normal"/>
        <w:spacing w:before="120" w:after="120"/>
        <w:ind w:firstLine="709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«Домашние животные и их детеныши»</w:t>
      </w:r>
    </w:p>
    <w:p>
      <w:pPr>
        <w:pStyle w:val="Normal"/>
        <w:ind w:firstLine="709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i/>
        </w:rPr>
        <w:t>Программное содержание:</w:t>
      </w:r>
      <w:r>
        <w:rPr>
          <w:rFonts w:cs="Calibri" w:ascii="Calibri" w:hAnsi="Calibri"/>
        </w:rPr>
        <w:t xml:space="preserve"> учить детей различать взрослых животных и их детенышей. Способствовать воспитанию звуковой выразительности речи: произнесению звукоподражаний громко—тихо, тоненьким голосом и т.п. закрепить знания о домашних животных. Воспитывать гуманное отношение к животным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Материал и оборудование: </w:t>
      </w:r>
      <w:r>
        <w:rPr>
          <w:rFonts w:cs="Calibri" w:ascii="Calibri" w:hAnsi="Calibri"/>
        </w:rPr>
        <w:t>большая игрушечная машина-грузовик игрушки - корова, лошадь, кошка, собачка; картинки «Домашние животные и их детеныши» - «Кошка», «Котенок», «Собака», «Щенок», «Лошадь», «Жеребенок», «Корова», «Теленок»; дидактическая игра «Чей малыш?»; схемы—модели «миска с молоком», «дом», «мышь», «бидон», «лошадь с телегой»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Ход занятия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Раздается стук в дверь групповой комнаты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Слышите, ребятки, кто-то стучит ..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</w:rPr>
        <w:t xml:space="preserve">Выходит за дверь и ввозит в групповую комнату большую игpyшeчнyю машину, в кузове которой находятся игрушки: корова, кошка, собака и лошадка.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Дети, посмотрите: кто это к нам приехал в гости? </w:t>
      </w:r>
      <w:r>
        <w:rPr>
          <w:rFonts w:cs="Calibri" w:ascii="Calibri" w:hAnsi="Calibri"/>
          <w:i/>
        </w:rPr>
        <w:t>(Хоровой и индивидуальные ответы де</w:t>
        <w:softHyphen/>
        <w:t xml:space="preserve">тей.)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-Правильно! Кошечка, корова, собачка и лошадка! </w:t>
      </w:r>
      <w:r>
        <w:rPr>
          <w:rFonts w:cs="Calibri" w:ascii="Calibri" w:hAnsi="Calibri"/>
          <w:i/>
        </w:rPr>
        <w:t>(Поясняет.)</w:t>
      </w:r>
      <w:r>
        <w:rPr>
          <w:rFonts w:cs="Calibri" w:ascii="Calibri" w:hAnsi="Calibri"/>
        </w:rPr>
        <w:t xml:space="preserve"> Это домашние животные.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Воспитатель показывает знакомые детям картинки «Кошка», «Собака», «Корова», «Лошадь»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Какие животные изображены на каждой картинке</w:t>
      </w:r>
      <w:r>
        <w:rPr>
          <w:rFonts w:cs="Calibri" w:ascii="Calibri" w:hAnsi="Calibri"/>
          <w:i/>
        </w:rPr>
        <w:t>? (Дети узнают и называют их.)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Воспитатель поочередно показывает картины (средне</w:t>
        <w:softHyphen/>
        <w:t>го размера), на которых изображены взрослые животные и их детеныши, или к картинкам взрослого домашнего животного приставить детеныша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</w:rPr>
        <w:t xml:space="preserve">Воспитатель показывает картину </w:t>
      </w:r>
      <w:r>
        <w:rPr>
          <w:rFonts w:cs="Calibri" w:ascii="Calibri" w:hAnsi="Calibri"/>
          <w:b/>
          <w:i/>
        </w:rPr>
        <w:t>«Собака со щенятами»</w:t>
      </w:r>
      <w:r>
        <w:rPr>
          <w:rFonts w:cs="Calibri" w:ascii="Calibri" w:hAnsi="Calibri"/>
          <w:i/>
        </w:rPr>
        <w:t xml:space="preserve"> или «Собака» и «Щенок»: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По</w:t>
        <w:softHyphen/>
        <w:t xml:space="preserve">смотрите, а кто на этой картине нарисован? </w:t>
      </w:r>
      <w:r>
        <w:rPr>
          <w:rFonts w:cs="Calibri" w:ascii="Calibri" w:hAnsi="Calibri"/>
          <w:i/>
        </w:rPr>
        <w:t xml:space="preserve">(Хоровой и индивидуальный ответы.)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Правильно! Собака! А кто рядом с нею? Это ее детеныш - щенок. Кто же это? Повторите: «Собака со щенком».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Как собака </w:t>
      </w:r>
      <w:r>
        <w:rPr>
          <w:rFonts w:cs="Calibri" w:ascii="Calibri" w:hAnsi="Calibri"/>
          <w:u w:val="single"/>
        </w:rPr>
        <w:t>лает</w:t>
      </w:r>
      <w:r>
        <w:rPr>
          <w:rFonts w:cs="Calibri" w:ascii="Calibri" w:hAnsi="Calibri"/>
        </w:rPr>
        <w:t xml:space="preserve">? </w:t>
      </w:r>
      <w:r>
        <w:rPr>
          <w:rFonts w:cs="Calibri" w:ascii="Calibri" w:hAnsi="Calibri"/>
          <w:i/>
        </w:rPr>
        <w:t>(«гав-гав-гав»-громким голосом)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А маленький щенок? </w:t>
      </w:r>
      <w:r>
        <w:rPr>
          <w:rFonts w:cs="Calibri" w:ascii="Calibri" w:hAnsi="Calibri"/>
          <w:i/>
        </w:rPr>
        <w:t>(«гав-гав-гав»-тоненьким голосом)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К картине прикрепляется схема- модель «миска с молоком»)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Собака со щенком из миски молоко </w:t>
      </w:r>
      <w:r>
        <w:rPr>
          <w:rFonts w:cs="Calibri" w:ascii="Calibri" w:hAnsi="Calibri"/>
          <w:u w:val="single"/>
        </w:rPr>
        <w:t>лакают</w:t>
      </w:r>
      <w:r>
        <w:rPr>
          <w:rFonts w:cs="Calibri" w:ascii="Calibri" w:hAnsi="Calibri"/>
        </w:rPr>
        <w:t>. Повторите: «Лакают»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</w:rPr>
        <w:t xml:space="preserve">Следующая картина </w:t>
      </w:r>
      <w:r>
        <w:rPr>
          <w:rFonts w:cs="Calibri" w:ascii="Calibri" w:hAnsi="Calibri"/>
          <w:b/>
          <w:i/>
        </w:rPr>
        <w:t>«Кошка с котенком»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А это кто? </w:t>
      </w:r>
      <w:r>
        <w:rPr>
          <w:rFonts w:cs="Calibri" w:ascii="Calibri" w:hAnsi="Calibri"/>
          <w:i/>
        </w:rPr>
        <w:t>(кошка)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Правильно! Кошка. Это ее детеныш—котенок. Кто же это? Повторите: «Кошка с котенком»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Как мама—кошка </w:t>
      </w:r>
      <w:r>
        <w:rPr>
          <w:rFonts w:cs="Calibri" w:ascii="Calibri" w:hAnsi="Calibri"/>
          <w:u w:val="single"/>
        </w:rPr>
        <w:t>мурлычет</w:t>
      </w:r>
      <w:r>
        <w:rPr>
          <w:rFonts w:cs="Calibri" w:ascii="Calibri" w:hAnsi="Calibri"/>
        </w:rPr>
        <w:t xml:space="preserve">? («мур-мур-мур»). </w:t>
      </w:r>
      <w:r>
        <w:rPr>
          <w:rFonts w:cs="Calibri" w:ascii="Calibri" w:hAnsi="Calibri"/>
          <w:i/>
        </w:rPr>
        <w:t>(Хоровой и индивидуальный ответы.)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Как котенок ей в ответ? («мяу-мяу-мяу»)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К картине прикрепляется схема- модель «миска с молоком»)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-Что из миски молоко делают? </w:t>
      </w:r>
      <w:r>
        <w:rPr>
          <w:rFonts w:cs="Calibri" w:ascii="Calibri" w:hAnsi="Calibri"/>
          <w:i/>
        </w:rPr>
        <w:t>(лакают)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Следующая картина </w:t>
      </w:r>
      <w:r>
        <w:rPr>
          <w:rFonts w:cs="Calibri" w:ascii="Calibri" w:hAnsi="Calibri"/>
          <w:b/>
          <w:i/>
        </w:rPr>
        <w:t>«Корова с теленком»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Кто же на картине нарисован? </w:t>
      </w:r>
      <w:r>
        <w:rPr>
          <w:rFonts w:cs="Calibri" w:ascii="Calibri" w:hAnsi="Calibri"/>
          <w:i/>
        </w:rPr>
        <w:t xml:space="preserve">(Хоровой и индивидуальные ответы детей.)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>-Правильно! Корова. А кто рядом с ней? Это ее детеныш - теле</w:t>
        <w:softHyphen/>
        <w:t xml:space="preserve">нок, Кто же это? Повторите: «Корова с теленком»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-Корова большая, а теленок маленький. У коровы рога, она бодается. У теленка нет рожек, еще не выросли (или у теленка еще очень маленькие рожки). Корова большая, мычит громко, протяжно: «М-М-У-У-У».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Дети воспроизводят мычание коровы и теленка (хором и индивидуально).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</w:rPr>
        <w:t xml:space="preserve">Затем рассматривают картину </w:t>
      </w:r>
      <w:r>
        <w:rPr>
          <w:rFonts w:cs="Calibri" w:ascii="Calibri" w:hAnsi="Calibri"/>
          <w:b/>
          <w:i/>
        </w:rPr>
        <w:t>«Лошадь с жеребенком»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ыгнул шейку жеребенок </w:t>
        <w:softHyphen/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ильной лошади ребенок,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Только на копытца встал,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след за мамой побежал.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Животные заботятся о своих детенышах: кормят, вылизывают, защищают, оберегают.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Как этих животных называют? </w:t>
      </w:r>
      <w:r>
        <w:rPr>
          <w:rFonts w:cs="Calibri" w:ascii="Calibri" w:hAnsi="Calibri"/>
          <w:i/>
        </w:rPr>
        <w:t>(домашние)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Почему? </w:t>
      </w:r>
      <w:r>
        <w:rPr>
          <w:rFonts w:cs="Calibri" w:ascii="Calibri" w:hAnsi="Calibri"/>
          <w:i/>
        </w:rPr>
        <w:t>(ответы детей)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Правильно, ребята, о домашних животных заботится человек. Кормит их, поит водой, молоком, ухаживает, оберегает. А домашние животные тоже помогают людям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Воспитатель выставляет по каждым животным определенную схемы-модели «дом», «мышь», «бидон», «лошадь с телегой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-Собака </w:t>
      </w:r>
      <w:r>
        <w:rPr>
          <w:rFonts w:cs="Calibri" w:ascii="Calibri" w:hAnsi="Calibri"/>
          <w:u w:val="single"/>
        </w:rPr>
        <w:t>дом</w:t>
      </w:r>
      <w:r>
        <w:rPr>
          <w:rFonts w:cs="Calibri" w:ascii="Calibri" w:hAnsi="Calibri"/>
        </w:rPr>
        <w:t xml:space="preserve"> сторожит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-Кошка </w:t>
      </w:r>
      <w:r>
        <w:rPr>
          <w:rFonts w:cs="Calibri" w:ascii="Calibri" w:hAnsi="Calibri"/>
          <w:i/>
        </w:rPr>
        <w:t>мышей</w:t>
      </w:r>
      <w:r>
        <w:rPr>
          <w:rFonts w:cs="Calibri" w:ascii="Calibri" w:hAnsi="Calibri"/>
        </w:rPr>
        <w:t xml:space="preserve"> ловит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Корова молоко дает («бидон»)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Лошадь перевозит овощи и фрукты с огорода, траву для животных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</w:rPr>
        <w:t xml:space="preserve">Дидактическая игра «Найди детеныша для мамы»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</w:rPr>
        <w:t xml:space="preserve">Воспитатель обращает внимание детей на машину, которая привезла гостей, и предлагает следующий рассказ.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Однажды теленок, котенок, щенок и жеребенок убежали далеко от дому и заблудились; встревоженные мамы поехали на машине искать их. Котенок, он был самым маленьким, споткнулся и замяукал. Как он замяукал? </w:t>
      </w:r>
      <w:r>
        <w:rPr>
          <w:rFonts w:cs="Calibri" w:ascii="Calibri" w:hAnsi="Calibri"/>
          <w:i/>
        </w:rPr>
        <w:t>(Хоровой и индивидуальные ответы.)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Услышала его кошка и позвала: "Мяу-мяу"»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</w:rPr>
        <w:t>Воспитатель переносит картинки с изображениями животных и их детенышей на мольберт, чтобы дети могли не только еще раз посмотреть на них, вспомнить, как животные называются, но и «поговорить» с ними, и даже по</w:t>
        <w:softHyphen/>
        <w:t xml:space="preserve">играть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</w:rPr>
        <w:t xml:space="preserve">Или </w:t>
      </w:r>
      <w:r>
        <w:rPr>
          <w:rFonts w:cs="Calibri" w:ascii="Calibri" w:hAnsi="Calibri"/>
          <w:b/>
          <w:i/>
        </w:rPr>
        <w:t>игра—пазлы «Чей малыш?»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А теперь я вам расскажу стихотворения, а вы их продолжите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Жил-был маленький ЩЕНОК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Он подрос однако,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И теперь он не щенок-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softHyphen/>
        <w:t>Взрослая …</w:t>
      </w:r>
      <w:r>
        <w:rPr>
          <w:rFonts w:cs="Calibri" w:ascii="Calibri" w:hAnsi="Calibri"/>
          <w:i/>
        </w:rPr>
        <w:t>(собака)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ЖЕРЕБЕНОК с каждым днем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Подрастал и стал ... </w:t>
      </w:r>
      <w:r>
        <w:rPr>
          <w:rFonts w:cs="Calibri" w:ascii="Calibri" w:hAnsi="Calibri"/>
          <w:i/>
        </w:rPr>
        <w:t>(лошадью)</w:t>
      </w:r>
      <w:r>
        <w:rPr>
          <w:rFonts w:cs="Calibri" w:ascii="Calibri" w:hAnsi="Calibri"/>
        </w:rPr>
        <w:t xml:space="preserve"> 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Этот важный КОТ Пушок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Был маленьким… </w:t>
      </w:r>
      <w:r>
        <w:rPr>
          <w:rFonts w:cs="Calibri" w:ascii="Calibri" w:hAnsi="Calibri"/>
          <w:i/>
        </w:rPr>
        <w:t>(котенком)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А отважный ПЕТУШОК-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ро-о-хотным… </w:t>
      </w:r>
      <w:r>
        <w:rPr>
          <w:rFonts w:cs="Calibri" w:ascii="Calibri" w:hAnsi="Calibri"/>
          <w:i/>
        </w:rPr>
        <w:t>(цыпленком)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Далее воспитатель говорит: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А теперь посадим животных в машину и поедут к себе домой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709" w:right="850" w:gutter="0" w:header="0" w:top="2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4:56:00Z</dcterms:created>
  <dc:creator>Admin</dc:creator>
  <dc:description/>
  <cp:keywords/>
  <dc:language>en-US</dc:language>
  <cp:lastModifiedBy>Татьяна</cp:lastModifiedBy>
  <cp:lastPrinted>2009-02-07T19:12:00Z</cp:lastPrinted>
  <dcterms:modified xsi:type="dcterms:W3CDTF">2011-04-24T07:30:00Z</dcterms:modified>
  <cp:revision>6</cp:revision>
  <dc:subject/>
  <dc:title>Февраль</dc:title>
</cp:coreProperties>
</file>