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9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Конспект открытого занятия </w:t>
      </w:r>
    </w:p>
    <w:p>
      <w:pPr>
        <w:pStyle w:val="Normal"/>
        <w:spacing w:lineRule="auto" w:line="360"/>
        <w:ind w:firstLine="396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Малиновская Алла Николаевна</w:t>
      </w:r>
    </w:p>
    <w:p>
      <w:pPr>
        <w:pStyle w:val="Normal"/>
        <w:spacing w:lineRule="auto" w:line="360"/>
        <w:ind w:firstLine="234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едагог дополнительного образования, класс фортепиано.</w:t>
      </w:r>
    </w:p>
    <w:p>
      <w:pPr>
        <w:pStyle w:val="Normal"/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left="2832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i/>
        </w:rPr>
        <w:t>Тема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u w:val="single"/>
        </w:rPr>
        <w:t xml:space="preserve"> «Путь к музыке. Начальный этап обучения»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Открытое занятие проводится с ученицей Логиновой Вероникой, 7 лет, первый год обучения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</w:rPr>
        <w:t>Тип занятия</w:t>
      </w:r>
      <w:r>
        <w:rPr>
          <w:rFonts w:cs="Tahoma" w:ascii="Tahoma" w:hAnsi="Tahoma"/>
        </w:rPr>
        <w:t xml:space="preserve"> – занятие по обобщению и закреплению полученный занятий и умений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</w:rPr>
        <w:t>Форма проведения</w:t>
      </w:r>
      <w:r>
        <w:rPr>
          <w:rFonts w:cs="Tahoma" w:ascii="Tahoma" w:hAnsi="Tahoma"/>
        </w:rPr>
        <w:t xml:space="preserve"> – занятие концер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Цель: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звитие музыкальных способностей в процессе игры на фортепиано на начальном этапе обучения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Задачи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учающие: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Tahoma" w:ascii="Tahoma" w:hAnsi="Tahoma"/>
        </w:rPr>
        <w:t>- овладение практическими навыками и умениями игры на фортепиано на начальном этапе обучения;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Tahoma" w:ascii="Tahoma" w:hAnsi="Tahoma"/>
        </w:rPr>
        <w:t>- введение новых теоретических знаний на уровне понятий: лад (мажор, минор), тоновое строение мажорной гаммы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Воспитательные: </w:t>
      </w:r>
    </w:p>
    <w:p>
      <w:pPr>
        <w:pStyle w:val="Normal"/>
        <w:spacing w:lineRule="auto" w:line="360"/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оспитать музыкально-художественный вкус;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Tahoma" w:ascii="Tahoma" w:hAnsi="Tahoma"/>
        </w:rPr>
        <w:t>- привить любовь и интерес к занятиям;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Tahoma" w:ascii="Tahoma" w:hAnsi="Tahoma"/>
        </w:rPr>
        <w:t>- сформировать целеустремленность, упорство к достижению поставленной целью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азвивающие:</w:t>
      </w:r>
    </w:p>
    <w:p>
      <w:pPr>
        <w:pStyle w:val="Normal"/>
        <w:spacing w:lineRule="auto" w:line="360"/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развить специальные музыкальные способности: слух, память, чувство ритма;</w:t>
      </w:r>
    </w:p>
    <w:p>
      <w:pPr>
        <w:pStyle w:val="Normal"/>
        <w:spacing w:lineRule="auto" w:line="360"/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развить эстетический вкус;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Tahoma" w:ascii="Tahoma" w:hAnsi="Tahoma"/>
        </w:rPr>
        <w:t>- развить психофизиологические свойства: внимание, мышление, образно-эмоциональное воображени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Методы обучения:</w:t>
      </w:r>
    </w:p>
    <w:p>
      <w:pPr>
        <w:pStyle w:val="Normal"/>
        <w:spacing w:lineRule="auto" w:line="360"/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lang w:val="en-US"/>
        </w:rPr>
        <w:t>c</w:t>
      </w:r>
      <w:r>
        <w:rPr>
          <w:rFonts w:cs="Tahoma" w:ascii="Tahoma" w:hAnsi="Tahoma"/>
          <w:i/>
        </w:rPr>
        <w:t xml:space="preserve">ловесные: эвристическая беседа, диалоговое общение;  </w:t>
      </w:r>
    </w:p>
    <w:p>
      <w:pPr>
        <w:pStyle w:val="Normal"/>
        <w:spacing w:lineRule="auto" w:line="360"/>
        <w:ind w:left="90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глядные: нотные текст, дидактические карточки;</w:t>
      </w:r>
    </w:p>
    <w:p>
      <w:pPr>
        <w:pStyle w:val="Normal"/>
        <w:spacing w:lineRule="auto" w:line="360"/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практические: демонстрационный метод (показ педагога), метод повторения;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Tahoma" w:ascii="Tahoma" w:hAnsi="Tahoma"/>
          <w:i/>
        </w:rPr>
        <w:t>интерактивные:</w:t>
      </w:r>
      <w:r>
        <w:rPr>
          <w:rFonts w:cs="Tahoma" w:ascii="Tahoma" w:hAnsi="Tahoma"/>
        </w:rPr>
        <w:tab/>
        <w:t>1. Пальчиковая гимнастка.</w:t>
      </w:r>
    </w:p>
    <w:p>
      <w:pPr>
        <w:pStyle w:val="Normal"/>
        <w:spacing w:lineRule="auto" w:line="360"/>
        <w:ind w:left="2316" w:firstLine="51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Движения под музыку.</w:t>
      </w:r>
    </w:p>
    <w:p>
      <w:pPr>
        <w:pStyle w:val="Normal"/>
        <w:spacing w:lineRule="auto" w:line="360"/>
        <w:ind w:left="2316" w:firstLine="51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Угадай настроение (определение лада).</w:t>
      </w:r>
    </w:p>
    <w:p>
      <w:pPr>
        <w:pStyle w:val="Normal"/>
        <w:spacing w:lineRule="auto" w:line="360"/>
        <w:ind w:left="2316" w:firstLine="51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Ход и содержание открытого занятия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976"/>
        <w:gridCol w:w="2756"/>
        <w:gridCol w:w="2170"/>
        <w:gridCol w:w="993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Этап занят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держание этап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йствие педаго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йствие воспитан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ремя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ая част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упительное слов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дагог представляет ученика, рассказ о его достижениях в области музыкального обучения за истекший период времени. Сообщает план занятия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мин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ая часть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верка имеющихся теоретических  практических знани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задает ребенку вопросы, клавиатура, регистры, нотный стан, скрипичный и басовый ключ, ноты (написание и расположение на клавиатуре), длительность нот, пауза, размер, знаки, альтерации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отвечает на поставленные вопросы и показывает октавы на клавиатуре, регистры, октавы, расположение нот на клавиату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мена деятельности (интерактивная игр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предлагает воспитаннику сделать «пальчиковую гимнастику», упражнение для свободы корпуса и рук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, стоя выполняет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«Раз, два, три, четыре, пять» </w:t>
            </w:r>
          </w:p>
          <w:p>
            <w:pPr>
              <w:pStyle w:val="Normal"/>
              <w:jc w:val="both"/>
              <w:rPr/>
            </w:pPr>
            <w:r>
              <w:rPr/>
              <w:t>2. «Качели»</w:t>
            </w:r>
          </w:p>
          <w:p>
            <w:pPr>
              <w:pStyle w:val="Normal"/>
              <w:jc w:val="both"/>
              <w:rPr/>
            </w:pPr>
            <w:r>
              <w:rPr/>
              <w:t>3. «Мельниц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мин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абота над музыкальным произведени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просит воспитанника сыграть подготовительный репертуар, состоящий из народных песен и небольших пье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Педагог вместе с воспитанником разбирает образно-эмоциональную сторону исполненных пьес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исполняе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Русская народная песня </w:t>
            </w:r>
          </w:p>
          <w:p>
            <w:pPr>
              <w:pStyle w:val="Normal"/>
              <w:jc w:val="both"/>
              <w:rPr/>
            </w:pPr>
            <w:r>
              <w:rPr/>
              <w:t>«Я на горку шла».</w:t>
            </w:r>
          </w:p>
          <w:p>
            <w:pPr>
              <w:pStyle w:val="Normal"/>
              <w:jc w:val="both"/>
              <w:rPr/>
            </w:pPr>
            <w:r>
              <w:rPr/>
              <w:t>2.Украинская народная песня «Журавель»</w:t>
            </w:r>
          </w:p>
          <w:p>
            <w:pPr>
              <w:pStyle w:val="Normal"/>
              <w:jc w:val="both"/>
              <w:rPr/>
            </w:pPr>
            <w:r>
              <w:rPr/>
              <w:t>3.Армянская народная песня «Ночь»</w:t>
            </w:r>
          </w:p>
          <w:p>
            <w:pPr>
              <w:pStyle w:val="Normal"/>
              <w:jc w:val="both"/>
              <w:rPr/>
            </w:pPr>
            <w:r>
              <w:rPr/>
              <w:t>4. Д. Кобалевский «Маленькая полька».</w:t>
            </w:r>
          </w:p>
          <w:p>
            <w:pPr>
              <w:pStyle w:val="Normal"/>
              <w:jc w:val="both"/>
              <w:rPr/>
            </w:pPr>
            <w:r>
              <w:rPr/>
              <w:t>5.А.Руббах «Воробей»</w:t>
            </w:r>
          </w:p>
          <w:p>
            <w:pPr>
              <w:pStyle w:val="Normal"/>
              <w:jc w:val="both"/>
              <w:rPr/>
            </w:pPr>
            <w:r>
              <w:rPr/>
              <w:t>_________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мин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Смена деятельности (интерактивная игра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исполняет танцевальную музыку (полька, вальс, марш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выполняет определенные движения, соответствующие характеру исполняемой музы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Знакомство с новым материало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знакомит воспитанника с новыми понятиями: лад, мажор, минор и тоновое построение мажорной гаммы и показывает подготовительные упражнения на смену позиций и подкладывание первого пальца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исполняет упражнения по 3 звука, по 4 звука правой и левой рукой отдельно; а затем упражнения 1-3 палец, 1-4 палец левой и правой рукой (на подкладывание первого пальц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 мин.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дагог благодарит воспитанника за выступление, отмечая все успешные и положительные моменты исполнения, желает заниматься с увлечением и т.п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дает оценку своему выступлению (исполнению) и осмыслению, представляя направленность своей дальнейшей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rFonts w:cs="Tahoma" w:ascii="Tahoma" w:hAnsi="Tahoma"/>
        </w:rPr>
        <w:t>Зильбергвит М. Рождение фортепиано / Рассказ / Художник Г. Ордынский – М. Дет. лит., 1984-64, п.л. 3 4802000000-242/М101(03)84 446-83 НБ№6942 ББК 85245 78 Тираж 2000000 экз. Запад № 2297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rFonts w:cs="Tahoma" w:ascii="Tahoma" w:hAnsi="Tahoma"/>
        </w:rPr>
        <w:t>Иссерлис С. Всякие диковины про Баха и Бетховена: Рассказы о композиторах. – Спб.: Азбука-классика, 2007. – 224 с.: Ил. ISBN 5-352-01030-9 тираж 5000 экз. заказ № 3620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ихелис В.Л. Первые уроки юного пианиста /очерк/ Гос.муз.изд. Ленинград 1962-64 с. Тираж 15000 экз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rFonts w:cs="Tahoma" w:ascii="Tahoma" w:hAnsi="Tahoma"/>
        </w:rPr>
        <w:t>Оськина С.Е. Парнес Д.Т. Музыкальный слух: Теория и методика развития и совершенствования / С.Е. Оськина Д.Т. Парнес – 2-е изд., испр. и доп. – М.: АСТ, 2005. – 78 (2) с. ISBN5-17-010901-6 УДК781 ББК85.31 Доп.тираж 3000 экз. Запад 3354.</w:t>
      </w:r>
    </w:p>
    <w:sectPr>
      <w:type w:val="nextPage"/>
      <w:pgSz w:w="11906" w:h="16838"/>
      <w:pgMar w:left="1701" w:right="850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8:13:00Z</dcterms:created>
  <dc:creator>Вероника</dc:creator>
  <dc:description/>
  <cp:keywords/>
  <dc:language>en-US</dc:language>
  <cp:lastModifiedBy>Malinovskaya Veronika</cp:lastModifiedBy>
  <dcterms:modified xsi:type="dcterms:W3CDTF">2012-08-22T09:18:00Z</dcterms:modified>
  <cp:revision>4</cp:revision>
  <dc:subject/>
  <dc:title>Конспект открытого занятия </dc:title>
</cp:coreProperties>
</file>