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3120</wp:posOffset>
            </wp:positionH>
            <wp:positionV relativeFrom="paragraph">
              <wp:posOffset>102870</wp:posOffset>
            </wp:positionV>
            <wp:extent cx="3933825" cy="27603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74820</wp:posOffset>
            </wp:positionH>
            <wp:positionV relativeFrom="paragraph">
              <wp:posOffset>1017270</wp:posOffset>
            </wp:positionV>
            <wp:extent cx="1714500" cy="1363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4420</wp:posOffset>
            </wp:positionH>
            <wp:positionV relativeFrom="paragraph">
              <wp:posOffset>2274570</wp:posOffset>
            </wp:positionV>
            <wp:extent cx="3823970" cy="2933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97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1480</wp:posOffset>
            </wp:positionH>
            <wp:positionV relativeFrom="paragraph">
              <wp:posOffset>-11430</wp:posOffset>
            </wp:positionV>
            <wp:extent cx="1466215" cy="42183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421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5813425</wp:posOffset>
                </wp:positionV>
                <wp:extent cx="6752590" cy="12661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моги ёжику перейти дорогу. Выбери правильный цвет светофора на который ёжик сможет спокойно пройти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сли ребенок не правильно выбирает цвет, появляется грустный смайлик и надпись попробуй еще раз, а если правильно то радостный смайлик с надписью  молоде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99.7pt;mso-wrap-distance-left:9.05pt;mso-wrap-distance-right:9.05pt;mso-wrap-distance-top:0pt;mso-wrap-distance-bottom:0pt;margin-top:457.7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моги ёжику перейти дорогу. Выбери правильный цвет светофора на который ёжик сможет спокойно пройти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Если ребенок не правильно выбирает цвет, появляется грустный смайлик и надпись попробуй еще раз, а если правильно то радостный смайлик с надписью  молоде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5:18:00Z</dcterms:created>
  <dc:creator>soviya</dc:creator>
  <dc:description/>
  <cp:keywords/>
  <dc:language>en-US</dc:language>
  <cp:lastModifiedBy>soviya</cp:lastModifiedBy>
  <dcterms:modified xsi:type="dcterms:W3CDTF">2017-10-16T16:15:00Z</dcterms:modified>
  <cp:revision>1</cp:revision>
  <dc:subject/>
  <dc:title/>
</cp:coreProperties>
</file>