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а д/о Мигуновой О.Н. по курсу «Умелые ручки» (рисование)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Тема занятия: Натюрморт «Дары осени»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Цель: Формировать эстетическое отношение к реальным предметам и их изобра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орудование и материалы: Индивидуальный раздаточный материал (листы А-4, кисти, краски, банки с водой), составленная композиция из овощей (муляжи), ваза с веткой ряб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 (2 м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оретический материал (5 м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ктическая работа (10 м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намическая пауза (2 м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ктическая работа (8-10 м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тог занятия. Вы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иветствие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глашение темы: Сегодня мы с вами нарисуем натюрморт «Дары осен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оретический материа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бята, а вы помните, что такое натюрморт?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авильно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Если видишь на картине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ab/>
        <w:t>Чашку кофе на столе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ab/>
        <w:t>Или морс в большом графине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ab/>
        <w:t>Или розу в хрустале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ab/>
        <w:t>Или бронзовую вазу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ab/>
        <w:t>Или грушу, или торт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ab/>
        <w:t>Или все предметы сразу –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ab/>
        <w:t>Знай, что это натюрмор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почему я назвала этот натюрморт «Дары осени?»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ти рассматривают и анализируют предложенную композицию (из чего состоит, какого размера, формы и цвета и т.д.). Предлагается нарисовать натюрморт. Определяется последовательность работы (сначала изображается ваза, далее ветки, листья, ягоды, овощи, заполняется ф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Практическая работ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жде чем начать рисование натюрморта, сделаем разминку с кистью. Взяли кисти в руку, попрыгал палец на кисти (8-10 раз), нарисовали в воздухе маленький круг, большой круг, маленький квадрат, большой, квадрат, готовы? Начинаем рисов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Динамическая пауз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Сели-встали, сели-вста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анькой-встанькой словно стали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уки к телу все прижал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И подскоки делать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Практическая рабо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должаем работу. Кто заканчивает, поднимает руку, и приводит в порядок свое рабоче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6. Итог занятия. Выво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се работы располагаются на доске. При просмотре рисунков выбирается самый похожий на представленный натюрмор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8:25:00Z</dcterms:created>
  <dc:creator>User</dc:creator>
  <dc:description/>
  <cp:keywords/>
  <dc:language>en-US</dc:language>
  <cp:lastModifiedBy>User</cp:lastModifiedBy>
  <dcterms:modified xsi:type="dcterms:W3CDTF">2017-10-19T20:13:00Z</dcterms:modified>
  <cp:revision>3</cp:revision>
  <dc:subject/>
  <dc:title>Конспект занятия</dc:title>
</cp:coreProperties>
</file>