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b/>
          <w:b/>
          <w:shd w:fill="FFFFFF" w:val="clear"/>
        </w:rPr>
      </w:pPr>
      <w:r>
        <w:rPr>
          <w:b/>
          <w:bCs/>
          <w:shd w:fill="FFFFFF" w:val="clear"/>
        </w:rPr>
        <w:t xml:space="preserve">             </w:t>
      </w:r>
      <w:r>
        <w:rPr>
          <w:b/>
          <w:bCs/>
          <w:shd w:fill="FFFFFF" w:val="clear"/>
        </w:rPr>
        <w:t>Диагностика познавательной сферы подготовительной группы (начало года)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</w:rPr>
        <w:br/>
        <w:br/>
      </w:r>
      <w:r>
        <w:rPr>
          <w:shd w:fill="FFFFFF" w:val="clear"/>
        </w:rPr>
        <w:t>Фамилия, имя ребенка ________________________________________________________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озраст ________ Группа  _____________________ Дата обследования ____________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b/>
        </w:rPr>
        <w:br/>
      </w:r>
      <w:r>
        <w:rPr>
          <w:b/>
          <w:shd w:fill="FFFFFF" w:val="clear"/>
        </w:rPr>
        <w:t>1. Продолжи ряд, не нарушая закономерности.</w:t>
      </w:r>
      <w:r>
        <w:rPr>
          <w:rStyle w:val="Appleconvertedspace"/>
          <w:b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shd w:fill="FFFFFF" w:val="clea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64770</wp:posOffset>
            </wp:positionV>
            <wp:extent cx="7124700" cy="1981200"/>
            <wp:effectExtent l="0" t="0" r="0" b="0"/>
            <wp:wrapNone/>
            <wp:docPr id="1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7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981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оедини линиями цифры с картин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22555</wp:posOffset>
            </wp:positionV>
            <wp:extent cx="4724400" cy="4457700"/>
            <wp:effectExtent l="0" t="0" r="0" b="0"/>
            <wp:wrapNone/>
            <wp:docPr id="2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Исключи лишний предм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7620</wp:posOffset>
            </wp:positionV>
            <wp:extent cx="6629400" cy="3429000"/>
            <wp:effectExtent l="0" t="0" r="0" b="0"/>
            <wp:wrapNone/>
            <wp:docPr id="3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орректурная про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5943600" cy="5037455"/>
            <wp:effectExtent l="0" t="0" r="0" b="0"/>
            <wp:wrapNone/>
            <wp:docPr id="4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Обведи предметы,  увиденные на картинк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67640</wp:posOffset>
            </wp:positionV>
            <wp:extent cx="6743700" cy="3535680"/>
            <wp:effectExtent l="0" t="0" r="0" b="0"/>
            <wp:wrapNone/>
            <wp:docPr id="5" name="4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-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Найди запла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0" cy="45720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17pt,36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0" cy="45720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06pt,36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305.95pt,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76835</wp:posOffset>
                </wp:positionV>
                <wp:extent cx="22860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.05pt" to="116.95pt,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76835</wp:posOffset>
                </wp:positionV>
                <wp:extent cx="0" cy="45720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.05pt" to="-63pt,36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76835</wp:posOffset>
                </wp:positionV>
                <wp:extent cx="0" cy="45720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.05pt" to="495pt,36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494.95pt,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8255</wp:posOffset>
            </wp:positionV>
            <wp:extent cx="7200900" cy="3604260"/>
            <wp:effectExtent l="0" t="0" r="0" b="0"/>
            <wp:wrapNone/>
            <wp:docPr id="13" name="4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-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5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92075</wp:posOffset>
                </wp:positionV>
                <wp:extent cx="70866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25pt" to="494.95pt,7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>7. Нарисуй фигуры по точкам по образцу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7620</wp:posOffset>
            </wp:positionV>
            <wp:extent cx="4572000" cy="5318760"/>
            <wp:effectExtent l="0" t="0" r="0" b="0"/>
            <wp:wrapNone/>
            <wp:docPr id="15" name="4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-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478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Проведи линии посередине дорожки,  не отрывая карандаш от бума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153035</wp:posOffset>
            </wp:positionV>
            <wp:extent cx="6629400" cy="3314700"/>
            <wp:effectExtent l="0" t="0" r="0" b="0"/>
            <wp:wrapNone/>
            <wp:docPr id="16" name="4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-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4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Найди 5 отличий и обозначь их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107950</wp:posOffset>
            </wp:positionV>
            <wp:extent cx="5892800" cy="33147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7073" r="-4" b="12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. В центре квадрата поставь точку. </w:t>
      </w:r>
    </w:p>
    <w:p>
      <w:pPr>
        <w:pStyle w:val="Normal"/>
        <w:rPr/>
      </w:pPr>
      <w:r>
        <w:rPr/>
        <w:t>В правом верхнем углу  нарисуй солнышко.</w:t>
      </w:r>
    </w:p>
    <w:p>
      <w:pPr>
        <w:pStyle w:val="Normal"/>
        <w:rPr/>
      </w:pPr>
      <w:r>
        <w:rPr/>
        <w:t>В левом нижнем углу нарисуй гриб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29200" cy="404622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04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05pt;width:395.95pt;height:318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«Домик»</w:t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5828030" cy="2856865"/>
                <wp:effectExtent l="5080" t="444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856960"/>
                          <a:chOff x="0" y="0"/>
                          <a:chExt cx="5828040" cy="2856960"/>
                        </a:xfrm>
                      </wpg:grpSpPr>
                      <wps:wsp>
                        <wps:cNvSpPr/>
                        <wps:spPr>
                          <a:xfrm>
                            <a:off x="950760" y="1353240"/>
                            <a:ext cx="1584360" cy="15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751680"/>
                            <a:ext cx="1584360" cy="60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803960"/>
                            <a:ext cx="63360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01800"/>
                            <a:ext cx="316800" cy="30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706480"/>
                            <a:ext cx="15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2000" y="2167920"/>
                            <a:ext cx="901800" cy="47484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69280"/>
                              <a:gd name="textAreaBottom" fmla="*/ 26928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7560" y="2167920"/>
                            <a:ext cx="901800" cy="47484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69280"/>
                              <a:gd name="textAreaBottom" fmla="*/ 26928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73480" y="2167920"/>
                            <a:ext cx="901800" cy="47484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69280"/>
                              <a:gd name="textAreaBottom" fmla="*/ 26928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8320" y="2167920"/>
                            <a:ext cx="901800" cy="47484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69280"/>
                              <a:gd name="textAreaBottom" fmla="*/ 26928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1360" y="2167920"/>
                            <a:ext cx="901800" cy="47484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69280"/>
                              <a:gd name="textAreaBottom" fmla="*/ 26928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13480" y="2167920"/>
                            <a:ext cx="901800" cy="47484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69280"/>
                              <a:gd name="textAreaBottom" fmla="*/ 26928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556200">
                            <a:off x="2188440" y="931680"/>
                            <a:ext cx="256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0"/>
                            <a:ext cx="3451320" cy="9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0" h="1182">
                                <a:moveTo>
                                  <a:pt x="0" y="1042"/>
                                </a:moveTo>
                                <a:cubicBezTo>
                                  <a:pt x="255" y="1115"/>
                                  <a:pt x="163" y="1104"/>
                                  <a:pt x="500" y="1082"/>
                                </a:cubicBezTo>
                                <a:cubicBezTo>
                                  <a:pt x="584" y="1054"/>
                                  <a:pt x="632" y="1060"/>
                                  <a:pt x="540" y="902"/>
                                </a:cubicBezTo>
                                <a:cubicBezTo>
                                  <a:pt x="516" y="860"/>
                                  <a:pt x="460" y="849"/>
                                  <a:pt x="420" y="822"/>
                                </a:cubicBezTo>
                                <a:cubicBezTo>
                                  <a:pt x="385" y="799"/>
                                  <a:pt x="300" y="782"/>
                                  <a:pt x="300" y="782"/>
                                </a:cubicBezTo>
                                <a:cubicBezTo>
                                  <a:pt x="307" y="862"/>
                                  <a:pt x="304" y="943"/>
                                  <a:pt x="320" y="1022"/>
                                </a:cubicBezTo>
                                <a:cubicBezTo>
                                  <a:pt x="334" y="1093"/>
                                  <a:pt x="384" y="1089"/>
                                  <a:pt x="440" y="1102"/>
                                </a:cubicBezTo>
                                <a:cubicBezTo>
                                  <a:pt x="592" y="1136"/>
                                  <a:pt x="749" y="1144"/>
                                  <a:pt x="900" y="1182"/>
                                </a:cubicBezTo>
                                <a:cubicBezTo>
                                  <a:pt x="1039" y="1168"/>
                                  <a:pt x="1115" y="1153"/>
                                  <a:pt x="1240" y="1122"/>
                                </a:cubicBezTo>
                                <a:cubicBezTo>
                                  <a:pt x="1310" y="1075"/>
                                  <a:pt x="1334" y="1041"/>
                                  <a:pt x="1360" y="962"/>
                                </a:cubicBezTo>
                                <a:cubicBezTo>
                                  <a:pt x="1375" y="859"/>
                                  <a:pt x="1404" y="746"/>
                                  <a:pt x="1320" y="662"/>
                                </a:cubicBezTo>
                                <a:cubicBezTo>
                                  <a:pt x="1272" y="614"/>
                                  <a:pt x="1199" y="602"/>
                                  <a:pt x="1140" y="582"/>
                                </a:cubicBezTo>
                                <a:cubicBezTo>
                                  <a:pt x="1120" y="575"/>
                                  <a:pt x="1080" y="562"/>
                                  <a:pt x="1080" y="562"/>
                                </a:cubicBezTo>
                                <a:cubicBezTo>
                                  <a:pt x="1053" y="569"/>
                                  <a:pt x="1018" y="561"/>
                                  <a:pt x="1000" y="582"/>
                                </a:cubicBezTo>
                                <a:cubicBezTo>
                                  <a:pt x="973" y="614"/>
                                  <a:pt x="960" y="702"/>
                                  <a:pt x="960" y="702"/>
                                </a:cubicBezTo>
                                <a:cubicBezTo>
                                  <a:pt x="979" y="832"/>
                                  <a:pt x="956" y="881"/>
                                  <a:pt x="1080" y="922"/>
                                </a:cubicBezTo>
                                <a:cubicBezTo>
                                  <a:pt x="1229" y="1146"/>
                                  <a:pt x="1658" y="988"/>
                                  <a:pt x="1840" y="982"/>
                                </a:cubicBezTo>
                                <a:cubicBezTo>
                                  <a:pt x="2052" y="929"/>
                                  <a:pt x="1802" y="1001"/>
                                  <a:pt x="1980" y="922"/>
                                </a:cubicBezTo>
                                <a:cubicBezTo>
                                  <a:pt x="2043" y="894"/>
                                  <a:pt x="2114" y="879"/>
                                  <a:pt x="2180" y="862"/>
                                </a:cubicBezTo>
                                <a:cubicBezTo>
                                  <a:pt x="2193" y="842"/>
                                  <a:pt x="2205" y="820"/>
                                  <a:pt x="2220" y="802"/>
                                </a:cubicBezTo>
                                <a:cubicBezTo>
                                  <a:pt x="2238" y="780"/>
                                  <a:pt x="2266" y="767"/>
                                  <a:pt x="2280" y="742"/>
                                </a:cubicBezTo>
                                <a:cubicBezTo>
                                  <a:pt x="2312" y="685"/>
                                  <a:pt x="2327" y="587"/>
                                  <a:pt x="2340" y="522"/>
                                </a:cubicBezTo>
                                <a:cubicBezTo>
                                  <a:pt x="2333" y="429"/>
                                  <a:pt x="2358" y="328"/>
                                  <a:pt x="2320" y="242"/>
                                </a:cubicBezTo>
                                <a:cubicBezTo>
                                  <a:pt x="2303" y="203"/>
                                  <a:pt x="2200" y="202"/>
                                  <a:pt x="2200" y="202"/>
                                </a:cubicBezTo>
                                <a:cubicBezTo>
                                  <a:pt x="2100" y="213"/>
                                  <a:pt x="2029" y="193"/>
                                  <a:pt x="1960" y="262"/>
                                </a:cubicBezTo>
                                <a:cubicBezTo>
                                  <a:pt x="1943" y="279"/>
                                  <a:pt x="1930" y="300"/>
                                  <a:pt x="1920" y="322"/>
                                </a:cubicBezTo>
                                <a:cubicBezTo>
                                  <a:pt x="1903" y="361"/>
                                  <a:pt x="1880" y="442"/>
                                  <a:pt x="1880" y="442"/>
                                </a:cubicBezTo>
                                <a:cubicBezTo>
                                  <a:pt x="1895" y="502"/>
                                  <a:pt x="1907" y="600"/>
                                  <a:pt x="1960" y="642"/>
                                </a:cubicBezTo>
                                <a:cubicBezTo>
                                  <a:pt x="1976" y="655"/>
                                  <a:pt x="2000" y="655"/>
                                  <a:pt x="2020" y="662"/>
                                </a:cubicBezTo>
                                <a:cubicBezTo>
                                  <a:pt x="2086" y="728"/>
                                  <a:pt x="2170" y="772"/>
                                  <a:pt x="2260" y="802"/>
                                </a:cubicBezTo>
                                <a:cubicBezTo>
                                  <a:pt x="2420" y="795"/>
                                  <a:pt x="2580" y="794"/>
                                  <a:pt x="2740" y="782"/>
                                </a:cubicBezTo>
                                <a:cubicBezTo>
                                  <a:pt x="2761" y="780"/>
                                  <a:pt x="2780" y="768"/>
                                  <a:pt x="2800" y="762"/>
                                </a:cubicBezTo>
                                <a:cubicBezTo>
                                  <a:pt x="2821" y="756"/>
                                  <a:pt x="2915" y="736"/>
                                  <a:pt x="2940" y="722"/>
                                </a:cubicBezTo>
                                <a:cubicBezTo>
                                  <a:pt x="2982" y="699"/>
                                  <a:pt x="3060" y="642"/>
                                  <a:pt x="3060" y="642"/>
                                </a:cubicBezTo>
                                <a:cubicBezTo>
                                  <a:pt x="3083" y="608"/>
                                  <a:pt x="3203" y="453"/>
                                  <a:pt x="3220" y="402"/>
                                </a:cubicBezTo>
                                <a:cubicBezTo>
                                  <a:pt x="3248" y="319"/>
                                  <a:pt x="3228" y="360"/>
                                  <a:pt x="3280" y="282"/>
                                </a:cubicBezTo>
                                <a:cubicBezTo>
                                  <a:pt x="3296" y="219"/>
                                  <a:pt x="3325" y="146"/>
                                  <a:pt x="3280" y="82"/>
                                </a:cubicBezTo>
                                <a:cubicBezTo>
                                  <a:pt x="3264" y="60"/>
                                  <a:pt x="3226" y="70"/>
                                  <a:pt x="3200" y="62"/>
                                </a:cubicBezTo>
                                <a:cubicBezTo>
                                  <a:pt x="3131" y="42"/>
                                  <a:pt x="3131" y="38"/>
                                  <a:pt x="3060" y="2"/>
                                </a:cubicBezTo>
                                <a:cubicBezTo>
                                  <a:pt x="3000" y="9"/>
                                  <a:pt x="2936" y="0"/>
                                  <a:pt x="2880" y="22"/>
                                </a:cubicBezTo>
                                <a:cubicBezTo>
                                  <a:pt x="2860" y="30"/>
                                  <a:pt x="2859" y="61"/>
                                  <a:pt x="2860" y="82"/>
                                </a:cubicBezTo>
                                <a:cubicBezTo>
                                  <a:pt x="2865" y="163"/>
                                  <a:pt x="2879" y="244"/>
                                  <a:pt x="2900" y="322"/>
                                </a:cubicBezTo>
                                <a:cubicBezTo>
                                  <a:pt x="2906" y="345"/>
                                  <a:pt x="2929" y="361"/>
                                  <a:pt x="2940" y="382"/>
                                </a:cubicBezTo>
                                <a:cubicBezTo>
                                  <a:pt x="3002" y="505"/>
                                  <a:pt x="2882" y="390"/>
                                  <a:pt x="3080" y="522"/>
                                </a:cubicBezTo>
                                <a:cubicBezTo>
                                  <a:pt x="3115" y="545"/>
                                  <a:pt x="3200" y="562"/>
                                  <a:pt x="3200" y="562"/>
                                </a:cubicBezTo>
                                <a:cubicBezTo>
                                  <a:pt x="3260" y="555"/>
                                  <a:pt x="3321" y="554"/>
                                  <a:pt x="3380" y="542"/>
                                </a:cubicBezTo>
                                <a:cubicBezTo>
                                  <a:pt x="3488" y="520"/>
                                  <a:pt x="3542" y="464"/>
                                  <a:pt x="3640" y="422"/>
                                </a:cubicBezTo>
                                <a:cubicBezTo>
                                  <a:pt x="3739" y="379"/>
                                  <a:pt x="3839" y="383"/>
                                  <a:pt x="3920" y="3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pt;margin-top:12.6pt;width:475.7pt;height:225pt" coordorigin="-696,252" coordsize="9514,4500">
                <v:rect id="shape_0" fillcolor="white" stroked="t" o:allowincell="f" style="position:absolute;left:1137;top:2383;width:2494;height:2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37;top:1436;width:2494;height:94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86;top:3093;width:997;height:9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35;top:1672;width:498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37,4514" to="3631,4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298;top:3666;width:1419;height:747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7;top:3666;width:1419;height:747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6;top:3666;width:1419;height:747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3666;width:1419;height:747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3666;width:1419;height:747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5;top:3666;width:1419;height:747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86;top:1719;width:403;height:309;flip:x;mso-wrap-style:none;v-text-anchor:middle;rotation:51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20,1182" path="m0,1042c255,1115,163,1104,500,1082c584,1054,632,1060,540,902c516,860,460,849,420,822c385,799,300,782,300,782c307,862,304,943,320,1022c334,1093,384,1089,440,1102c592,1136,749,1144,900,1182c1039,1168,1115,1153,1240,1122c1310,1075,1334,1041,1360,962c1375,859,1404,746,1320,662c1272,614,1199,602,1140,582c1120,575,1080,562,1080,562c1053,569,1018,561,1000,582c973,614,960,702,960,702c979,832,956,881,1080,922c1229,1146,1658,988,1840,982c2052,929,1802,1001,1980,922c2043,894,2114,879,2180,862c2193,842,2205,820,2220,802c2238,780,2266,767,2280,742c2312,685,2327,587,2340,522c2333,429,2358,328,2320,242c2303,203,2200,202,2200,202c2100,213,2029,193,1960,262c1943,279,1930,300,1920,322c1903,361,1880,442,1880,442c1895,502,1907,600,1960,642c1976,655,2000,655,2020,662c2086,728,2170,772,2260,802c2420,795,2580,794,2740,782c2761,780,2780,768,2800,762c2821,756,2915,736,2940,722c2982,699,3060,642,3060,642c3083,608,3203,453,3220,402c3248,319,3228,360,3280,282c3296,219,3325,146,3280,82c3264,60,3226,70,3200,62c3131,42,3131,38,3060,2c3000,9,2936,0,2880,22c2860,30,2859,61,2860,82c2865,163,2879,244,2900,322c2906,345,2929,361,2940,382c3002,505,2882,390,3080,522c3115,545,3200,562,3200,562c3260,555,3321,554,3380,542c3488,520,3542,464,3640,422c3739,379,3839,383,3920,302e" stroked="t" o:allowincell="f" style="position:absolute;left:3383;top:252;width:5434;height:1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Нарисуй что нибуд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собенности поведения ребёнка во время проведения обследования: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развития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дагог-психолог ________________ Козакова Е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9465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10.75pt" to="0pt,-3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0:00Z</dcterms:created>
  <dc:creator>ЦРР1</dc:creator>
  <dc:description/>
  <cp:keywords/>
  <dc:language>en-US</dc:language>
  <cp:lastModifiedBy>ЦРР1</cp:lastModifiedBy>
  <cp:lastPrinted>2016-01-20T08:22:00Z</cp:lastPrinted>
  <dcterms:modified xsi:type="dcterms:W3CDTF">2016-04-08T08:23:00Z</dcterms:modified>
  <cp:revision>17</cp:revision>
  <dc:subject/>
  <dc:title/>
</cp:coreProperties>
</file>