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</w:t>
      </w:r>
      <w:r>
        <w:rPr>
          <w:sz w:val="28"/>
          <w:szCs w:val="22"/>
          <w:lang w:val="en-US"/>
        </w:rPr>
        <w:t>o</w:t>
      </w:r>
      <w:r>
        <w:rPr>
          <w:sz w:val="28"/>
          <w:szCs w:val="22"/>
        </w:rPr>
        <w:t xml:space="preserve"> второй младшей группе дидактические игры с природным материалом лучше всего вводить, и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>пользуя уже знакомые детям овощи и фрукты. С по</w:t>
        <w:softHyphen/>
        <w:t>мощью воспитателя дети овладеют умением различать предметы, выделять их отдельные признаки, находить похожие. Чтобы детям было легче отличать одни фрукты и овощи от других, для первых игр следует подбирать материалы, резко отличные по характерным признакам, а затем постепенно добавлять похожие. Например, для различения на ощупь лучше вначале взять морковь, огурец, яблоко, свеклу. А затем можно предложить по</w:t>
        <w:softHyphen/>
        <w:t>хожие по форме фрукты и овощи: апельсин, лимон, лук или друг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оводя дидактические игры с детьми 4—5 лет — средняя группа,—учитывают возросший уровень знаний ребят, опыт решения предложенных задач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Усложнение игр выражается в увеличении количества природного материала, в требовании более самостоятель</w:t>
        <w:softHyphen/>
        <w:t>но выполнять игровые задания, а также в том, что дети сами должны контролировать правильность выполнения поставленной задачи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большое усложнение задачи вводится и в содержа</w:t>
        <w:softHyphen/>
        <w:t>ние знаний о комнатных растениях: от детей требуется более точное определение окраски листьев, с названием оттенков (темно- или  светло-зеленый лист)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мечая игры, воспитатель должен предусмотреть их постепенное усложнение. Составить план проведения игр будет проще, если педагог предварительно наметит дидактические задачи игр по мере возрастания их труд</w:t>
        <w:softHyphen/>
        <w:t>ности. Для детей второй младшей и средней групп эти задачи могут быть следующими: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1.  Находить предметы по сходству. Растительный мир, окружающий ребенка, многообразен. Чтобы лучше в нем ориентироваться, дети должны уметь выделять отдельные предметы  из  окружающей  природы.  Легче  научить  их этому   в   играх   (вначале   с   овощами   и   фруктами,   а затем  с  комнатными   растениями,  деревьями  и  кустар</w:t>
        <w:softHyphen/>
        <w:t>никами) 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2.  Находить предметы по слову-названию. Дети знают мало названий растений, часто пользуются обобщенным словом «цветы» или «деревья». Важно закрепить в их памяти  названия знакомых  предметов,  помочь усвоить новые названи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3.  Выделять отдельные признаки растений. При этом дошкольники больше узнают о представителях раститель</w:t>
        <w:softHyphen/>
        <w:t>ного мира,  у них развивается умение обобщать  полу</w:t>
        <w:softHyphen/>
        <w:t>ченные впечатлени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4.  Узнавать предметы с помощью одного из органов чувств   (на ощупь, на вкус, по запаху)   и называть их. Решение этой задачи позволит детям ближе познакомить</w:t>
        <w:softHyphen/>
        <w:t>ся с признаками и качествами предметов растительного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ира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5.  Группировать   предметы   по   внешнему   признаку (окраске, форме). Упражняясь в группировке предметов, дети закрепляют знания, полученные ране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6.  Находить целое по части. Выполнение этого зада</w:t>
        <w:softHyphen/>
        <w:t>ния   даст  детям   возможность  лучше  узнать  составные части растений, их признаки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7.  Находить   растения   по   описанию   взрослого.   На</w:t>
        <w:softHyphen/>
        <w:t>учившись  делать  это,  дошкольники   смогут  лучше уви</w:t>
        <w:softHyphen/>
        <w:t>деть отличительные признаки растений, учиться мыслить абстрактн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играх с детьми пятого года жизни вводится новая дидактическая задача,  решение  которой направлено на воспитание у детей умения  описывать предметы расти</w:t>
        <w:softHyphen/>
        <w:t>тельного   мира.   Сначала   дети   делают  это   с   помощью взрослого,   затем   все   более   самостоятельно.   Задание усложняется в такой последовательности:  сначала дети называют   признаки,   отвечая   на   вопросы   воспитателя; затем несколько детей совместно составляет описание, а кто-то один отгадывает, и только после этого уже одно</w:t>
        <w:softHyphen/>
        <w:t>му ребенку предлагают самостоятельно перечислить от</w:t>
        <w:softHyphen/>
        <w:t>личительные признаки предмета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организации дидактических игр с природным материалом в младшей группе нужно обращать внима</w:t>
        <w:softHyphen/>
        <w:t>ние на то, чтобы все дети активно участвовали в игре, чтобы у каждого ребенка было какое-нибудь задание, чтобы каждый получил роль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ожно предложить малышу повторить действие, толь</w:t>
        <w:softHyphen/>
        <w:t>ко что выполненное другим ребенком. Обычно это достав</w:t>
        <w:softHyphen/>
        <w:t>ляет детям удовольствие.</w:t>
      </w:r>
    </w:p>
    <w:p>
      <w:pPr>
        <w:pStyle w:val="TextBodyIndent"/>
        <w:rPr>
          <w:szCs w:val="24"/>
        </w:rPr>
      </w:pPr>
      <w:r>
        <w:rPr/>
        <w:t>Во время игр надо знакомить детей с общеприня</w:t>
        <w:softHyphen/>
        <w:t>тыми терминами, их употреблением в речи. Малыши должны научиться оперировать такими понятиями, как «окраска», «форма», «величина». Воспитатель должен дать    образец    правильного    употребления    этих    сл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 младшей группы надо приучать детей пользоваться общепринятыми определениями характерных свойств, ка</w:t>
        <w:softHyphen/>
        <w:t>честв, признаков предметов и явлений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ходе игры у младших детей проявляется желание хорошо рассмотреть предмет, поиграть с ним. Такой инте</w:t>
        <w:softHyphen/>
        <w:t>рес можно использовать для того, чтобы познакомить ребенка с некоторыми признаками и свойствами предме</w:t>
        <w:softHyphen/>
        <w:t>тов. Так, если дети, скажем, обратили внимание на форму яблока, можно предложить им покатать его, как мяч, погладить, чтобы определить, гладкая ли у него поверх</w:t>
        <w:softHyphen/>
        <w:t>ность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сле игр с овощами и фруктами можно угостить детей каким-нибудь из них, обратив при этом внимание на то, что все фрукты и овощи имеют вкус: «Скажите, как во рту стало?» (Кисло, горько, сладко.) Угощение вы</w:t>
        <w:softHyphen/>
        <w:t>зывает у малышей еще больший интерес к таким играм. Желание поиграть с листьями, цветами часто вызы</w:t>
        <w:softHyphen/>
        <w:t>вается у дошкольников стремлением украсить групповую комнату, свой обеденный стол, подарить букет взрослым, младшим детям. Проводя такие игры, надо приучать детей бережно относиться к растениям, приучать их не рвать без надобности цветы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rFonts w:cs="Arial" w:ascii="Arial" w:hAnsi="Arial"/>
          <w:b/>
          <w:bCs/>
          <w:sz w:val="28"/>
          <w:szCs w:val="16"/>
        </w:rPr>
        <w:t xml:space="preserve">ИГРЫ ДЛЯ ОЗНАКОМЛЕНИЯ ДЕТЕЙ С ОВОЩАМИ И ФРУКТАМИ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 раннего детства ребенок видит вокруг себя раз</w:t>
        <w:softHyphen/>
        <w:t>личные овощи и фрукты. Постепенно он запоминает их названия, начинает находить знакомые среди них. Однако малыши почти не имеют представления об отдельных признаках растений, даже знакомых им. Поэтому в играх с детьми второй младшей группы надо не только уточнять названия, но и помогать малышам выделять и определять свойства и качества различных овощей и фрукт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средней группе дети больше знают об овощах и фруктах, чем малыши. Поэтому игры на различение ово</w:t>
        <w:softHyphen/>
        <w:t>щей и фруктов можно не проводить. Задание «найди по   названию»   дают  только   в  том  случае,   если  детей знакомят с новыми растения</w:t>
        <w:softHyphen/>
        <w:t>ми или если не все они усвои</w:t>
        <w:softHyphen/>
        <w:t>ли некоторые растения. Де</w:t>
        <w:softHyphen/>
        <w:t>тям предлагают более слож</w:t>
        <w:softHyphen/>
        <w:t>ные задания по выделению и правильному определению признаков и качеств ово</w:t>
        <w:softHyphen/>
        <w:t>щей и фруктов. Можно вво</w:t>
        <w:softHyphen/>
        <w:t>дить задания на нахождение предметов по запах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Найди, что покажу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</w:t>
        <w:softHyphen/>
        <w:t>дача</w:t>
      </w:r>
      <w:r>
        <w:rPr>
          <w:sz w:val="28"/>
          <w:szCs w:val="22"/>
        </w:rPr>
        <w:t>. Найти предмет по сходству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Поиск предмета, показанно</w:t>
        <w:softHyphen/>
        <w:t>го и спрятанного воспита</w:t>
        <w:softHyphen/>
        <w:t>телем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Под салфет</w:t>
        <w:softHyphen/>
        <w:t>ку заглядывать нельз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На двух подносах разложить одинаковые наборы овощей и фруктов. Один (для вос</w:t>
        <w:softHyphen/>
        <w:t>питателя) накрыть салфет</w:t>
        <w:softHyphen/>
        <w:t>кой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</w:t>
        <w:softHyphen/>
        <w:t>тель показывает на короткое время один из предметов, спрятанных под салфеткой, и снова убирает его, затем предлагает детям: «Найдите на другом подносе такой же и вспомните, как он называ</w:t>
        <w:softHyphen/>
        <w:t>ется»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ети по очереди выпол</w:t>
        <w:softHyphen/>
        <w:t>няют задание, пока все фрукты и овощи, спрятанные под салфеткой, не будут названы.</w:t>
      </w:r>
    </w:p>
    <w:p>
      <w:pPr>
        <w:pStyle w:val="TextBodyIndent"/>
        <w:rPr>
          <w:szCs w:val="18"/>
        </w:rPr>
      </w:pPr>
      <w:r>
        <w:rPr>
          <w:szCs w:val="18"/>
        </w:rPr>
        <w:t>Примечание. В дальнейшем игру можно усложнить, добав</w:t>
        <w:softHyphen/>
        <w:t>ляя овощи и фрукты, похожие по форме, но отличающиеся по окрас</w:t>
        <w:softHyphen/>
        <w:t>ке. Например: свеклу, репу; лимон, картофель; помидор, яблоко и др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ind w:firstLine="720"/>
        <w:rPr>
          <w:szCs w:val="24"/>
        </w:rPr>
      </w:pPr>
      <w:r>
        <w:rPr/>
        <w:t>Найди, что назову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Первы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предмет по слову-названию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Поиск «спрятавшихся» овощей и фруктов.</w:t>
      </w:r>
      <w:r>
        <w:rPr>
          <w:rFonts w:ascii="Arial" w:hAnsi="Arial"/>
          <w:sz w:val="28"/>
          <w:szCs w:val="22"/>
        </w:rPr>
        <w:t xml:space="preserve">                                                          </w:t>
      </w: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Искать предмет можно в вазе, соответствующей по форме либо окраске названному овощу или фрукту   (например,  свекла,  репа,  редька;  апельсин,  по</w:t>
        <w:softHyphen/>
        <w:t>мидор, яблоко и др.). Во все вазы заглядывать нельз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Овощи и фрукты разложить по краю стола, чтобы хорошо была видна их форма, вели</w:t>
        <w:softHyphen/>
        <w:t>чина. Овощи и фрукты брать лучше одинаковые по вели</w:t>
        <w:softHyphen/>
        <w:t>чине, но разной окраски (несколько яблок, груш и др.), разной величины с постоянной окраской (морковь, свекла, капуста)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предлагает одному из де</w:t>
        <w:softHyphen/>
        <w:t>тей: «Найди маленькую морковку и покажи ее всем». Или: «Найди желтое яблоко, покажи его детям»; «По</w:t>
        <w:softHyphen/>
        <w:t>катай яблоко и скажи, какое оно по форме». Ребенок находит предмет, показывает его остальным детям, пы</w:t>
        <w:softHyphen/>
        <w:t>тается определить форму. Если ребенок затрудняется, педагог может назвать яркий отличительный признак этого овоща или фрукта. Например: «Покажи желтую репку (черную редьку)». И т.п.</w:t>
      </w:r>
    </w:p>
    <w:p>
      <w:pPr>
        <w:pStyle w:val="Normal"/>
        <w:ind w:firstLine="72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Второ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вощи и фрукты укладывают в вазы разной формы шарообразной, овальной, удлиненной. При этом форма вазы должна соответствовать форме спрятанного в нее предмета. Дети ищут названный предме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Трети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гра оборудуется и проводится так же, как и в пер</w:t>
        <w:softHyphen/>
        <w:t>вых двух вариантах. Здесь решается задача —закрепить в памяти дошкольников окраску предмет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вощи и фрукты раскладывают (прячут) в вазы раз</w:t>
        <w:softHyphen/>
        <w:t>ной окраски в соответствии с окраской предме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Угадай, что в руке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.</w:t>
      </w:r>
      <w:r>
        <w:rPr>
          <w:sz w:val="28"/>
          <w:szCs w:val="22"/>
        </w:rPr>
        <w:t xml:space="preserve"> Узнать названный предмет с помощью одного из анализатор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Бег к воспитателю с пред</w:t>
        <w:softHyphen/>
        <w:t>метом, узнанным на ощупь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Смотреть на то, что лежит в руке, нель</w:t>
        <w:softHyphen/>
        <w:t>зя. Нужно узнать на ощупь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Дети стоят, образуя круг. В руки, от</w:t>
        <w:softHyphen/>
        <w:t>веденные за спину, воспитатель раскладывает овощи и фрукты. Затем показывает всем любой из овощей. Дети, у которых в руках такой же, по команде подбегают к воспитателю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Примечание. Игра  рекомендуется для детей 3—4 лет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Чудесный мешочек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Первы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Узнать предмет при помощи одного из анализатор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.</w:t>
      </w:r>
      <w:r>
        <w:rPr>
          <w:sz w:val="28"/>
          <w:szCs w:val="22"/>
        </w:rPr>
        <w:t xml:space="preserve"> Поиск на ощупь спрятанно</w:t>
        <w:softHyphen/>
        <w:t>го предмета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а.</w:t>
      </w:r>
      <w:r>
        <w:rPr>
          <w:sz w:val="28"/>
          <w:szCs w:val="22"/>
        </w:rPr>
        <w:t xml:space="preserve"> В мешочек заглядывать нельзя. Сначала нужно определить, что в руке, а потом показать предмет всем остальным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Для первых игр подбирают овощи и фрукты, резко отличающиеся по форме, деталям, за</w:t>
        <w:softHyphen/>
        <w:t>тем более похожие. Небольшой мешочек (непрозрач</w:t>
        <w:softHyphen/>
        <w:t>ный)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опускает овощи и фрукты в мешочек и просит наблюдать, что он будет делать. Затем предлагает одному из ребят: «Найди на ощупь, не глядя в мешочек, что хочешь. А теперь скажи, что ты взял». Или можно попросить: «Найди то, что я скажу (назову)».   По   очереди   задание   выполняют   все   дети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18"/>
        </w:rPr>
        <w:t>Примечание</w:t>
      </w:r>
      <w:r>
        <w:rPr>
          <w:sz w:val="28"/>
          <w:szCs w:val="18"/>
        </w:rPr>
        <w:t>. В последующем при повторении игры мешочек наполняют заранее. Дети не должны видеть, что туда  прячут.</w:t>
      </w:r>
    </w:p>
    <w:p>
      <w:pPr>
        <w:pStyle w:val="Normal"/>
        <w:ind w:firstLine="72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 xml:space="preserve">Второй вариант </w:t>
      </w:r>
      <w:r>
        <w:rPr>
          <w:sz w:val="28"/>
          <w:szCs w:val="22"/>
        </w:rPr>
        <w:t>(для детей средней группы)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.</w:t>
      </w:r>
      <w:r>
        <w:rPr>
          <w:sz w:val="28"/>
          <w:szCs w:val="22"/>
        </w:rPr>
        <w:t xml:space="preserve"> Узнать предмет на ощупь по перечисленным признакам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перечисляет признаки, кото</w:t>
        <w:softHyphen/>
        <w:t>рые   можно   воспринять   на   ощупь:   форму,   ее  детали, поверхность, плоскость — и просит: «Найди в мешочке то, что похоже на шарик, но с длинным хвостом, твер</w:t>
        <w:softHyphen/>
        <w:t xml:space="preserve">дое, негладкое». Ребенок по описанию ищет и находит </w:t>
      </w:r>
      <w:r>
        <w:rPr>
          <w:i/>
          <w:iCs/>
          <w:sz w:val="28"/>
          <w:szCs w:val="24"/>
        </w:rPr>
        <w:t>свеклу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начала в мешочек опускают овощи и фрукты, резко отличающиеся по форме. При повторении игры предметы можно подбирать похожие по форме, но отличающиеся другими признаками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Угадай, что съел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Узнать предмет при помощи одного из анализатор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  действие.</w:t>
      </w:r>
      <w:r>
        <w:rPr>
          <w:sz w:val="28"/>
          <w:szCs w:val="22"/>
        </w:rPr>
        <w:t xml:space="preserve"> Угадывание на вкус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а.</w:t>
      </w:r>
      <w:r>
        <w:rPr>
          <w:sz w:val="28"/>
          <w:szCs w:val="22"/>
        </w:rPr>
        <w:t xml:space="preserve"> Нельзя смотреть на то, что кладут в рот. Надо жевать с закрытыми глазами, а потом сказать, что эт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Подобрать овощи и фрукты, раз</w:t>
        <w:softHyphen/>
        <w:t>личные по вкусу. Помыть их, очистить, затем разрезать на мелкие кусочки. На столе в комнате, где сидят дети, раскладывают такие же предметы для контроля и сравнени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.</w:t>
      </w:r>
      <w:r>
        <w:rPr>
          <w:sz w:val="28"/>
          <w:szCs w:val="22"/>
        </w:rPr>
        <w:t xml:space="preserve"> Приготовив фрукты и овощи (разрезав на кусочки), воспитатель вносит их в групповую комнату и угощает одного из детей, предварительно попросив его закрыть глаза. Затем говорит: «Хорошо жуй, теперь скажи, что съел. Найди такой же на столе»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сле того как все дети выполнят задание, педагог угощает фруктами и овощами всех детей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18"/>
        </w:rPr>
        <w:t>Примечание.</w:t>
      </w:r>
      <w:r>
        <w:rPr>
          <w:sz w:val="28"/>
          <w:szCs w:val="18"/>
        </w:rPr>
        <w:t xml:space="preserve"> В дальнейшем можно предлагать детям назвать словом вкусовые ощущения. Вопрос нужно задавать так, чтобы в случаях затруднения дети могли выбрать подходящее название для определения вкуса: «Как во рту стало?» (Горько, сладко, кисло.)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Найди, о чем расскажу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предметы по перечисленным признакам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Угадывание растения по опи</w:t>
        <w:softHyphen/>
        <w:t>санию признак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Называть узнанные овощи или фрукты можно только по просьбе воспитател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Овощи и фрукты раскладывают по краю стола так, чтобы хорошо были видны всем детям отличительные признаки предмет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подробно описывает один из лежащих на столе предметов, то есть называет форму овощей и фруктов, их окраску и вкус. Затем педагог предлагает кому-либо из ребят: «Покажи на столе, а по</w:t>
        <w:softHyphen/>
        <w:t>том назови то, о чем я рассказала». Если ребенок справился с заданием, воспитатель описывает другой предмет, а задание выполняет уже другой ребенок. Игра продолжается до тех пор, пока все дети не угадают предмет по описанию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ind w:firstLine="720"/>
        <w:rPr>
          <w:szCs w:val="24"/>
        </w:rPr>
      </w:pPr>
      <w:r>
        <w:rPr/>
        <w:t>Опиши, я отгадаю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Выделить и назвать характерные признаки предмета в ответ на вопросы взрослог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Загадывание взрослому за</w:t>
        <w:softHyphen/>
        <w:t>гадок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 xml:space="preserve">Правила. </w:t>
      </w:r>
      <w:r>
        <w:rPr>
          <w:sz w:val="28"/>
          <w:szCs w:val="22"/>
        </w:rPr>
        <w:t>Нельзя называть то, что описывают. От</w:t>
        <w:softHyphen/>
        <w:t>вечать на вопросы воспитателя четко и правильн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</w:t>
      </w:r>
      <w:r>
        <w:rPr>
          <w:sz w:val="28"/>
          <w:szCs w:val="22"/>
        </w:rPr>
        <w:t>. Овощи и фрукты раскладывают на столе. Стул воспитателя ставят так, чтобы растения ему не были видны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Педагог говорит детям: «Из овощей, что лежат на столе, выберите один. Я буду спрашивать, какой он, а вы отвечайте. Только не говорите его назва</w:t>
        <w:softHyphen/>
        <w:t>ние. Я попробую отгадать по вашим ответам». Затем воспитатель начинает задавать вопросы в определенной последовательности: «Какой по форме? Везде, как шарик? Ямки есть? Какого цвета?» И т. д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ети подробно отвечают на вопросы. После того как ребята расскажут о характерных признаках предмета, воспитатель отгадывает загадк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ind w:firstLine="720"/>
        <w:rPr>
          <w:szCs w:val="24"/>
        </w:rPr>
      </w:pPr>
      <w:r>
        <w:rPr/>
        <w:t>Опиши, мы отгадаем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Первы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Описать предметы и найти их по описанию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ые действия.</w:t>
      </w:r>
      <w:r>
        <w:rPr>
          <w:sz w:val="28"/>
          <w:szCs w:val="22"/>
        </w:rPr>
        <w:t xml:space="preserve"> Загадывание и отгадывание загадок о растениях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а.</w:t>
      </w:r>
      <w:r>
        <w:rPr>
          <w:sz w:val="28"/>
          <w:szCs w:val="22"/>
        </w:rPr>
        <w:t xml:space="preserve"> Дать описание подробно и четко в при</w:t>
        <w:softHyphen/>
        <w:t>нятой последовательности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Ребенок (водящий) выходит за дверь, а остальные дети составляют описание одного из овощей или фруктов. Когда водящий возвращается, один из ре</w:t>
        <w:softHyphen/>
        <w:t>бят рассказывает о характерных признаках предмета, который надо узнать и назвать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</w:rPr>
        <w:t>Второ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спитатель предлагает одному ребенку загадать за</w:t>
        <w:softHyphen/>
        <w:t>гадку — описать какой-либо овощ, например свеклу, так, чтобы дети узнали, о чем он говорит. Воспитатель преду</w:t>
        <w:softHyphen/>
        <w:t>преждает водящего, что на загаданный предмет не надо долго смотреть, так как дети могут увидеть, на что он смотрит, и сразу угадают. Следует напомнить последо</w:t>
        <w:softHyphen/>
        <w:t>вательность описания, сначала надо рассказать о форме, ее деталях, затем о плотности, окраске, вкус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Примечание. Последние две игры рекомендуется проводить с детьми 4—5 лет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rFonts w:cs="Arial" w:ascii="Arial" w:hAnsi="Arial"/>
          <w:b/>
          <w:bCs/>
          <w:spacing w:val="-20"/>
          <w:sz w:val="28"/>
          <w:szCs w:val="16"/>
        </w:rPr>
        <w:t>ИГРЫ ПО ОЗНАКОМЛЕНИЮ ДЕТЕЙ С КОМНАТНЫМИ РАСТЕНИЯМИ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Комнатные растения меньше знакомы младшим до</w:t>
        <w:softHyphen/>
        <w:t>школьникам, чем овощи и фрукты. Они часто пользуются бытовыми обобщающими определениями: «цветы», «цве</w:t>
        <w:softHyphen/>
        <w:t>ток», не зная точного названия того или иного комнатного растения.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Дети младшей и средней групп на занятиях по озна</w:t>
        <w:softHyphen/>
        <w:t>комлению с природой и в играх должны усвоить: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1.  Названия комнатных растений (для младшей груп</w:t>
        <w:softHyphen/>
        <w:t>пы— 1—2,   затем   в  каждой   группе  прибавляется  еще 2—3 названия).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2.   Строение  комнатных   растений:   уметь  определять их строение, сравнивая со знакомыми объектами расти</w:t>
        <w:softHyphen/>
        <w:t>тельного мира: «как дерево», «как травка».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3.  Знать части растений: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 xml:space="preserve">выделять </w:t>
      </w:r>
      <w:r>
        <w:rPr>
          <w:i/>
          <w:iCs/>
          <w:spacing w:val="-20"/>
          <w:sz w:val="28"/>
          <w:szCs w:val="22"/>
        </w:rPr>
        <w:t xml:space="preserve">стебли; </w:t>
      </w:r>
      <w:r>
        <w:rPr>
          <w:spacing w:val="-20"/>
          <w:sz w:val="28"/>
          <w:szCs w:val="22"/>
        </w:rPr>
        <w:t xml:space="preserve">воспитатель вводит слово </w:t>
      </w:r>
      <w:r>
        <w:rPr>
          <w:i/>
          <w:iCs/>
          <w:spacing w:val="-20"/>
          <w:sz w:val="28"/>
          <w:szCs w:val="22"/>
        </w:rPr>
        <w:t xml:space="preserve">стебель </w:t>
      </w:r>
      <w:r>
        <w:rPr>
          <w:spacing w:val="-20"/>
          <w:sz w:val="28"/>
          <w:szCs w:val="22"/>
        </w:rPr>
        <w:t>в активный словарь детей постепенно, заменяя его вна</w:t>
        <w:softHyphen/>
        <w:t xml:space="preserve">чале словом </w:t>
      </w:r>
      <w:r>
        <w:rPr>
          <w:i/>
          <w:iCs/>
          <w:spacing w:val="-20"/>
          <w:sz w:val="28"/>
          <w:szCs w:val="22"/>
        </w:rPr>
        <w:t>ветка;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 xml:space="preserve">уметь описать листья: круглые, длинные — овальной формы (как огурчик); окраску (зеленая); величину (большие,     маленькие);     поверхность листа (гладкий, негладкий); уметь рассказать о </w:t>
      </w:r>
      <w:r>
        <w:rPr>
          <w:i/>
          <w:iCs/>
          <w:spacing w:val="-20"/>
          <w:sz w:val="28"/>
          <w:szCs w:val="22"/>
        </w:rPr>
        <w:t xml:space="preserve">цветах: </w:t>
      </w:r>
      <w:r>
        <w:rPr>
          <w:spacing w:val="-20"/>
          <w:sz w:val="28"/>
          <w:szCs w:val="22"/>
        </w:rPr>
        <w:t>на</w:t>
        <w:softHyphen/>
        <w:t>звание окраски в пределах основ</w:t>
        <w:softHyphen/>
        <w:t>ных цветов, количество на цвето</w:t>
        <w:softHyphen/>
        <w:t>ножке (много, один).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Чтобы дети лучше усвоили эти знания, последовательность зада</w:t>
        <w:softHyphen/>
        <w:t>ний в играх с комнатными расте</w:t>
        <w:softHyphen/>
        <w:t>ниями нужно изменить по сравне</w:t>
        <w:softHyphen/>
        <w:t>нию с предыдущей группой игр.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Прежде всего детям надо по</w:t>
        <w:softHyphen/>
        <w:t>казать, что комнатные растения отличаются друг от друга. Пер</w:t>
        <w:softHyphen/>
        <w:t>вые задания («найди такой же» нахождение предметов по сход</w:t>
        <w:softHyphen/>
        <w:t>ству) помогут воспитателю узнать, кто из детей различает растения, а кто нет. Затем следует обратить внимание малышей на самые заметные отличительные признаки некоторых растений. В играх перед ними ставится зада</w:t>
        <w:softHyphen/>
        <w:t>ча: найти растения по описанию взрослого. Решение этой задачи дает возможность детям обратить внимание на форму, величину листьев, окраску.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Проводя игры с комнатными растениями, воспитатель называет их, сначала не требуя от детей знания названий. И только после некоторых игр перед детьми ста</w:t>
        <w:softHyphen/>
        <w:t>вят задачу — найти растение по названию.</w:t>
      </w:r>
    </w:p>
    <w:p>
      <w:pPr>
        <w:pStyle w:val="Normal"/>
        <w:ind w:firstLine="720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2"/>
        </w:rPr>
        <w:t>Дети средней группы уже име</w:t>
        <w:softHyphen/>
        <w:t>ют некоторое представление о комнатных растениях, поэтому в их игры с этим материалом можно вводить более сложные задания, например предложить найти рас</w:t>
        <w:softHyphen/>
        <w:t>тения по описанию взрослого. За</w:t>
        <w:softHyphen/>
        <w:t>тем нужно повторить задания, помогающие ребятам самим -описать растение. Таким образом воспитатель обратит внимание дошкольников на от</w:t>
        <w:softHyphen/>
        <w:t>личительные признаки отдельных комнатных растений, их строение. При проведении игр с предметами раститель</w:t>
        <w:softHyphen/>
        <w:t>ного мира необходимо, чтобы педагог как можно чаще их называл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pacing w:val="-20"/>
          <w:sz w:val="28"/>
          <w:szCs w:val="22"/>
        </w:rPr>
        <w:t>Игры с заданием «найти растение по названию» труд</w:t>
        <w:softHyphen/>
        <w:t>нее, чем игры с овощами и фруктами, поэтому их прово</w:t>
        <w:softHyphen/>
        <w:t>дят после того, как дети узнают о растениях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ing1"/>
        <w:ind w:firstLine="720"/>
        <w:rPr>
          <w:szCs w:val="24"/>
        </w:rPr>
      </w:pPr>
      <w:r>
        <w:rPr/>
        <w:t>Что изменилось.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предметы по сходству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  действие.</w:t>
      </w:r>
      <w:r>
        <w:rPr>
          <w:sz w:val="28"/>
          <w:szCs w:val="22"/>
        </w:rPr>
        <w:t xml:space="preserve"> Поиск похожего предмета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.</w:t>
      </w:r>
      <w:r>
        <w:rPr>
          <w:sz w:val="28"/>
          <w:szCs w:val="22"/>
        </w:rPr>
        <w:t xml:space="preserve"> Показывать узнанное растение можно только по сигналу воспитателя, выслушав его описа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</w:t>
      </w:r>
      <w:r>
        <w:rPr>
          <w:sz w:val="28"/>
          <w:szCs w:val="22"/>
        </w:rPr>
        <w:t>. Одинаковые растения (по 3—4) расставлены на двух столах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показывает какое-нибудь растение на одном из столов, описывает его характерные признаки, а затем предлагает ребенку найти такое же на другом столе. (Можно попросить детей найти такие же растения в групповой комнате.)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гру повторяют с каждым из растений, находящихся на столах.</w:t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йди такой же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предметы по сходству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Дети находят изменения в расположении предметов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.</w:t>
      </w:r>
      <w:r>
        <w:rPr>
          <w:sz w:val="28"/>
          <w:szCs w:val="22"/>
        </w:rPr>
        <w:t xml:space="preserve"> Смотреть на то, как воспитатель меняет растения местами, нельз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На двух столах ставят 3—4 оди</w:t>
        <w:softHyphen/>
        <w:t>наковых растения в определенной последовательности, например фикус, цветущая герань, аспарагус, душистая герань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просит детей хорошо рас</w:t>
        <w:softHyphen/>
        <w:t>смотреть, как стоят растения, и закрыть глаза. В это время он меняет местами растения на одном столе. А за</w:t>
        <w:softHyphen/>
        <w:t>тем просит детей переставить горшочки так, как они стоя-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ли прежде, сравнивая их расположение с порядком расте</w:t>
        <w:softHyphen/>
        <w:t>ний на другом стол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сле некоторых повторений можно провести игру с одним набором растений  (без зрительного контроля).</w:t>
      </w:r>
      <w:r>
        <w:br w:type="page"/>
      </w:r>
    </w:p>
    <w:p>
      <w:pPr>
        <w:pStyle w:val="Heading1"/>
        <w:ind w:firstLine="720"/>
        <w:rPr>
          <w:szCs w:val="24"/>
        </w:rPr>
      </w:pPr>
      <w:r>
        <w:rPr/>
        <w:t>Угадай растение по описанию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 xml:space="preserve">Дидактическая задача. </w:t>
      </w:r>
      <w:r>
        <w:rPr>
          <w:sz w:val="28"/>
          <w:szCs w:val="22"/>
        </w:rPr>
        <w:t xml:space="preserve">Найти предметы по перечисленным признакам. </w:t>
      </w: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Поиск предмета по загадке-описанию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.</w:t>
      </w:r>
      <w:r>
        <w:rPr>
          <w:sz w:val="28"/>
          <w:szCs w:val="22"/>
        </w:rPr>
        <w:t xml:space="preserve"> Показывать растение можно только после рассказа воспитателя по его просьб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</w:t>
      </w:r>
      <w:r>
        <w:rPr>
          <w:sz w:val="28"/>
          <w:szCs w:val="22"/>
        </w:rPr>
        <w:t>. Для первых игр отбирают не</w:t>
        <w:softHyphen/>
        <w:t>сколько комнатных растений (2—3) с заметными отли</w:t>
        <w:softHyphen/>
        <w:t>чительными признаками. Их расставляют на столе так, чтобы всем детям было хорошо видно каждое ра</w:t>
        <w:softHyphen/>
        <w:t>стение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начинает подробно расска</w:t>
        <w:softHyphen/>
        <w:t>зывать об одном из растений. Сначала он, например, отмечает, на что оно похоже «на дерево», на «травку»), затем просит сказать, есть ли у растения стебель. Педа</w:t>
        <w:softHyphen/>
        <w:t>гог обращает внимание детей на форму листьев (круг</w:t>
        <w:softHyphen/>
        <w:t>лые, овальной формы — как огурчик, узкие, длинные), окраску цветов (основные цвета), их количество на цве</w:t>
        <w:softHyphen/>
        <w:t>тоножке Первое описание дается в медленном темпе, так, чтобы дети смогли увидеть и рассмотреть все то, о чем говорит воспитатель. Закончив описание, педагог спра</w:t>
        <w:softHyphen/>
        <w:t>шивает: «О каком растении я вам рассказала?» Дети показывают растение и, если могут, называют его. Можно предложить ребятам найти в групповой ком</w:t>
        <w:softHyphen/>
        <w:t>нате все растения, похожие на описанно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Где спряталась матрешка!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Первы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.</w:t>
      </w:r>
      <w:r>
        <w:rPr>
          <w:sz w:val="28"/>
          <w:szCs w:val="22"/>
        </w:rPr>
        <w:t xml:space="preserve"> Найти предмет по перечисленным признакам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  действие.</w:t>
      </w:r>
      <w:r>
        <w:rPr>
          <w:sz w:val="28"/>
          <w:szCs w:val="22"/>
        </w:rPr>
        <w:t xml:space="preserve"> Поиск спрятанной игрушки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.</w:t>
      </w:r>
      <w:r>
        <w:rPr>
          <w:sz w:val="28"/>
          <w:szCs w:val="22"/>
        </w:rPr>
        <w:t xml:space="preserve"> Смотреть, куда воспитатель прячет матрешку, нельз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На столе расставляют 4—5 рас</w:t>
        <w:softHyphen/>
        <w:t>тений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Детям показывают маленькую матрешку которая «захотела поиграть с ними в прятки». Воспита</w:t>
        <w:softHyphen/>
        <w:t>тель просит детей закрыть глаза и в это время прячет игрушку за одно из растений. Затем дети открывают глаза. «Как же найти матрешку? — спрашивает воспи</w:t>
        <w:softHyphen/>
        <w:t>татель.— Сейчас я расскажу вам, куда она спряталась». И педагог говорит, на что похоже растение, за которым «спряталась» матрешка (на дерево, травку), описывает его стебель, листья (форму, величину, поверхность), цветы, их количество, окраску. Дети слушают, а затем указывают растение и называют ег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Второ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атрешка «прячется» за любое растение, находя</w:t>
        <w:softHyphen/>
        <w:t>щееся в групповой комнате.</w:t>
      </w:r>
      <w:r>
        <w:br w:type="page"/>
      </w:r>
    </w:p>
    <w:p>
      <w:pPr>
        <w:pStyle w:val="Heading1"/>
        <w:ind w:firstLine="720"/>
        <w:rPr>
          <w:szCs w:val="24"/>
        </w:rPr>
      </w:pPr>
      <w:r>
        <w:rPr/>
        <w:t>Найди растение по названию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Первы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идактическая задача. Найти растение по слову-названию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гровые действия. Поиски названного рас</w:t>
        <w:softHyphen/>
        <w:t>тени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авило. Смотреть, куда прячут растение, нельз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Ход игры. Воспитатель называет комнатное расте</w:t>
        <w:softHyphen/>
        <w:t>ние, стоящее в групповой комнате, а дети должны найти его. Сначала педагог дает задание всем детям: «Кто быстрее найдет у нас в групповой комнате растение, которое я назову?» Затем просит некоторых детей вы</w:t>
        <w:softHyphen/>
        <w:t>полнить задание. Если детям трудно будет найти на</w:t>
        <w:softHyphen/>
        <w:t>званное растение на большой площади комнаты среди многих других, игру можно провести по аналогии с пре</w:t>
        <w:softHyphen/>
        <w:t>дыдущими, то есть отобранные растения поставить на стол. Тогда поиск растения в комнате станет усложнен</w:t>
        <w:softHyphen/>
        <w:t>ным вариантом игры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Второ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ожно провести игру с использованием игрушки, которую воспитатель или кто-нибудь из детей спрячет (см. игру «Где спряталась матрешка?»), но вместо опи</w:t>
        <w:softHyphen/>
        <w:t>сания комнатного растения, возле которого спрятана игрушка, можно дать только его названи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Чего не стало!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звать растение по памяти  (без зрительного контроля)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Отгадать, какого растения не стал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Смотреть, какое растение убирают, нельз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На стол ставят 2—3 хорошо зна</w:t>
        <w:softHyphen/>
        <w:t>комых детям по прежним играм растени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предлагает малышам по</w:t>
        <w:softHyphen/>
        <w:t>смотреть, какие растения стоят на столе, а потом закрыть глаза. В это время педагог одно растение убирает. Когда дети откроют глаза, педагог спрашивает: «Какого расте</w:t>
        <w:softHyphen/>
        <w:t>ния не стало?» Если получен правильный ответ, растение ставят на место, и игра повторяется с другим предметом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18"/>
        </w:rPr>
        <w:t>Примечание. Приведенные выше игры рекомендуются для детей 3—4 лет.</w:t>
      </w:r>
      <w:r>
        <w:br w:type="page"/>
      </w:r>
    </w:p>
    <w:p>
      <w:pPr>
        <w:pStyle w:val="Heading2"/>
        <w:ind w:firstLine="720"/>
        <w:rPr>
          <w:rFonts w:cs="Arial"/>
          <w:b/>
          <w:b/>
          <w:bCs/>
          <w:szCs w:val="24"/>
        </w:rPr>
      </w:pPr>
      <w:r>
        <w:rPr>
          <w:rFonts w:cs="Arial"/>
          <w:b/>
          <w:bCs/>
        </w:rPr>
        <w:t>Опишите, я отгадаю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растение по описанию взрослог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Угадывание растений по за</w:t>
        <w:softHyphen/>
        <w:t>гадке-описанию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Сначала надо найти растение, о котором расскажут, а потом назвать ег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описывает одно из растений, находящихся в групповой комнате. Дети должны найти его по описанию, а если оно им знакомо, то назвать. Те растения, названия которых дети еще не знают, вос</w:t>
        <w:softHyphen/>
        <w:t>питатель называет сам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описании следует использовать общепринятые термины: «форма листа», «окраска цветов» и т. д. Это поможет детям выделить отличительные и общие при</w:t>
        <w:softHyphen/>
        <w:t>знаки растения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Найди, о чем расскажу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.</w:t>
      </w:r>
      <w:r>
        <w:rPr>
          <w:sz w:val="28"/>
          <w:szCs w:val="22"/>
        </w:rPr>
        <w:t xml:space="preserve"> Описать и назвать признаки растения в ответ на вопросы взрослог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.</w:t>
      </w:r>
      <w:r>
        <w:rPr>
          <w:sz w:val="28"/>
          <w:szCs w:val="22"/>
        </w:rPr>
        <w:t xml:space="preserve"> Составление «загадки» для взрослог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а.</w:t>
      </w:r>
      <w:r>
        <w:rPr>
          <w:sz w:val="28"/>
          <w:szCs w:val="22"/>
        </w:rPr>
        <w:t xml:space="preserve"> Называть загадываемое растения нельзя. Отвечать на вопросы правильн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.</w:t>
      </w:r>
      <w:r>
        <w:rPr>
          <w:sz w:val="28"/>
          <w:szCs w:val="22"/>
        </w:rPr>
        <w:t xml:space="preserve"> Педагог сидит лицом к детям, спиной к комнатным растениям, стоящим на столе. Одного ребен</w:t>
        <w:softHyphen/>
        <w:t>ка воспитатель просит выбрать и показать детям расте</w:t>
        <w:softHyphen/>
        <w:t>ние, которое он затем должен будет узнать по описанию ребят. Педагог задает им вопросы о наличии стебля, форме и окраске листьев (называет оттенки зеленого цвета), о поверхности листа (гладкий, негладкий), о том, есть ли цветы, сколько их на ветке, какой они окраски. Например: «На что похоже — на дерево или травку? Ствол толстый, прямой? Листья большие, как огурец? Темно-зеленые, блестящие?» Узнав растение, воспитатель называет и показывает ег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гру можно повторить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Загадай, мы отгадаем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Первы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Описать предметы и найти по описанию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  На   стол   ставят  3—4  растени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Загадывание и отгадывание загадок о растениях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Описывать растение нужно, не называя его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Один ребенок выходит за дверь. Он — водящий. Дети договариваются, о каком растении и что будут говорить. Водящий возвращается, и дети описыва</w:t>
        <w:softHyphen/>
        <w:t>ют ему задуманное. Внимательно прослушав рассказ, водящий должен назвать и показать расте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Второй вариант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спитатель предлагает одному из детей описать ка кое-нибудь растение, стоящее на столе. Остальные долж</w:t>
        <w:softHyphen/>
        <w:t>ны узнать растение по рассказу и назвать его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</w:rPr>
        <w:t>Продайте то, что назову*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предмет по названию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2"/>
        </w:rPr>
        <w:t>Игровые действия</w:t>
      </w:r>
      <w:r>
        <w:rPr>
          <w:sz w:val="28"/>
          <w:szCs w:val="22"/>
        </w:rPr>
        <w:t>. Выполнение ролей покупа</w:t>
        <w:softHyphen/>
        <w:t>теля и продав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авила. Покупатель должен назвать растение, но не показывать его. Продавец находит растение по на</w:t>
        <w:softHyphen/>
        <w:t>зв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борудование. Подобрать комнатные растения, полевые и садовые цветы. Разложить и расставить их на сто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Ход игры. Один ребенок — продавец, остальные — покупатели. Покупатели называют растения, которые хо</w:t>
        <w:softHyphen/>
        <w:t>тят купить, продавец находит их и выдает покупку. В слу</w:t>
        <w:softHyphen/>
        <w:t>чае затруднения покупатель может назвать признаки раст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6"/>
        </w:rPr>
        <w:t>Примечание. Последние три игры рекомендуются для детей средней групп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16"/>
        </w:rPr>
        <w:t>ИГРЫ ПО ОЗНАКОМЛЕНИЮ ДЕТЕЙ С ДЕРЕВЬЯМИ И КУСТАРНИ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рганизуя игры детей второй младшей группы на рас</w:t>
        <w:softHyphen/>
        <w:t>познавание деревьев и кустарников, воспитатель должен помнить, что малыши имеют представление только об от</w:t>
        <w:softHyphen/>
        <w:t>дельных частях этих растений, не знают их общего вида, отличительных признаков. Поэтому игры на распознава</w:t>
        <w:softHyphen/>
        <w:t>ние следует начинать, привлекая внимание малышей прежде всего к листьям, имеющим ярко выраженную форму (листья дуба, клена, каштана, рябины, акации ил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степенно следует вводить задания, при выполнении которых дети узнают, что одинаковые листья растут толь</w:t>
        <w:softHyphen/>
        <w:t>ко на определенных деревьях; им предлагают найти такие же листья, какие они видели на знакомом дереве. Чтобы дети закрепили в памяти внешний вид некоторых деревьев, надо вводить задания на нахождение растений по описанию взрослого. Это поможет научить ребят на</w:t>
        <w:softHyphen/>
        <w:t>ходить деревья по одной из знакомых им частей (по листьям, стволу)  и по назв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ля детей средней группы задания в играх этого типа усложняются: увеличивается количество растений, которые должны знать дети, разнообразнее становятся игровые действия (дети находят похожие листья друг у друга и пр.). При этом они пополняют знания о частях растений, учатся их называть, перечислять характерные признак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йди листок, какой покажу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 а</w:t>
      </w:r>
      <w:r>
        <w:rPr>
          <w:sz w:val="28"/>
          <w:szCs w:val="22"/>
        </w:rPr>
        <w:t>. Найти предметы по сход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.</w:t>
      </w:r>
      <w:r>
        <w:rPr>
          <w:sz w:val="28"/>
          <w:szCs w:val="22"/>
        </w:rPr>
        <w:t xml:space="preserve"> Бег детей с определенными листоч</w:t>
        <w:softHyphen/>
        <w:t>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.</w:t>
      </w:r>
      <w:r>
        <w:rPr>
          <w:sz w:val="28"/>
          <w:szCs w:val="22"/>
        </w:rPr>
        <w:t xml:space="preserve"> Бежать («ле</w:t>
        <w:softHyphen/>
        <w:t>теть») по команде можно только тем, у кого в руках такой же ли</w:t>
        <w:softHyphen/>
        <w:t>сток, какой показал воспита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 гр ы</w:t>
      </w:r>
      <w:r>
        <w:rPr>
          <w:sz w:val="28"/>
          <w:szCs w:val="22"/>
        </w:rPr>
        <w:t xml:space="preserve"> . Во время прогул</w:t>
        <w:softHyphen/>
        <w:t>ки воспитатель показывает детям какой-либо лист и предлагает найти такой же. Отобранные ли</w:t>
        <w:softHyphen/>
        <w:t>стья сравнивают по форме, от</w:t>
        <w:softHyphen/>
        <w:t>мечают, чем они похожи и чем отличаются. Воспитатель оставля</w:t>
        <w:softHyphen/>
        <w:t>ет каждому по листу с разных де</w:t>
        <w:softHyphen/>
        <w:t>ревьев (клен, дуб, ясень и др.). Затем педагог поднимает, напри</w:t>
        <w:softHyphen/>
        <w:t>мер, кленовый листок и говорит: «Подул ветер. Полетели вот такие листочки. Покажите, как они по</w:t>
        <w:softHyphen/>
        <w:t>летели». Дети, в руках у которых листья клена, кружатся, а по ко</w:t>
        <w:softHyphen/>
        <w:t>манде воспитателя останавлива</w:t>
        <w:softHyphen/>
        <w:t>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гра повторяется с разными лист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</w:rPr>
        <w:t xml:space="preserve">Найди </w:t>
      </w:r>
      <w:r>
        <w:rPr>
          <w:sz w:val="28"/>
        </w:rPr>
        <w:t xml:space="preserve">в </w:t>
      </w:r>
      <w:r>
        <w:rPr>
          <w:b/>
          <w:bCs/>
          <w:sz w:val="28"/>
        </w:rPr>
        <w:t xml:space="preserve">букете </w:t>
      </w:r>
      <w:r>
        <w:rPr>
          <w:sz w:val="28"/>
        </w:rPr>
        <w:t xml:space="preserve">такой же </w:t>
      </w:r>
      <w:r>
        <w:rPr>
          <w:b/>
          <w:bCs/>
          <w:sz w:val="28"/>
        </w:rPr>
        <w:t>листок*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 а</w:t>
      </w:r>
      <w:r>
        <w:rPr>
          <w:sz w:val="28"/>
          <w:szCs w:val="22"/>
        </w:rPr>
        <w:t>.  Найти предмет  по  сход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По</w:t>
        <w:softHyphen/>
        <w:t>иск похожего предм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Листок подни</w:t>
        <w:softHyphen/>
        <w:t>мать после того, как назовет и покажет его воспита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.</w:t>
      </w:r>
      <w:r>
        <w:rPr>
          <w:sz w:val="28"/>
          <w:szCs w:val="22"/>
        </w:rPr>
        <w:t xml:space="preserve"> Подо</w:t>
        <w:softHyphen/>
        <w:t>брать одинаковые букеты из 3—4 разных листьев. Игра прово</w:t>
        <w:softHyphen/>
        <w:t>дится на прогулке.</w:t>
      </w:r>
    </w:p>
    <w:p>
      <w:pPr>
        <w:pStyle w:val="TextBodyIndent"/>
        <w:spacing w:lineRule="auto" w:line="360"/>
        <w:rPr>
          <w:szCs w:val="24"/>
        </w:rPr>
      </w:pPr>
      <w:r>
        <w:rPr/>
        <w:t>Ход игры. Воспитатель раздает детям букеты, та</w:t>
        <w:softHyphen/>
        <w:t>кой же оставляет себе. Затем показывает им какой-нибудь лист, например кленовый, и предлагает: «Раз, два, три — такой лист покажи!» Дети поднимают руку с кле</w:t>
        <w:softHyphen/>
        <w:t>новым лис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гру повторяют несколько раз с остальными листика</w:t>
        <w:softHyphen/>
        <w:t>ми букет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</w:rPr>
        <w:t>Такой листок, лети ко мн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предметы по сход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Подбежать к воспитателю по его сигн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Бежать к воспитателю можно только по сигналу и только с таким же, как у педагога, листком в ру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Оборудование</w:t>
      </w:r>
      <w:r>
        <w:rPr>
          <w:sz w:val="28"/>
          <w:szCs w:val="22"/>
        </w:rPr>
        <w:t>. Подобрать резко отличающиеся по форме листья клена, дуба, рябины (или других, рас</w:t>
        <w:softHyphen/>
        <w:t>пространенных в данной местности деревье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поднимает, например, лист рябины и говорит: «У кого такой же листок — ко мне!»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ети рассматривают полученные от воспитателя листики, у кого в руках такие же, бегут к воспитателю. Если ребенок ошибся, воспитатель дает ему свой лист для сравнения.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йди лис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часть по це</w:t>
        <w:softHyphen/>
        <w:t>л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ые   действия.</w:t>
      </w:r>
      <w:r>
        <w:rPr>
          <w:sz w:val="28"/>
          <w:szCs w:val="22"/>
        </w:rPr>
        <w:t xml:space="preserve"> Поиски предм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</w:t>
      </w:r>
      <w:r>
        <w:rPr>
          <w:sz w:val="28"/>
          <w:szCs w:val="22"/>
        </w:rPr>
        <w:t>. Искать лист на земле можно после слов воспит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оспитатель просит детей внимательно рассмотреть листья на невысоком дереве. «А теперь по</w:t>
        <w:softHyphen/>
        <w:t>пробуйте найти такие же на земле,— говорит педагог.— Раз, два, три — ищи! Кто нашел, быстрее ко мне». Дети с листьями бегут к воспитателю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</w:rPr>
        <w:t>Найди, о чем расскажу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предметы по перечисленным призна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.</w:t>
      </w:r>
      <w:r>
        <w:rPr>
          <w:sz w:val="28"/>
          <w:szCs w:val="22"/>
        </w:rPr>
        <w:t xml:space="preserve"> Поиск предмета по описа</w:t>
        <w:softHyphen/>
        <w:t>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.</w:t>
      </w:r>
      <w:r>
        <w:rPr>
          <w:sz w:val="28"/>
          <w:szCs w:val="22"/>
        </w:rPr>
        <w:t xml:space="preserve"> Бежать к узнанному дереву можно только по сигналу воспит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Игра проводится на воздухе. Воспитатель описывает дерево (величину и окраску ствола, форму листьев), называет и описывает семена и плоды. Затем он просит детей угадать, что это за дерево. Тот, кто узнал, должен подбежать после слов воспитателя: «Раз, два, три — беги!»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йди свой дом*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</w:t>
      </w:r>
      <w:r>
        <w:rPr>
          <w:sz w:val="28"/>
          <w:szCs w:val="22"/>
        </w:rPr>
        <w:t>. Найти целый предмет по ч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</w:t>
      </w:r>
      <w:r>
        <w:rPr>
          <w:sz w:val="28"/>
          <w:szCs w:val="22"/>
        </w:rPr>
        <w:t>. Поиск «домика» по опреде</w:t>
        <w:softHyphen/>
        <w:t>ленному призна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.</w:t>
      </w:r>
      <w:r>
        <w:rPr>
          <w:sz w:val="28"/>
          <w:szCs w:val="22"/>
        </w:rPr>
        <w:t xml:space="preserve"> Бежать к своему «домику» можно только по сигналу. Лист в руке и листья на дереве должны быть одинаков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</w:t>
      </w:r>
      <w:r>
        <w:rPr>
          <w:sz w:val="28"/>
          <w:szCs w:val="22"/>
        </w:rPr>
        <w:t>. В парке или в лесу детям раздают листья разных деревьев. Все дети — «зайчики». Чтобы зайчата не потерялись, «мама-зайчиха» дает им листья от веток, из которых сделан их дом. Все прыгают, бегают по поля</w:t>
        <w:softHyphen/>
        <w:t>не, а по сигналу. «Все домой, волк близко!» — бегут к себе в домик — под определенное дерево. Игру можно продолжить, если дети будут меняться листьями — «пе</w:t>
        <w:softHyphen/>
        <w:t>реезжать в новый до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 детьми среднего возраста подобным образом можно провести игру с плодами и семенами деревь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</w:rPr>
        <w:t>Кто быстрее найдет березу, ель, дуб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Дидактическая задача.</w:t>
      </w:r>
      <w:r>
        <w:rPr>
          <w:sz w:val="28"/>
          <w:szCs w:val="22"/>
        </w:rPr>
        <w:t xml:space="preserve"> Найти дерево по на</w:t>
        <w:softHyphen/>
        <w:t>зв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Игровое действие.</w:t>
      </w:r>
      <w:r>
        <w:rPr>
          <w:sz w:val="28"/>
          <w:szCs w:val="22"/>
        </w:rPr>
        <w:t xml:space="preserve"> Бег к названному дереву (соревнование «Кто быстрее найдет дерево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Правило.</w:t>
      </w:r>
      <w:r>
        <w:rPr>
          <w:sz w:val="28"/>
          <w:szCs w:val="22"/>
        </w:rPr>
        <w:t xml:space="preserve"> Бежать к названному дереву можно толь</w:t>
        <w:softHyphen/>
        <w:t>ко по команде «Беги!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Ход игры.</w:t>
      </w:r>
      <w:r>
        <w:rPr>
          <w:sz w:val="28"/>
          <w:szCs w:val="22"/>
        </w:rPr>
        <w:t xml:space="preserve"> Воспитатель называет хорошо знакомое детям дерево, имеющее яркие отличительные признаки, и просит найти его, например: «Кто быстрее найдет березу? Раз, два, три — к березе беги!» Дети должны найти дерево и подбежать к любой березе, растущей на участке, где проводится игра.</w:t>
      </w:r>
      <w:r>
        <w:br w:type="page"/>
      </w:r>
    </w:p>
    <w:p>
      <w:pPr>
        <w:pStyle w:val="TextBodyIndent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КАРТОТЕКА ДИДАКТИЧЕСКИХ ИГР ПО ОЗНАКОМЛЕНИЮ ДОШКОЛЬНИКОВ С РАСТЕНИЯМ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(картотека основана на книге: Дрязгуновой В. А. Дидактические игры для ознакомления дошкольников с растениями. М.: Просвещения, 1981. – 8о с. )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sectPr>
      <w:type w:val="nextPage"/>
      <w:pgSz w:w="11906" w:h="841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5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20:00Z</dcterms:created>
  <dc:creator>Admin</dc:creator>
  <dc:description/>
  <cp:keywords/>
  <dc:language>en-US</dc:language>
  <cp:lastModifiedBy>MLP</cp:lastModifiedBy>
  <dcterms:modified xsi:type="dcterms:W3CDTF">2012-08-06T19:20:00Z</dcterms:modified>
  <cp:revision>2</cp:revision>
  <dc:subject/>
  <dc:title>Вo второй младшей группе дидактические игры с природным материалом лучше всего вводить, иcпользуя уже знакомые детям овощи и фрукты</dc:title>
</cp:coreProperties>
</file>