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jpeg" ContentType="image/jpe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67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Конспект занятия </w:t>
      </w:r>
    </w:p>
    <w:p>
      <w:pPr>
        <w:pStyle w:val="Normal"/>
        <w:spacing w:lineRule="auto" w:line="276"/>
        <w:ind w:right="567" w:hanging="0"/>
        <w:rPr/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«</w:t>
      </w:r>
      <w:r>
        <w:rPr>
          <w:b/>
          <w:sz w:val="32"/>
          <w:szCs w:val="32"/>
        </w:rPr>
        <w:t>Мебельная фурнитура и её установка.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right="567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Ознакомить учащихся с  мебельной</w:t>
      </w:r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sz w:val="28"/>
          <w:szCs w:val="28"/>
        </w:rPr>
        <w:t>фурнитурой, и особенностями ее установки на практике</w:t>
      </w:r>
    </w:p>
    <w:p>
      <w:pPr>
        <w:pStyle w:val="Normal"/>
        <w:spacing w:lineRule="auto" w:line="276"/>
        <w:ind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/>
        <w:t xml:space="preserve"> </w:t>
      </w:r>
      <w:r>
        <w:rPr/>
        <w:t xml:space="preserve">1. Ознакомить учащихся с понятием мебельная фурнитура. на учить распознавать и применять по назначению фурнитуру </w:t>
      </w:r>
    </w:p>
    <w:p>
      <w:pPr>
        <w:pStyle w:val="Normal"/>
        <w:rPr/>
      </w:pPr>
      <w:r>
        <w:rPr/>
        <w:t xml:space="preserve">2. Развивать мышление, мелкую моторику в процессе выполнения практической деятельности. </w:t>
      </w:r>
    </w:p>
    <w:p>
      <w:pPr>
        <w:pStyle w:val="Normal"/>
        <w:rPr/>
      </w:pPr>
      <w:r>
        <w:rPr/>
        <w:t xml:space="preserve">3. Воспитывать соблюдение правил эксплуатации мебели, ответственное отношение к выполнению работы, соблюдение правил безопасной работы. </w:t>
      </w:r>
    </w:p>
    <w:p>
      <w:pPr>
        <w:pStyle w:val="Normal"/>
        <w:spacing w:lineRule="auto" w:line="276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есто проведения: </w:t>
      </w:r>
      <w:r>
        <w:rPr>
          <w:sz w:val="28"/>
          <w:szCs w:val="28"/>
        </w:rPr>
        <w:t xml:space="preserve">столярная мастерская </w:t>
      </w:r>
    </w:p>
    <w:p>
      <w:pPr>
        <w:pStyle w:val="Normal"/>
        <w:spacing w:lineRule="auto" w:line="276"/>
        <w:ind w:right="567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Используемые методы обучения: </w:t>
      </w:r>
      <w:r>
        <w:rPr>
          <w:sz w:val="28"/>
          <w:szCs w:val="28"/>
        </w:rPr>
        <w:t>коллективная работа, метод демонстрации и наглядности, частично-поисковый метод.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b/>
          <w:sz w:val="28"/>
          <w:szCs w:val="28"/>
        </w:rPr>
        <w:t xml:space="preserve">       </w:t>
      </w:r>
      <w:r>
        <w:rPr>
          <w:rFonts w:cs="Times New Roman"/>
          <w:b/>
          <w:sz w:val="28"/>
          <w:szCs w:val="28"/>
        </w:rPr>
        <w:t xml:space="preserve">    </w:t>
      </w:r>
      <w:r>
        <w:rPr>
          <w:rFonts w:cs="Arial"/>
          <w:b/>
          <w:sz w:val="28"/>
          <w:szCs w:val="28"/>
        </w:rPr>
        <w:t>Оснащение урока:</w:t>
      </w:r>
      <w:r>
        <w:rPr>
          <w:rFonts w:cs="Helvetica" w:ascii="Helvetica" w:hAnsi="Helvetica"/>
          <w:color w:val="333333"/>
          <w:sz w:val="20"/>
          <w:szCs w:val="20"/>
        </w:rPr>
        <w:t xml:space="preserve">  </w:t>
      </w:r>
      <w:r>
        <w:rPr>
          <w:color w:val="333333"/>
          <w:sz w:val="28"/>
          <w:szCs w:val="28"/>
        </w:rPr>
        <w:t xml:space="preserve">компьютер (для демонстрации презентации), </w:t>
      </w:r>
    </w:p>
    <w:p>
      <w:pPr>
        <w:pStyle w:val="Normal"/>
        <w:rPr>
          <w:rFonts w:ascii="Tahoma" w:hAnsi="Tahoma" w:cs="Tahoma"/>
          <w:color w:val="676767"/>
          <w:sz w:val="28"/>
          <w:szCs w:val="28"/>
          <w:shd w:fill="EFEFEF" w:val="clear"/>
        </w:rPr>
      </w:pPr>
      <w:r>
        <w:rPr>
          <w:sz w:val="28"/>
          <w:szCs w:val="28"/>
        </w:rPr>
        <w:t>фотографии (слайды) с образцами мебельных изделий с фурнитурой,  виды мебельной фурнитуры (образцы), инструмент.</w:t>
      </w:r>
    </w:p>
    <w:p>
      <w:pPr>
        <w:pStyle w:val="Normal"/>
        <w:shd w:fill="FFFFFF" w:val="clear"/>
        <w:spacing w:lineRule="atLeast" w:line="240" w:before="0" w:after="120"/>
        <w:rPr>
          <w:rFonts w:ascii="Tahoma" w:hAnsi="Tahoma" w:cs="Arial"/>
          <w:color w:val="676767"/>
          <w:sz w:val="28"/>
          <w:szCs w:val="28"/>
          <w:shd w:fill="EFEFEF" w:val="clear"/>
        </w:rPr>
      </w:pPr>
      <w:r>
        <w:rPr>
          <w:rFonts w:cs="Arial" w:ascii="Tahoma" w:hAnsi="Tahoma"/>
          <w:color w:val="676767"/>
          <w:sz w:val="28"/>
          <w:szCs w:val="28"/>
          <w:shd w:fill="EFEFE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 УРОКА </w:t>
      </w:r>
    </w:p>
    <w:p>
      <w:pPr>
        <w:pStyle w:val="Normal"/>
        <w:rPr/>
      </w:pPr>
      <w:r>
        <w:rPr>
          <w:sz w:val="28"/>
          <w:szCs w:val="28"/>
        </w:rPr>
        <w:t xml:space="preserve">1.Организационная часть. Приветствие, проверка внешнего вида учащихся, организация рабочих мест, создание рабочего настроя. </w:t>
      </w:r>
    </w:p>
    <w:p>
      <w:pPr>
        <w:pStyle w:val="Normal"/>
        <w:rPr/>
      </w:pPr>
      <w:r>
        <w:rPr>
          <w:sz w:val="28"/>
          <w:szCs w:val="28"/>
        </w:rPr>
        <w:t xml:space="preserve">2. Повторение пройденного материала • Виды облицовочного материала • Назначение облицовочных плёнок • Технология облицовки плёнками • Значение подгонки столярных соеди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ообщение материала ур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различных видов мебели необходимо использовать большое количество вспомогательных, но необходимых деталей: шарниров, ручек, замков, уголков. Их устройство может быть достаточно сложным, поэтому производство таких деталей чаще располагается на специальных фабриках — отдельно от мебельного производства, а называются все эти детали — фурнитурой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бельная фурнитура —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о металлические и пластмассовые вспомогательные изделия, необходимые для сборки, крепления частей мебели и удобства пользования ею человеко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се виды фурнитуры можно разделить по назначению на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</w:rPr>
        <w:t xml:space="preserve"> основных груп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-я группа — фурнитура для подвижного соединения частей. Это петли различных конструкций, раскладные механизмы, используемые обычно при производстве диванов, демпфирующие устройства для откидывающихся дверок (демонстрируется), направляющие полозки для стекол и ящиков, ролики для шкафов-ку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амыми простыми видами петель являются одношарнирные и рояльные петли (демонстрируютс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66875" cy="714375"/>
            <wp:effectExtent l="0" t="0" r="0" b="0"/>
            <wp:docPr id="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705485"/>
            <wp:effectExtent l="0" t="0" r="0" b="0"/>
            <wp:docPr id="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ни просты в употреблении, легко крепятся, не требуют дополнительной настройки, имеют низкую стоимость. Однако в ряде случаев их применение может испортить внешний вид изделия — например, у корпусной мебели и тогда используются многошарнирные петли (демонстрируютс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ханизм для трансформации (проще говоря, для складывания — раскладывания) мебели имеют сложное устройство с пружинами и запорными приспособлениями. Нам более интересен монтаж этих механизмов. Чаще всего они крепятся с помощью шурупов или болтов с гайками на углах коробок основы диванных матрасов. Направляющие полозки применяются обычно для подвижного крепления стекол и ящиков. Устройство их крайне просто: это пластиковые профили, в углубление которых и вставляется стекл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широкое распространение получили шкафы-купе. Их двери подвешиваются к металлическим профилям посредством роликовых бегунков, нижняя часть дверок ходит по направляющим полоз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рнитуру для подвижного соединения мебельных деталей можно разделить на петли, сложные механизмы, направляющие полозки, бегунки. Для того чтобы дверки раскрывались постепенно, в некоторых видах мебели (чаще с откидными крышками и дверками) применяют дополнительные демпфирующие устройства — воздушные, масляные, шестеренчаты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66875" cy="7143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70548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-я группа — фурнитура для неподвижного соединения. Это стяжки, уголки, косынки, винтовые пары, кронштейны. Такую фурнитуру используют для сборки меб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61415" cy="780415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323340" cy="81851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17980" cy="10191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43000" cy="780415"/>
            <wp:effectExtent l="0" t="0" r="0" b="0"/>
            <wp:docPr id="1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я группа — это запорная фурнитура, к ней относится защелки, задвижки, замки, остановы. Такая фурнитура служит для кратковременной фиксации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06700" cy="1133475"/>
            <wp:effectExtent l="0" t="0" r="0" b="0"/>
            <wp:docPr id="17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0" cy="9429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905000" cy="126682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28750" cy="9429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-я группа — это фурнитура для художественного оформления. Это ручки, розетки, ключевины, обрамления, нож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6510" cy="1246505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390140" cy="1171575"/>
            <wp:effectExtent l="0" t="0" r="0" b="0"/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33500" cy="942975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актическая работа  На практической части урока учащиеся занимаются сборкой заранее подготовленных  деталей мебели в мастерской, согласно технологической карт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ед началом выполнения практической работы проводится инструктаж по соблюдению правил техники безопас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кончании урока проводится опрос по видам отделки столярно-мебельных изделий. </w:t>
      </w:r>
    </w:p>
    <w:p>
      <w:pPr>
        <w:pStyle w:val="Normal"/>
        <w:rPr/>
      </w:pPr>
      <w:r>
        <w:rPr>
          <w:sz w:val="28"/>
          <w:szCs w:val="28"/>
        </w:rPr>
        <w:t xml:space="preserve">Подведение итогов урока. Анализ проделанной работы, оцен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 Тематическое планирование и конспекты уроков по столярному делу. Источник: </w:t>
      </w:r>
      <w:hyperlink r:id="rId25">
        <w:r>
          <w:rPr>
            <w:rStyle w:val="InternetLink"/>
            <w:sz w:val="28"/>
            <w:szCs w:val="28"/>
          </w:rPr>
          <w:t>http://celinny.ucoz.ru/publ/novosti_shkoly/uroki/furnitura_dlja_podvizhnogo_soedinenija_sborochnykh_edinic/12-1-0-42</w:t>
        </w:r>
      </w:hyperlink>
      <w:r>
        <w:rPr>
          <w:sz w:val="28"/>
          <w:szCs w:val="28"/>
        </w:rPr>
        <w:t xml:space="preserve">© </w:t>
      </w:r>
      <w:hyperlink r:id="rId26">
        <w:r>
          <w:rPr>
            <w:rStyle w:val="InternetLink"/>
            <w:sz w:val="28"/>
            <w:szCs w:val="28"/>
          </w:rPr>
          <w:t>http://celinny.ucoz.ru</w:t>
        </w:r>
      </w:hyperlink>
    </w:p>
    <w:p>
      <w:pPr>
        <w:pStyle w:val="Normal"/>
        <w:shd w:fill="FFFFFF" w:val="clear"/>
        <w:spacing w:lineRule="atLeast" w:line="240" w:before="0" w:after="1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ехнологическая карта для сборки элементов мебе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349"/>
        <w:gridCol w:w="426"/>
        <w:gridCol w:w="3934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№</w:t>
            </w:r>
            <w:r>
              <w:rPr>
                <w:rFonts w:cs="Arial"/>
                <w:sz w:val="28"/>
                <w:szCs w:val="28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ыполняемое действ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Инструменты и приспособления</w:t>
            </w:r>
          </w:p>
        </w:tc>
      </w:tr>
      <w:tr>
        <w:trPr>
          <w:trHeight w:val="48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зложить элементы по номерам с1 по 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бочий стол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крутить металлические угольники к элементам 1и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бочий стол, фигурная отвертка, металлические угольники, шурупы                                                                   3*20- 4 ш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крутить металлические детали шарниров к элементу 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бочий стол, фигурная отвертка, детали шарниров, шурупы 3*20- 4 шт                                          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Соединить элементы 1,2,3,4 между собой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бочий стол фигурная отвертка шурупы</w:t>
            </w:r>
          </w:p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3*40-8шт                                                                  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единить элемент 5 с получившейся короб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бочий стол фигурная отвертка шурупы                                                                   3*20- 4 ш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крепить на элементе 6 шарни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бочий стол, фигурная отвертка, шарниры, шурупы                                                                   3*20- 4 шт,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крепить на элементе 6 ручк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Рабочий стол, отвертка прямая, ручка мебельная 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оединить  элемент 6  с получившейся коробко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бочий стол, отверт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Провести регулировку шарнир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Рабочий стол, отвертка</w:t>
            </w:r>
          </w:p>
        </w:tc>
      </w:tr>
    </w:tbl>
    <w:p>
      <w:pPr>
        <w:pStyle w:val="Normal"/>
        <w:shd w:fill="FFFFFF" w:val="clear"/>
        <w:spacing w:lineRule="atLeast" w:line="240" w:before="0" w:after="1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jpeg"/><Relationship Id="rId25" Type="http://schemas.openxmlformats.org/officeDocument/2006/relationships/hyperlink" Target="http://celinny.ucoz.ru/publ/novosti_shkoly/uroki/furnitura_dlja_podvizhnogo_soedinenija_sborochnykh_edinic/12-1-0-42" TargetMode="External"/><Relationship Id="rId26" Type="http://schemas.openxmlformats.org/officeDocument/2006/relationships/hyperlink" Target="http://celinny.ucoz.ru/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6:00Z</dcterms:created>
  <dc:creator>Людмила</dc:creator>
  <dc:description/>
  <dc:language>en-US</dc:language>
  <cp:lastModifiedBy>Людмила</cp:lastModifiedBy>
  <dcterms:modified xsi:type="dcterms:W3CDTF">2017-10-19T13:56:00Z</dcterms:modified>
  <cp:revision>2</cp:revision>
  <dc:subject/>
  <dc:title/>
</cp:coreProperties>
</file>