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135"/>
        <w:rPr/>
      </w:pPr>
      <w:r>
        <w:rPr>
          <w:rFonts w:eastAsia="Helvetica" w:cs="Helvetica" w:ascii="Helvetica" w:hAnsi="Helvetica"/>
          <w:b w:val="false"/>
          <w:color w:val="199043"/>
          <w:kern w:val="2"/>
          <w:sz w:val="33"/>
          <w:szCs w:val="33"/>
        </w:rPr>
        <w:t xml:space="preserve">   </w:t>
      </w:r>
      <w:r>
        <w:rPr>
          <w:rFonts w:eastAsia="Helvetica" w:cs="Helvetica" w:ascii="Helvetica" w:hAnsi="Helvetica"/>
          <w:b w:val="false"/>
          <w:color w:val="199043"/>
          <w:kern w:val="2"/>
          <w:szCs w:val="33"/>
        </w:rPr>
        <w:t xml:space="preserve">      </w:t>
      </w:r>
      <w:r>
        <w:rPr>
          <w:rFonts w:cs="Helvetica" w:ascii="Helvetica" w:hAnsi="Helvetica"/>
          <w:b w:val="false"/>
          <w:kern w:val="2"/>
          <w:szCs w:val="33"/>
        </w:rPr>
        <w:t xml:space="preserve">МБДОУ «Инжавинский детский сад «Берёзка» 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  <w:t>Тема: «Развитие личности ребёнка через приобщение его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eastAsia="Helvetica" w:cs="Helvetica" w:ascii="Helvetica" w:hAnsi="Helvetica"/>
          <w:b w:val="false"/>
          <w:kern w:val="2"/>
          <w:szCs w:val="33"/>
        </w:rPr>
        <w:t xml:space="preserve">          </w:t>
      </w:r>
      <w:r>
        <w:rPr>
          <w:rFonts w:cs="Helvetica" w:ascii="Helvetica" w:hAnsi="Helvetica"/>
          <w:b w:val="false"/>
          <w:kern w:val="2"/>
          <w:szCs w:val="33"/>
        </w:rPr>
        <w:t xml:space="preserve">к духовным ценностям посредством творческой, 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eastAsia="Helvetica" w:cs="Helvetica" w:ascii="Helvetica" w:hAnsi="Helvetica"/>
          <w:b w:val="false"/>
          <w:kern w:val="2"/>
          <w:szCs w:val="33"/>
        </w:rPr>
        <w:t xml:space="preserve">       </w:t>
      </w:r>
      <w:r>
        <w:rPr>
          <w:rFonts w:cs="Helvetica" w:ascii="Helvetica" w:hAnsi="Helvetica"/>
          <w:b w:val="false"/>
          <w:kern w:val="2"/>
          <w:szCs w:val="33"/>
        </w:rPr>
        <w:t xml:space="preserve">изобразительной и театрализованной деятельности» 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eastAsia="Helvetica" w:cs="Helvetica" w:ascii="Helvetica" w:hAnsi="Helvetica"/>
          <w:b w:val="false"/>
          <w:kern w:val="2"/>
          <w:szCs w:val="33"/>
        </w:rPr>
        <w:t xml:space="preserve">                               </w:t>
      </w:r>
      <w:r>
        <w:rPr>
          <w:rFonts w:cs="Helvetica" w:ascii="Helvetica" w:hAnsi="Helvetica"/>
          <w:b w:val="false"/>
          <w:kern w:val="2"/>
          <w:szCs w:val="33"/>
        </w:rPr>
        <w:t>Е.А.Четверткова, старший воспитатель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eastAsia="Helvetica" w:cs="Helvetica" w:ascii="Helvetica" w:hAnsi="Helvetica"/>
          <w:b w:val="false"/>
          <w:kern w:val="2"/>
          <w:szCs w:val="33"/>
        </w:rPr>
        <w:t xml:space="preserve">                                   </w:t>
      </w:r>
      <w:r>
        <w:rPr>
          <w:rFonts w:cs="Helvetica" w:ascii="Helvetica" w:hAnsi="Helvetica"/>
          <w:b w:val="false"/>
          <w:kern w:val="2"/>
          <w:szCs w:val="33"/>
        </w:rPr>
        <w:t>р.п. Инжавино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eastAsia="Helvetica" w:cs="Helvetica" w:ascii="Helvetica" w:hAnsi="Helvetica"/>
          <w:b w:val="false"/>
          <w:kern w:val="2"/>
          <w:szCs w:val="33"/>
        </w:rPr>
        <w:t xml:space="preserve">                                  </w:t>
      </w:r>
      <w:r>
        <w:rPr>
          <w:rFonts w:cs="Helvetica" w:ascii="Helvetica" w:hAnsi="Helvetica"/>
          <w:b w:val="false"/>
          <w:kern w:val="2"/>
          <w:szCs w:val="33"/>
        </w:rPr>
        <w:t>февраль 2017 г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33"/>
        </w:rPr>
      </w:pPr>
      <w:r>
        <w:rPr>
          <w:rFonts w:cs="Helvetica" w:ascii="Helvetica" w:hAnsi="Helvetica"/>
          <w:b w:val="false"/>
          <w:kern w:val="2"/>
          <w:szCs w:val="33"/>
        </w:rPr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kern w:val="2"/>
          <w:szCs w:val="21"/>
        </w:rPr>
      </w:pPr>
      <w:r>
        <w:rPr>
          <w:rFonts w:cs="Helvetica" w:ascii="Helvetica" w:hAnsi="Helvetica"/>
          <w:b w:val="false"/>
          <w:kern w:val="2"/>
          <w:szCs w:val="21"/>
        </w:rPr>
      </w:r>
    </w:p>
    <w:p>
      <w:pPr>
        <w:pStyle w:val="Normal"/>
        <w:spacing w:before="270" w:after="270"/>
        <w:rPr>
          <w:b w:val="false"/>
          <w:b w:val="false"/>
        </w:rPr>
      </w:pPr>
      <w:r>
        <w:rPr>
          <w:b w:val="false"/>
        </w:rPr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333333" stroked="f" o:allowincell="f" style="position:absolute;margin-left:0pt;margin-top:-0.1pt;width:467.7pt;height:0pt;mso-wrap-style:none;v-text-anchor:middle;mso-position-vertical:top">
                <v:fill o:detectmouseclick="t" type="solid" color2="#cccccc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300" w:before="270" w:after="270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Одним из важнейших направлений в дошкольном образовании является художественно – эстетическое развитие ребёнка. </w:t>
      </w:r>
      <w:r>
        <w:rPr>
          <w:rFonts w:cs="Helvetica" w:ascii="Helvetica" w:hAnsi="Helvetica"/>
          <w:b w:val="false"/>
          <w:bCs/>
          <w:color w:val="333333"/>
        </w:rPr>
        <w:t> </w:t>
      </w:r>
      <w:r>
        <w:rPr>
          <w:rFonts w:cs="Helvetica" w:ascii="Helvetica" w:hAnsi="Helvetica"/>
          <w:b w:val="false"/>
          <w:color w:val="333333"/>
          <w:szCs w:val="21"/>
        </w:rPr>
        <w:t>Оно способствует обогащению чувственного опыта, эмоциональной сферы личности, влияет на познание нравственной стороны действительности, повышает познавательную активность детей.  Воспитание духовных ценностей  это – непрерывный процесс усвоения детьми определённых знаний, умений и навыков, развития у них способностей к художественному творчеству: изобразительному, музыкальному, театрализованному. Искусство является незаменимым средством формирования духовного мира детей. Литература, скульптура, народное творчество, живопись пробуждает у детей дошкольного возраста эмоционально-творческое начало. Оно также тесно связано с нравственным воспитанием, так как красота выступает своеобразным регулятором человеческих взаимоотношений. Искусство является уникальным средством формирования важнейших сторон психической жизни – эмоциональной сферы, образного мышления, художественных и творческих способностей. Ведущая педагогическая идея художественно-эстетического воспитания - создание образовательного пространства, ориентированного на развитие личности через приобщение детей к духовным ценностям и через вовлечение в творческую деятельность. Одним из приоритетных направлений деятельности нашего ДОУ является – духовно – нравственное воспитание  детей посредством творческой, изобразительной и театрализованной деятельности. Работа по данному направлению проходит через интегрирование образовательных областей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bCs/>
          <w:color w:val="333333"/>
        </w:rPr>
      </w:pPr>
      <w:r>
        <w:rPr>
          <w:rFonts w:cs="Helvetica" w:ascii="Helvetica" w:hAnsi="Helvetica"/>
          <w:b w:val="false"/>
          <w:color w:val="333333"/>
          <w:szCs w:val="21"/>
        </w:rPr>
        <w:t>Одним из направлений программы является -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художественно-эстетическое развитие, целью которого является – обеспечение эмоционального благополучия каждого ребенка, развитие его духовного, нравственного и творческого потенциала, создание условий для его самореализации и самовыражения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Для достижения поставленной цели нами выделены следующие задачи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Изучение и внедрение современных подходов, методов и технологий к развитию художественно-эстетических способностей у дет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00" w:before="0" w:after="28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оздание условий, способствующих, реализации художественно-эстетического развития воспитанников, их творческого потенциала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истема работы по художественно-эстетическому воспитанию состоит из взаимосвязанных между собой компонентов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обновление содержания образования (выбор программ и технологий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оздание условий для художественно-эстетического воспитания (кадровое обеспечение, учебно-методическое обеспечение, создание предметно - развивающей среды)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/>
      </w:pPr>
      <w:r>
        <w:rPr>
          <w:rFonts w:cs="Helvetica" w:ascii="Helvetica" w:hAnsi="Helvetica"/>
          <w:b w:val="false"/>
          <w:color w:val="333333"/>
          <w:szCs w:val="21"/>
        </w:rPr>
        <w:t>организация совместного образовательного процесса с детьми, специалистами и родителя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280"/>
        <w:rPr/>
      </w:pPr>
      <w:r>
        <w:rPr>
          <w:rFonts w:cs="Helvetica" w:ascii="Helvetica" w:hAnsi="Helvetica"/>
          <w:b w:val="false"/>
          <w:color w:val="333333"/>
          <w:szCs w:val="21"/>
        </w:rPr>
        <w:t>координация работы с другими учреждениями и организациями (с социумом)..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bCs/>
          <w:color w:val="333333"/>
          <w:szCs w:val="21"/>
        </w:rPr>
        <w:t xml:space="preserve">Образовательный процесс в ДОУ строится в соответствии с общеобразовательной программой МБДОУ «Инжавинский детский сад «Берёзка», разработанной с учётом примерной комплексной программы Н.Е.Вераксы «От рождения до школы» </w:t>
      </w:r>
      <w:r>
        <w:rPr>
          <w:rFonts w:cs="Helvetica" w:ascii="Helvetica" w:hAnsi="Helvetica"/>
          <w:b w:val="false"/>
          <w:color w:val="333333"/>
          <w:szCs w:val="21"/>
        </w:rPr>
        <w:t xml:space="preserve">в сочетании с парциальными программами: "Приобщение детей к истокам русской национальной культуры" (авт.О.Л.Князева, М.Д.Маханева ), "Цветные ладошки"  (авт. И.А.Лыкова), «Юный эколог» (авт. С.Н.Николаева). </w:t>
      </w:r>
    </w:p>
    <w:p>
      <w:pPr>
        <w:pStyle w:val="Normal"/>
        <w:shd w:fill="FFFFFF" w:val="clear"/>
        <w:spacing w:lineRule="atLeast" w:line="300" w:before="0" w:after="135"/>
        <w:ind w:firstLine="360"/>
        <w:rPr/>
      </w:pPr>
      <w:r>
        <w:rPr>
          <w:rFonts w:cs="Helvetica" w:ascii="Helvetica" w:hAnsi="Helvetica"/>
          <w:b w:val="false"/>
          <w:color w:val="333333"/>
          <w:szCs w:val="21"/>
        </w:rPr>
        <w:t>Использование данных программ дает педагогам возможность творческого подхода к построению образовательного процесса с детьми, грамотному построению интегрированных занятий, что позволяет им решать образовательные задачи по приобщению детей к искусству, музыке, литературе, народной культуре, народному творчеству.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В нашем детском саду созданы все условия для плодотворной работы с детьми, а именно: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с детьми работают квалифицированные педагоги, которые постоянно повышают своё профессиональное мастерство, профессиональный уровень, квалификационную категорию;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-     дошкольное учреждение имеет следующее учебно-методическое обеспечение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рабочие программы художественно-эстетического воспитания дете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перспективные планы кружковой работы, планы организации культурно-досуговой деятельности детей 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наглядно – демонстрационный материал по декоративно – прикладному искусству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картотеки дидактических музыкальных игр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00" w:before="0" w:after="28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оздается библиотека познавательной литературы по знакомству детей с миром искусства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.в каждой возрастной группе создана предметно – развивающая среда, где есть все условия   для художественно-речевой и музыкальной деятельности: имеются театральные и игровые центры, центры детского творчества. Эти центры содержат разнообразные материалы, пособия, игры. Для реализации поставленных задач в ДОУ имеются помещения для работы по художественно-эстетическому направлению: музыкальный зал, мини – музеи: «Русская изба», «Добро пожаловать в сказку», «Рукотворное чудо». Эффективно используется не только пространство группы, но раздевалки, и коридоры: в них размещаются выставки фотографий, рисунков детей, поделок из природного материала, консультации для родителей. Созданная в детском саду предметно-развивающая среда способствует познавательному развитию детей, развитию интереса к миру искусства, навыков в изобразительной, музыкальной, театрализованной деятельности,  а также побуждает к творчеству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Работа по совершенствованию педагогического мастерства осуществляется в нескольких направлениях:</w:t>
      </w:r>
    </w:p>
    <w:p>
      <w:pPr>
        <w:pStyle w:val="Normal"/>
        <w:shd w:fill="FFFFFF" w:val="clear"/>
        <w:spacing w:lineRule="atLeast" w:line="300" w:before="280" w:after="280"/>
        <w:ind w:left="360" w:hanging="0"/>
        <w:rPr/>
      </w:pPr>
      <w:r>
        <w:rPr>
          <w:rFonts w:cs="Helvetica" w:ascii="Helvetica" w:hAnsi="Helvetica"/>
          <w:b w:val="false"/>
          <w:color w:val="333333"/>
          <w:szCs w:val="21"/>
        </w:rPr>
        <w:t>* повышение квалификации педагогов в рамках курсовой подготовки.</w:t>
      </w:r>
    </w:p>
    <w:p>
      <w:pPr>
        <w:pStyle w:val="Normal"/>
        <w:shd w:fill="FFFFFF" w:val="clear"/>
        <w:spacing w:lineRule="atLeast" w:line="300" w:before="280" w:after="280"/>
        <w:ind w:left="360" w:hanging="0"/>
        <w:rPr/>
      </w:pPr>
      <w:r>
        <w:rPr>
          <w:rFonts w:cs="Helvetica" w:ascii="Helvetica" w:hAnsi="Helvetica"/>
          <w:b w:val="false"/>
          <w:color w:val="333333"/>
          <w:szCs w:val="21"/>
        </w:rPr>
        <w:t>* повышение профессионального мастерства педагогов по развитию детей в рамках дошкольного учреждения, через педагогические советы, семинары - практикумы, консультации, открытые занятия, смотры - конкурсы.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истематически, в соответствии с годовым планом работы учреждения, проводятся тематический контроль, открытые просмотры, взаимопосещение занятий педагогами, конкурсы детского творчества.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* Одним из направлений совершенствования педагогического мастерства также является и участие педагогов  ДОУ в районных и областных  методических объединениях, семинарах, где они делятся   своим опытом работы по воспитанию духовно – нравственной личности через приобщение детей к русской национальной культуре посредством творческой, изобразительной и театрализованной деятельности (2015 г. – С.А.Федулова, г.Уварово; 2016 . – Л.И.Кондратьева, г. Кирсанов).  Педагоги, совместно с детьми и родителями, принимают активное участие в конкурсах на различных уровнях (на уровне ДОУ, на муниципальном, региональном, всероссийском, международном уровнях, в том числе дистанционно). За что имеют дипломы 1,2,3 степени, почётные грамоты, благодарности)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eastAsia="Helvetica" w:cs="Helvetica" w:ascii="Helvetica" w:hAnsi="Helvetica"/>
          <w:b w:val="false"/>
          <w:color w:val="333333"/>
          <w:szCs w:val="21"/>
        </w:rPr>
        <w:t xml:space="preserve"> </w:t>
      </w:r>
      <w:r>
        <w:rPr>
          <w:rFonts w:cs="Helvetica" w:ascii="Helvetica" w:hAnsi="Helvetica"/>
          <w:b w:val="false"/>
          <w:bCs/>
          <w:color w:val="333333"/>
          <w:szCs w:val="21"/>
        </w:rPr>
        <w:t>Организация образовательного процесса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В детском саду система педагогического взаимодействия педагогов и детей, направленная на эстетическое развитие, и строится  в трех направлениях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0"/>
        <w:rPr/>
      </w:pPr>
      <w:r>
        <w:rPr>
          <w:rFonts w:cs="Helvetica" w:ascii="Helvetica" w:hAnsi="Helvetica"/>
          <w:b w:val="false"/>
          <w:color w:val="333333"/>
          <w:szCs w:val="21"/>
        </w:rPr>
        <w:t>организованная образовательная деятельность (занятия, экскурсии, развлечения, индивидуальная работа, игры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овместная деятельность педагогов и дет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00" w:before="0" w:after="28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самостоятельная деятельность детей, направленная на укрепление интереса к художественной деятельности и развитие творческих способностей (игры, концерты, инсценировки, продуктивная деятельность)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Работа с детьми ведется по данным направлениям не изолированно, а в интеграции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музыкальное воспитание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художественно-речевая деятельность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изобразительная деятельность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театрализованная деятельность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00" w:before="0" w:after="28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конструктивная деятельность</w:t>
      </w:r>
    </w:p>
    <w:p>
      <w:pPr>
        <w:pStyle w:val="Normal"/>
        <w:shd w:fill="FFFFFF" w:val="clear"/>
        <w:spacing w:lineRule="atLeast" w:line="300" w:before="0" w:after="135"/>
        <w:ind w:firstLine="360"/>
        <w:rPr/>
      </w:pPr>
      <w:r>
        <w:rPr>
          <w:rFonts w:cs="Helvetica" w:ascii="Helvetica" w:hAnsi="Helvetica"/>
          <w:b w:val="false"/>
          <w:color w:val="333333"/>
          <w:szCs w:val="21"/>
        </w:rPr>
        <w:t>Взаимодействие педагогов, детей и родителей осуществляется через следующие формы работы: групповые, подгрупповые и индивидуальные занятия, праздники, развлечения, тематические музыкальные вечера, театрализованные представления, дидактические игры, выставки рисунков и поделок и др.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Знания, полученные на занятиях эстетического цикла, отражаются в игровой деятельности воспитанников. Они с удовольствием музицируют, показывают мини-спектакли, танцуют, пересказывают сказки, занимаются собственным сочинительством, отражают свои впечатления в продуктивной деятельности рисовании, лепке, конструировании.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Организация разнообразных форм работы с детьми отражается на результатах: </w:t>
      </w:r>
    </w:p>
    <w:p>
      <w:pPr>
        <w:pStyle w:val="Normal"/>
        <w:shd w:fill="FFFFFF" w:val="clear"/>
        <w:spacing w:lineRule="atLeast" w:line="300" w:before="0" w:after="135"/>
        <w:ind w:firstLine="36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дети проявляют интерес к творчеству в изобразительной, музыкальной, художественно-речевой, театрализованной деятельности; участвуют в выставках и конкурсах; продолжают обучение в кружках по интересам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Дополнительное образование в детском саду реализуется через работу кружков эстетической направленности, которые способствуют раннему выявлению и разностороннему развитию способностей детей, помогают развитию их творческих способностей и проявлению интереса   к  дальнейшему совершенствованию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Дети нашего детского сада посещают следующие кружки: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«Рукотворное чудо» – руководитель, Н.М.Котова;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«Умелые ручки» –  руководитель, Т.И.Меркулова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«Добро пожаловать в сказку» – руководитель, Г.Н.Дегтярёва;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«Радость» – руководители, Л.И.Кондратьева, Л.А.Волкова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Цель кружковой работы - обогащение духовного мира детей различными средствами; формирование эстетического отношения к окружающему миру; развитие творческого потенциала детей.</w:t>
      </w:r>
    </w:p>
    <w:p>
      <w:pPr>
        <w:pStyle w:val="Normal"/>
        <w:shd w:fill="FFFFFF" w:val="clear"/>
        <w:spacing w:lineRule="atLeast" w:line="300" w:before="0" w:after="135"/>
        <w:ind w:firstLine="708"/>
        <w:rPr/>
      </w:pPr>
      <w:r>
        <w:rPr>
          <w:rFonts w:cs="Helvetica" w:ascii="Helvetica" w:hAnsi="Helvetica"/>
          <w:b w:val="false"/>
          <w:color w:val="333333"/>
          <w:szCs w:val="21"/>
        </w:rPr>
        <w:t>Эффективность деятельности по приобщению ребёнка к духовным ценностям   во многом определяется взаимодействием всех педагогических работников ДОУ. Для каждого сотрудника ДОУ определены направления работы в области художественно - эстетического развития. Во взаимодействии специалистов наблюдается преемственность в осуществлении задач в тематике, содержании педагогического процесса, что обеспечивает ребенку условия для максимальной творческой деятельности.</w:t>
      </w:r>
    </w:p>
    <w:p>
      <w:pPr>
        <w:pStyle w:val="Normal"/>
        <w:shd w:fill="FFFFFF" w:val="clear"/>
        <w:spacing w:lineRule="atLeast" w:line="300" w:before="0" w:after="135"/>
        <w:ind w:firstLine="708"/>
        <w:rPr/>
      </w:pPr>
      <w:r>
        <w:rPr>
          <w:rFonts w:cs="Helvetica" w:ascii="Helvetica" w:hAnsi="Helvetica"/>
          <w:b w:val="false"/>
          <w:color w:val="333333"/>
          <w:szCs w:val="21"/>
        </w:rPr>
        <w:t>Каждый специалист, действуя в своем направлении, работает на общую цель, выполняя государственные стандарты дошкольного образования, помогает воспитателю решать задачи всестороннего развития личности ребёнка.</w:t>
      </w:r>
    </w:p>
    <w:p>
      <w:pPr>
        <w:pStyle w:val="Normal"/>
        <w:shd w:fill="FFFFFF" w:val="clear"/>
        <w:spacing w:lineRule="atLeast" w:line="300" w:before="0" w:after="135"/>
        <w:ind w:firstLine="708"/>
        <w:rPr/>
      </w:pPr>
      <w:r>
        <w:rPr>
          <w:rFonts w:cs="Helvetica" w:ascii="Helvetica" w:hAnsi="Helvetica"/>
          <w:b w:val="false"/>
          <w:color w:val="333333"/>
          <w:szCs w:val="21"/>
        </w:rPr>
        <w:t>Для осуществления полноценного развития и воспитания ребенка дошкольника педагоги согласовывают усилия детского сада  и семьи, в которой он воспитывается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Сотрудничество с семьей мы строим по следующим направлениям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00" w:before="0" w:after="280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вовлечение семьи в образовательный процесс, организованный дошкольным учреждением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При работе в данном направлении мы используем различные приемы и формы работы с родителями: дни открытых дверей; организация выставок, участие в конкурсах, совместное изготовление поделок из различных материалов,   привлекаем их к участию в праздниках, посиделках, театрализованных спектаклях, к изготовлению костюмов и декораций. Все это помогает сделать родителей своими союзниками и единомышленниками в развитии творческого потенциала детей, их духовных ценностей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80"/>
        <w:rPr/>
      </w:pPr>
      <w:r>
        <w:rPr>
          <w:rFonts w:cs="Helvetica" w:ascii="Helvetica" w:hAnsi="Helvetica"/>
          <w:b w:val="false"/>
          <w:color w:val="333333"/>
          <w:szCs w:val="21"/>
        </w:rPr>
        <w:t>повышение психолого-педагогической культуры родителей осуществляется через родительские собрания и конференции, консультации, круглые столы. Педагоги оформляют папки - передвижки, выпускают информационные стенды и методические бюллетени для родителей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Работа с родителями носит целенаправленный, систематический, планомерный характер. У каждого педагога имеется перспективный план работы с родителями на учебный год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Использование разнообразных форм работы с родителями способствует вовлечению их в педагогический процесс, реализацию задач по подготовке детей к обучению в школе, развитию социально – коммуникативных качеств.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Организация работы с социумом.</w:t>
      </w:r>
    </w:p>
    <w:p>
      <w:pPr>
        <w:pStyle w:val="Normal"/>
        <w:shd w:fill="FFFFFF" w:val="clear"/>
        <w:spacing w:lineRule="atLeast" w:line="300" w:before="0" w:after="135"/>
        <w:ind w:firstLine="708"/>
        <w:rPr/>
      </w:pPr>
      <w:r>
        <w:rPr>
          <w:rFonts w:cs="Helvetica" w:ascii="Helvetica" w:hAnsi="Helvetica"/>
          <w:b w:val="false"/>
          <w:color w:val="333333"/>
          <w:szCs w:val="21"/>
        </w:rPr>
        <w:t>Все участники педагогического процесса находятся не в вакууме, а живут в определенном социуме, который помогает в развитии всесторонне развитой личности ребёнка.  Достижение приоритетных задач   ДОУ по художественно-эстетическому развитию  и приобщению его к духовным ценностям реализуется коллективом педагогов детского сада на основе сотрудничества с другими учреждениями образования и культуры. МБДОУ «Инжавинский детский сад «Берёзка» осуществляет сотрудничество на договорной основе с: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районной детской библиотекой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МБОУ ИСОШ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детской школой искусств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КДЦ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краеведческим музеем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заповедником «Воронинский»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ДЮСШ,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Тамбовской областной филармонией. </w:t>
      </w:r>
    </w:p>
    <w:p>
      <w:pPr>
        <w:pStyle w:val="Normal"/>
        <w:shd w:fill="FFFFFF" w:val="clear"/>
        <w:spacing w:lineRule="atLeast" w:line="300" w:before="0" w:after="135"/>
        <w:ind w:firstLine="708"/>
        <w:rPr/>
      </w:pPr>
      <w:r>
        <w:rPr>
          <w:rFonts w:cs="Helvetica" w:ascii="Helvetica" w:hAnsi="Helvetica"/>
          <w:b w:val="false"/>
          <w:color w:val="333333"/>
          <w:szCs w:val="21"/>
        </w:rPr>
        <w:t>С этими учреждениями проводятся совместные мероприятия: занятия, экскурсии, конкурсы, кукольные спектакли, тематические вечера, спортивные состязания, олимпиады и другие мероприятия.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Мы уделяем большое внимание развитию детей в театрализованной деятельности, т.к. театрализованная деятельность является неисчерпаемым источником развития чувств, переживаний и эмоциональных открытий, способствует приобщению ребёнка к духовному богатству. Театрализованные занятия развивают эмоциональную сферу ребёнка, заставляют его сочувствовать персонажам, сопереживать разыгрываемым событиям, а также позволяют формировать опыт социальных навыков, навыков поведения благодаря тому, что каждое литературное произведение или сказка для детей дошкольного возраста всегда имеют нравственную направленность, любимые герои становятся образцами для подражания. 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Педагог нашего детского сада, Дегтярёва Галина Николаевна, на протяжении ряда лет работает над созданием и пополнением мини - музея «Добро пожаловать в сказку», является организатором и руководителем театрального кружка, цель которого: духовно – нравственное воспитание, развитие творческих способностей воспитанников, психологическое раскрепощение детей посредством театрализованной деятельности.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Для выполнения поставленной цели определены следующие задачи: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воспитание гуманистических чувств (формирование представлений о честности, справедливости, доброте, отрицательное отношение к жестокости, хитрости, трусости);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воспитание коллективизма (формирование умения поступать в соответствии с нравственными ценностями коллектива);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- Воспитание любви в Родине (приобщение детей к моральным ценностям: дружбе, отзывчивости, взаимопомощи, храбрости, толерантности к людям разных национальностей. Воспитание чувств сопричастности к жизни детского сада, посёлка, страны).</w:t>
      </w:r>
    </w:p>
    <w:p>
      <w:pPr>
        <w:pStyle w:val="Normal"/>
        <w:shd w:fill="FFFFFF" w:val="clear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ab/>
        <w:t xml:space="preserve"> Все поставленные задачи реализуются в совместной деятельности воспитателей, музыкальных руководителей, инструкторов по физической культуре, родителей.</w:t>
        <w:tab/>
        <w:t xml:space="preserve"> </w:t>
      </w:r>
    </w:p>
    <w:p>
      <w:pPr>
        <w:pStyle w:val="Normal"/>
        <w:shd w:fill="FFFFFF" w:val="clear"/>
        <w:spacing w:lineRule="atLeast" w:line="300" w:before="0" w:after="135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>Таким образом: развитие личности ребёнка через приобщение его к духовным ценностям посредством творческой, изобразительной и театрализованной деятельности способствует формированию у детей нравственных качеств, осмыслению духовно – нравственных ценностей, повышению нравственной культуры.</w:t>
      </w:r>
    </w:p>
    <w:p>
      <w:pPr>
        <w:pStyle w:val="Normal"/>
        <w:spacing w:lineRule="atLeast" w:line="300" w:before="0" w:after="135"/>
        <w:rPr/>
      </w:pPr>
      <w:r>
        <w:rPr>
          <w:rFonts w:cs="Helvetica" w:ascii="Helvetica" w:hAnsi="Helvetica"/>
          <w:b w:val="false"/>
          <w:color w:val="333333"/>
          <w:szCs w:val="21"/>
        </w:rPr>
        <w:t>К концу дошкольного образования у детей сформированы:</w:t>
      </w:r>
    </w:p>
    <w:p>
      <w:pPr>
        <w:pStyle w:val="Normal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eastAsia="Helvetica" w:cs="Helvetica" w:ascii="Helvetica" w:hAnsi="Helvetica"/>
          <w:b w:val="false"/>
          <w:color w:val="333333"/>
          <w:szCs w:val="21"/>
        </w:rPr>
        <w:t xml:space="preserve"> </w:t>
      </w:r>
      <w:r>
        <w:rPr>
          <w:rFonts w:cs="Helvetica" w:ascii="Helvetica" w:hAnsi="Helvetica"/>
          <w:b w:val="false"/>
          <w:color w:val="333333"/>
          <w:szCs w:val="21"/>
        </w:rPr>
        <w:t xml:space="preserve">- интерес к театрализованной деятельности, </w:t>
      </w:r>
    </w:p>
    <w:p>
      <w:pPr>
        <w:pStyle w:val="Normal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желание выступать в коллективе сверстников, </w:t>
      </w:r>
    </w:p>
    <w:p>
      <w:pPr>
        <w:pStyle w:val="Normal"/>
        <w:spacing w:lineRule="atLeast" w:line="300" w:before="0" w:after="135"/>
        <w:ind w:firstLine="708"/>
        <w:rPr/>
      </w:pPr>
      <w:r>
        <w:rPr>
          <w:rFonts w:cs="Helvetica" w:ascii="Helvetica" w:hAnsi="Helvetica"/>
          <w:b w:val="false"/>
          <w:color w:val="333333"/>
          <w:szCs w:val="21"/>
        </w:rPr>
        <w:t>- сформирован  интерес к импровизации с использованием средств выразительности (мимики, жестов, движений;</w:t>
      </w:r>
    </w:p>
    <w:p>
      <w:pPr>
        <w:pStyle w:val="Normal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bCs/>
          <w:color w:val="333333"/>
          <w:szCs w:val="21"/>
          <w:shd w:fill="FFFFFF" w:val="clear"/>
        </w:rPr>
        <w:t xml:space="preserve">- </w:t>
      </w:r>
      <w:r>
        <w:rPr>
          <w:rFonts w:cs="Helvetica" w:ascii="Helvetica" w:hAnsi="Helvetica"/>
          <w:b w:val="false"/>
          <w:color w:val="333333"/>
          <w:szCs w:val="21"/>
        </w:rPr>
        <w:t>в изобразительной деятельности прослеживается собственный стиль изображения, фантазия, творчество;</w:t>
      </w:r>
    </w:p>
    <w:p>
      <w:pPr>
        <w:pStyle w:val="Normal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bCs/>
          <w:color w:val="333333"/>
          <w:szCs w:val="21"/>
          <w:shd w:fill="FFFFFF" w:val="clear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- дети научились понимать искусство. Многие дети продолжают занятия в детской школе искусств, посещают кружки по интересам, добиваются значительных результатов. </w:t>
      </w:r>
    </w:p>
    <w:p>
      <w:pPr>
        <w:pStyle w:val="Normal"/>
        <w:shd w:fill="FFFFFF" w:val="clear"/>
        <w:spacing w:lineRule="atLeast" w:line="300" w:before="0" w:after="135"/>
        <w:ind w:firstLine="708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  <w:t xml:space="preserve">В перспективе планируем совершенствовать систему работы по художественно-эстетическому воспитанию детей, приобщению их к духовным ценностям в соответствии с ФГОС ДО.  </w:t>
      </w:r>
    </w:p>
    <w:p>
      <w:pPr>
        <w:pStyle w:val="Normal"/>
        <w:rPr>
          <w:rFonts w:ascii="Helvetica" w:hAnsi="Helvetica" w:cs="Helvetica"/>
          <w:b w:val="false"/>
          <w:b w:val="false"/>
          <w:color w:val="333333"/>
          <w:szCs w:val="21"/>
        </w:rPr>
      </w:pPr>
      <w:r>
        <w:rPr>
          <w:rFonts w:cs="Helvetica" w:ascii="Helvetica" w:hAnsi="Helvetica"/>
          <w:b w:val="false"/>
          <w:color w:val="333333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 w:val="fals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56:00Z</dcterms:created>
  <dc:creator>Admin</dc:creator>
  <dc:description/>
  <cp:keywords/>
  <dc:language>en-US</dc:language>
  <cp:lastModifiedBy>UserG31</cp:lastModifiedBy>
  <cp:lastPrinted>2017-02-10T12:25:00Z</cp:lastPrinted>
  <dcterms:modified xsi:type="dcterms:W3CDTF">2017-10-19T07:16:00Z</dcterms:modified>
  <cp:revision>16</cp:revision>
  <dc:subject/>
  <dc:title> работы ДОУ по художественно-эстетическому развитию детей</dc:title>
</cp:coreProperties>
</file>