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Е.Ю. Скворц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ь-дефектолог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БДО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ский сад № 8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енсирующего ви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 ребенок левша? Переучивать его или н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ристотель и Ньютон, Юлий Цезарь и Александр Македонский, Наполеон Бонапарт, Леонардо да Винчи , Вольфганг Амадей Моцарт и Николо Паганини, Роберт Шуман и Людвиг Ван Бетховен, Чарли Чаплин и Мэрилин Монро, Марк Твен и Лев Толстой…</w:t>
      </w:r>
    </w:p>
    <w:p>
      <w:pPr>
        <w:pStyle w:val="Normal"/>
        <w:rPr/>
      </w:pPr>
      <w:r>
        <w:rPr>
          <w:sz w:val="22"/>
          <w:szCs w:val="22"/>
        </w:rPr>
        <w:t>Конечно, это далеко не полный список людей, чьи имена известны каждому. Что же объединяет этих ученых и полководцев, императоров и художников, музыкантов и актеров, кроме того, что, упоминая любого из них, можно добавить «гениальный», «великий», «известнейший»? Оказывается, все они были… левшам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еречислить всех, кто и сегодня «одной левой» управляет государством, совершает научные открытия, пишет книги, сочиняет музыку, создает шедевры искусства или снимает кино, просто невозможно. Но, несмотря на успехи и достижения знаменитых левшей, наше общество в основном праворукое и при слове «левый» у большинства возникает ассоциация с чем-то плохим или, по крайней мере «не правым». Например, в Японии муж мог развестись с женой, узнав, что она  - левша. А по строгим правилам мусульманского Востока нельзя дарить подарки левой рукой, подавать ею пищу и поздравлять. Есть похожие предубеждения и у европейцев. Причем, они отражены как в сказках («Направо пойдешь – счастье обретешь, налево пойдешь – голову потеряешь»), так и в быту (не к добру встать утром с левой ноги). На Руси неблагожелательное отношение к левшам сказывалось даже на государственном уровне: великий реформатор Пет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прещал им свидетельствовать в суде. Ну а в советских школах маленьких левшей в обязательном порядке переучивали писать и рисовать только правой рук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хотя сейчас отношение к «левшам» в детских садах и школах изменилось, нет ничего удивительного в том, что многие родители начинают серьезно беспокоиться, когда выясняется, что их ребенок – левша. Самый частый из вопросов, которым задаются мамы и папы, заметив, что основные действия их малыш предпочитает выполнять левой рукой: «Переучивать его или нет?» Сегодня большинство врачей и психологов считают, что делать этого нельзя, поскольку леворукость – вовсе не дурная привычка, которую легко искоренить, заставляя ребенка действовать правой рукой, а один из вариантов нормального развития организма, связанный с особенностями работы головного моз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ак известно, человеческий мозг состоит из правого и левого полушарий, в каждом из которых сосредоточены различные дополняющие друг друга центры жизнедеятельности. Левое полушарие «заведует» логическим, аналитическим, абстрактным мышлением, принимает информацию от правого глаза и уха, управляет правой рукой и ногой. Правое полушарие – его называют эмоциональным в ответе за образное мышление, восприятие искусства и творческую деятельность. Оно помогает приспосабливаться к переменам, ориентироваться в пространстве и «обслуживает» левую сторону тела. Какое из полушарий ведущее, а какое ведомое – становится ясно не с самого рождения ребенка. Предпочтение сформировывается обычно к 4 годам. До этого возраста крохе, появившемуся на свет без особых проблем, все равно, какой рукой брать предметы или держать ложку. И если родители настойчиво вкладывают ему игрушку в правую руку, то малыш благополучно превращается в правшу. Если же мама и папа не обращают внимания на то, какая рука у ребенка более активна, он может стать или остаться левшой. Однако довольно часто левшество служит способом преодоления мозгом последствий какой-либо родовой трав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пример, если при рождении левое полушарие крохи пострадало, то правое берет на себя часть его функций и ребенок становится «вынужденным левшой». Также часто эта особенность носит наследственный характер. Если один из родителей или родственников малыша левша или скрытый левша, вероятность появления в семье такого же малыша очень высока. В этих случаях переучить ребенка без неблагоприятных для него последствий практически невозможно, так как его мозг изначально имеет сложившийся стиль работы, отличный от «среднестатистического». Хотя бывает, что ребенок пишет левой рукой, в то время как ведущие глаз и ухо – правые. Это означает, что, скорее всего, у него больше развито левое полушарие головного мозга, как у «праворуких» детей. Такого ребенка нельзя назвать левшой, он просто «леворукий» и при желании может научиться владеть правой рукой столь же свободно, что и левой. Конечно, не каждый малыш-левша, повзрослев, оставит в истории след, подобно Юлию Цезарю, но любой из маленьких левшат более одарен и талантлив, чувствителен и восприимчив, чем обычный ребенок и родительской любви, ласки и внимания ему требуется намного бол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5:00Z</dcterms:created>
  <dc:creator>Скворцова</dc:creator>
  <dc:description/>
  <cp:keywords/>
  <dc:language>en-US</dc:language>
  <cp:lastModifiedBy>oem</cp:lastModifiedBy>
  <dcterms:modified xsi:type="dcterms:W3CDTF">2017-10-19T04:59:00Z</dcterms:modified>
  <cp:revision>14</cp:revision>
  <dc:subject/>
  <dc:title>Консультация: «Если ребенок левша</dc:title>
</cp:coreProperties>
</file>