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е культуры питания – важная составляющая здоровьесозидающей среды.</w:t>
      </w:r>
    </w:p>
    <w:p>
      <w:pPr>
        <w:pStyle w:val="Default"/>
        <w:jc w:val="right"/>
        <w:rPr>
          <w:i/>
          <w:i/>
        </w:rPr>
      </w:pPr>
      <w:r>
        <w:rPr>
          <w:i/>
        </w:rPr>
        <w:t xml:space="preserve">Н.Н. Жилякова учитель начальных классов, </w:t>
      </w:r>
    </w:p>
    <w:p>
      <w:pPr>
        <w:pStyle w:val="Default"/>
        <w:jc w:val="right"/>
        <w:rPr/>
      </w:pPr>
      <w:r>
        <w:rPr>
          <w:i/>
        </w:rPr>
        <w:t xml:space="preserve">МОУ «Тимоновская СОШ» Валуйского района </w:t>
      </w:r>
    </w:p>
    <w:p>
      <w:pPr>
        <w:pStyle w:val="Default"/>
        <w:jc w:val="right"/>
        <w:rPr>
          <w:i/>
          <w:i/>
        </w:rPr>
      </w:pPr>
      <w:r>
        <w:rPr>
          <w:i/>
        </w:rPr>
        <w:t>Белгородской области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ля России, как и многих других постсоветских государств, особая роль в изменении стратегического развития образования отводится формированию культуры здоровья субъектов образовательного процесса, основ здорового образа жизни. В Законе Российской Федерации «Об образовании» определяется необходимость формирование духовно-нравственной личности, ориентированной, на здоровый и безопасный образ жизни, как одно из основных общих требований к содержанию образования. В «Концепции долгосрочного социально-экономического развития РФ на период до 2020 года», в «Национальной доктрине развития образования РФ до 2025 года» отмечается, что сегодня приоритетной задачей системы образования в нашей стране является воспитание человека в духе ответственного отношения к собственному здоровью и здоровью окружающих, как наивысшей социальной ценности, формирование высокого уровня здоровья детей и учащейся молодежи во всех его аспектах – духовном, психическом, физическом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о данным лонгитюдных социально-психологических исследований, требование сохранения здоровья обучающихся находится на первом месте в иерархии запросов к результатам общего образования. Следует отметить, что ФГОС нового поколения впервые определяют такую составляющую, как здоровье, в качестве одного из важнейших результатов образования, а сохранение и укрепление здоровья – в качестве приоритетного направления деятельности. В вышеназванных документах указана  важная задача школы: обеспечение индивидуального подхода, который уменьшит риски для здоровья в процессе обучения. Не менее важно создание комфортных условий обучения, создание положительной мотивации и условий для здорового образа жизни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вязи с этим наиболее адекватным подходом к обеспечению здоровья человека в системе образования является </w:t>
      </w:r>
      <w:r>
        <w:rPr>
          <w:iCs/>
          <w:color w:val="000000"/>
          <w:sz w:val="28"/>
          <w:szCs w:val="28"/>
        </w:rPr>
        <w:t>здоровьесозидающий подход</w:t>
      </w:r>
      <w:r>
        <w:rPr>
          <w:color w:val="000000"/>
          <w:sz w:val="28"/>
          <w:szCs w:val="28"/>
        </w:rPr>
        <w:t xml:space="preserve">, который подчеркивает развивающий и формирующий характер влияния образования на здоровье участников образовательного процесса и реализуется через построение </w:t>
      </w:r>
      <w:r>
        <w:rPr>
          <w:iCs/>
          <w:color w:val="000000"/>
          <w:sz w:val="28"/>
          <w:szCs w:val="28"/>
        </w:rPr>
        <w:t xml:space="preserve">здоровьесозидающей образовательной среды (ЗОС) </w:t>
      </w:r>
      <w:r>
        <w:rPr>
          <w:color w:val="000000"/>
          <w:sz w:val="28"/>
          <w:szCs w:val="28"/>
        </w:rPr>
        <w:t xml:space="preserve">[4]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.Г. Колесникова под </w:t>
      </w:r>
      <w:r>
        <w:rPr>
          <w:rFonts w:cs="Times New Roman" w:ascii="Times New Roman" w:hAnsi="Times New Roman"/>
          <w:iCs/>
          <w:sz w:val="28"/>
          <w:szCs w:val="28"/>
        </w:rPr>
        <w:t xml:space="preserve">здоровьесозидающей образовательной средой (ЗОС) </w:t>
      </w:r>
      <w:r>
        <w:rPr>
          <w:rFonts w:cs="Times New Roman" w:ascii="Times New Roman" w:hAnsi="Times New Roman"/>
          <w:sz w:val="28"/>
          <w:szCs w:val="28"/>
        </w:rPr>
        <w:t>понимает совокупность компонентов образовательного учреждения, их функциональных взаимосвязей и субъектов, в деятельности которых реализуется обеспечение условий для сохранения и укрепления здоровья участников образовательного процесса, повышения культуры их здоровья [2].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и построении здоровьесозидающей образовательной среды чаще всего решаются три взаимосвязанные </w:t>
      </w:r>
      <w:r>
        <w:rPr>
          <w:iCs/>
          <w:color w:val="000000"/>
          <w:sz w:val="28"/>
          <w:szCs w:val="28"/>
        </w:rPr>
        <w:t xml:space="preserve">задачи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1. Построение внутренней среды, обеспечивающей здоровьесозидающий характер образовательного процесса и безопасность его участников (внедрение здоровьесозидающих образовательных технологий и научно обоснованного учебного режима, обеспечение двигательной активности, оздоровительной инфраструктуры, здорового питания т.п.)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2. Повышение культуры здоровья участников образовательного процесса, их готовности к здоровому образу жизни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3. Создание условий для коррекции нарушений здоровья, реабилитации и оздоровления ослабленных учащихся (разработка индивидуальных образовательных маршрутов, индивидуальных и групповых оздоровительных программ, неспецифическая первичная профилактика социально обусловленных заболеваний и т.п.)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и организации здоровьесозидающей образовательной среды в учреждениях различного типа и вида целесообразно опираться на </w:t>
      </w:r>
      <w:r>
        <w:rPr>
          <w:iCs/>
          <w:color w:val="000000"/>
          <w:sz w:val="28"/>
          <w:szCs w:val="28"/>
        </w:rPr>
        <w:t xml:space="preserve">принципы: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системного подхода – тесное взаимодействие различных специалистов всех уровней системы образования и всех субъектов образовательного процесса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комплексного подхода – использование различных средств, методов и приёмов при организации здоровьесозидающей деятельности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ндивидуального подхода – учёт индивидуально-типологических, психофизиологических и возрастных особенностей обучающихся при организации и реализации образовательного процесса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личностно-ориентированого подхода – акцент на развитие структур личностного уровня психологического здоровья обучающихся (самосознание, ценностно-смысловая, мотивационная сферы личности)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озитивного подхода – смещение акцента от борьбы с негативными последствиями и исправления дефицитов развития на формирование ресурсного потенциала личности с опорой на её сильные стороны. В рамках названного подхода, особое значение приобретает не столько реализация медицинских мероприятий, направленных на лечение уже больных людей, сколько создание социально адаптированной, личностно ориентированной среды, способствующей формированию у них позитивного отношения к своему здоровью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экзистенциально-гуманистического подхода – признание активной роли самой личности в сохранении соматического, психологического и социального здоровья, вера в способность обучающегося делать выбор в сторону здоровья, создание благоприятных социально-психолого-педаго-гических условий для такого выбора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риоритета действенной заботы о здоровье обучающихся и педагогов – предполагает, что всё происходящее в образовательном учреждении, – от разработки планов и образовательных программ до проверки их выполнения, должно оцениваться с позиций влияния на здоровье участников процесса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интегрального представления об индивидуальном здоровье личности – обусловливает необходимость подходить к определению понятия здоровья как системной категории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наш взгляд, здоровьесозидающая образовательная среда обеспечивает у субъектов педагогического процесса одновременное развитие бинарных способностей: к самосохранению, к автономии и сотрудничеству на основе умений планирования и формирования четкого образа желаемого результата, имеющего отношение к возможности управления собственным здоровьем как ресурсом. 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дготовка ребенка к здоровому образу жизни на основе здоровьесбере-гающих технологий должна стать приоритетным направлением в деятельности каждого образовательного учреждения, особенно для детей младшего школьного возраста. </w:t>
      </w:r>
      <w:r>
        <w:rPr>
          <w:color w:val="000000"/>
          <w:sz w:val="28"/>
          <w:szCs w:val="28"/>
        </w:rPr>
        <w:t xml:space="preserve">Трудность внедрения здоровьесберегающих технологий в образовательный процесс усугубляется тем обстоятельством, что в системе ценностных ориентаций этого возрастного периода обучающихся их собственное здоровье еще не занимает заметного места. [1, с. 14]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Состояние здоровья детей в большинстве регионов России расценивается специалистами как неблагоприятное. Особенно тревожным считается период обучения в школе, когда число здоровых детей уменьшается в 4 раза, а к 11 классу их количество не превышает 10%. Сегодня главным фактом влияния на физическое и психическое здоровье является система образования. Школа призвана давать детям не только знания и растить их психически и физически здоровыми, но и формировать у учащихся потребность в здоровом образе жизни. [3]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этим, стало ясно, что гораздо важнее пробудить в детях желание заботиться о своём здоровье, основанное на их заинтересованности в учёбе. Это является одним из важнейших условий формирования здорового образа жизни. Следовательно, основная работа в этом направлении ложится на плечи педагогов. Возникает необходимость активного участия учителей начальной школы в разработке и внедрении здоровьесберегающих технологий [7]. </w:t>
      </w:r>
    </w:p>
    <w:p>
      <w:pPr>
        <w:pStyle w:val="Defaul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Учителя используют различные методы, средства и приёмы. Виды здоровьесберегающих технологий: проветривание кабинета, соответствие мебели возрасту школьника, правильная посадка, положение рук, головы, смена деятельности в течении урока, проведение физминуток, динамическая пауза, зарядка для глаз, пальчиковая гимнастика, упражнения для дыхания, атмосфера доброжелательности, вера в силы ребёнка, правильное полноценное питание, занятия физкультурой спортом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Правильное питание — одна из важнейших составляющих здорового образа жизни, условие для нормального роста и развития ребенка. Особое значение правильное питание приобретает в младшем школьном возрасте, когда организм активно растет и развивается. Недостаточное, нерациональ</w:t>
        <w:softHyphen/>
        <w:t>ное питание в этот период может обуславливать серьезные функциональные нарушения и стать причиной развития целого ряда заболеваний. Организация правильного питания младшего школьника должна отвечать 5 основным принципам: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оно должно быть разнообразным (чтобы обеспечивать организм всеми необходимыми питательными веществами)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регулярным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адекватным (соответствовать энерготратам ребенка в течение дня)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безопасным</w:t>
      </w:r>
    </w:p>
    <w:p>
      <w:pPr>
        <w:pStyle w:val="TextBody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>вы</w:t>
        <w:softHyphen/>
        <w:t>зывать приятные ощущения и положительные эмоци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Ребенок быстро растет, увеличивается масса его тела, возрастает интенсивность обменных процессов. Активно развивается мозг — формируются новые психические функции, обеспечивающие воз</w:t>
        <w:softHyphen/>
        <w:t>можность осуществления учебной деятельности — ведущей в этом возрасте (произвольная регуляция поведения, рефлексия, способность удерживать внимание и т. д.). В этом возрасте особое значение при</w:t>
        <w:softHyphen/>
        <w:t>обретает вопрос организации правильного питания. Оно является одним из важнейших условий сохранения здоровья школьника, обе</w:t>
        <w:softHyphen/>
        <w:t>спечивает его организм необходимой для роста и развития энергией и пластическим материалом. Недостаточное, нерациональное питание в младшем школьном возрасте приводит к отставанию в весе и росте, физическом и психическом развитии, и, как считают специалисты, последствия этого после 13 лет уже не могут быть скорректированы за счет совершенствования рацион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Хотя в питании ребенка младшего школьного возраста исполь</w:t>
        <w:softHyphen/>
        <w:t>зуются те же продукты, что и в питании взрослого человека, коли</w:t>
        <w:softHyphen/>
        <w:t>чественный их набор, качественное соотношение и режим питания имеет существенные отличия. Так, традиционная формула, показываю</w:t>
        <w:softHyphen/>
        <w:t>щая соотношение белков, жиров и углеводов, в которых нуждается взрослый человек 1:1:4, у ребенка имеет вид 1:1:5, поскольку из-за высокой интенсивности обменных процессов он нуждается в гораз</w:t>
        <w:softHyphen/>
        <w:t>до большем количестве энергии. Обязательное условие нормального физического развития ребенка — поступление с пищей животных белков. Вегетарианство, допустимое для взрослого человека, абсолютно неприемлемо для детей, так как белковое голодание приводит к на</w:t>
        <w:softHyphen/>
        <w:t>рушениям физического и умственного развити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ак как у ребенка пища покидает желудок примерно через каждые 4—5 часов, то и перерывы между приемами пищи не должны быть больше этого времени. Обычно для младшего школьника необходимо 4 или 5 приемов пищи. Типовые режимы питания могут меняться в зависимости от образа жизни ребенка, организации его учебной, спор</w:t>
        <w:softHyphen/>
        <w:t>тивной и т. д. нагрузок. Однако надо всегда стремиться к тому, чтобы у ребенка выработалась привычка есть в строго определенные часы.</w:t>
      </w:r>
    </w:p>
    <w:p>
      <w:pPr>
        <w:pStyle w:val="Style16"/>
        <w:spacing w:before="0" w:after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того, как питается человек, соблюдает ли он режим питания, во многом зависит его здоровье. Именно поэтому так важно выполнение основных законов рационального питания, а учить вести здоровый образ жизни надо начинать в детстве. Реализация программы «Разговор о правильном питании» в начальной школе является удачным тому примером. Мы работаем по ней уже не первый год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ая программа предполагает активное вовлечение в работу родителей. Согласно исследованиям специалистов, только 20 процентов родите</w:t>
        <w:softHyphen/>
        <w:t>лей знакомы с основными принципами организации здорового питания детей. Несмотря на то, что практически все родители сталкиваются с проблемами в организации питания детей (нежелание ребенка за</w:t>
        <w:softHyphen/>
        <w:t xml:space="preserve">втракать утром дома перед школой, есть горячий завтрак — кашу, привычка есть в сухомятку, нежелание есть первые блюда), далеко не все родители считают необходимым рассказывать детям о важности рационального питания. Именно поэтому непосредственной работе по программе должна предшествовать работа с родителями. Знакомство с программой мы организуем на родительском собрании, в рамках родительского всеобуча или встречи. Рассказываем о цели и задачах программы, ее тематике, показываем родителям рабочие тетради, выполняя задания в которых ребята познакомятся </w:t>
      </w:r>
      <w:r>
        <w:rPr>
          <w:rFonts w:cs="Times New Roman" w:ascii="Times New Roman" w:hAnsi="Times New Roman"/>
          <w:bCs/>
          <w:sz w:val="28"/>
          <w:szCs w:val="28"/>
        </w:rPr>
        <w:t>с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и темами. Основная задача педагога — сделать родителей своими союзника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роцессе работ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уделяем большое внимание формированию культуры питания, как важной составной и неотъемлемой части культурного развития. Это и умение правильно питаться умеренно, просто, но обязательно вкусно. Зачастую дети не любят полезную еду, т.к. невкусно и наоборот с удовольствием едят, то что не представляет большой пользы для организма. Вкус – это один из видов ощущений человека, один из видов познания окружающей нас материальной среды. Наряду с обонянием, зрением и осязанием, которые дают нам представления о запахе, цвете, форме и консистенции пищевых продуктов. Оценку пище мы во многом даём по вкусу. Вкусно – хорошо. Очень вкусно – отлично. Невкусно – плохо. [6]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кетирование родителей  показывает, что дети не любят каши ( хотя для растущего организма это необходимый продукт), мотивируя это тем, что – невкусно. Мы организуем занятие-практикум для мам, где знакомим с правилами приготовления каш, чтобы они были вкусными. Оказывается, чтобы приготовить вкусную манную кашу, необходимо варить её всего 1-2 минуты, всё время интенсивно помешивая, а затем закрыть плотной крышкой и дать постоять 10-15 минут. Можно украсить кашу, а заодно и усилить вкус, выложив сверху желе из красной смородины в виде красивых фигурок. А вот перловка, любимая каша Петра 1, наверное, самая нелюбимая у всех. Хотя в ней содержится большое количество белка и белковосодержащей клейкови-ны. Так вот, вкусная каша получится, если крупу вымочить в холодной воде в течение 10 – 12 часов. На 200 мл крупы 1 литр воды. Затем  2 литра молока подогреть до 40°, засыпать крупу и варить 5 минут в кастрюле без крышки и далее переставить на водяную баню, предварительно закрыв крышку и варить 6 часов. У остальных каш тоже есть свои секреты, которые становятся достоянием всех неравнодушных мам. Практикум можно провести у кого-нибудь из родителей или в школьном кабинете технологии. Еще один способ привить любовь к кашам – это красивая  посуда, особенно, если рисунок на дне тарелки. До него можно добраться, только доев каш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могает нам и такой способ: написание книги рецептов. На уроках технологии изготавливаем такие книжки-малышки. Во время написания рецептов развиваем навыки правописания. Например, такой рецепт полезного десерта «Сюрприз»: Взять 10 плотных крепких сухофруктов чернослива или кураги вымыть и высушить. Поместить в каждый из сухофруктов  орех, выложить в красивые креманки и залить йогуртом. Кстати, вкусный йогурт можно приготовить дом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вно известно, что дети во всём подражают своим родителям, в том числе и в пищевых пристрастиях, следовательно, навыки правильного питания необходимо пересмотреть родителям. Можно сколько угодно рассказывать о правильном питании в школе, но если дома существуют свои традиции, то всё будет напрас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уя деятельность детей, чаще используем такие методы, которые развивают коммуникативные навыки: исследовательская работа  в группе, коллективные проекты. Проект «Всегда ли полезен томатный сок?» не только объясняет полезные свойства сока, но и в каких случаях сок может навредить. Важно развивать навыки работы с различными источниками информации. Традиционно проводим словарную работу: подобрать слова по той или иной теме, например, «Завтрак», «Витамины» и д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целью активизации познавательной деятельности используем  ИКТ. С увлечением ребята выполняют задания в электронном приложении «Формула правильного питания», составляют презентации: «Ягоды, овощи и фрукты – витаминные продукты», «Хлеб – всему голова» и др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ацию о режиме питания не только изучаем теоретически, но и закрепляем практически. В ходе занятия мастерим модель часов и наклеиваем в технике аппликации режимные моменты «Первый завтрак», «Второй завтрак» и т. 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ажные сведения о том, как правильно выбирать полезные продукты в магазине, дополняем информацией о сроках годности продуктов. Эти знания лучше получить в магазине во время экскурсии. Всё, что нужно сделать – это договориться с работниками магазина. «Лучше один раз увидеть…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Хорошее здоровье, полученное в детстве, служит фундаментом для общего развития человека. Призыв В.В. Путина «Здоровый ребенок – здоровая нация – здоровое, богатое государство»[5]</w:t>
      </w:r>
      <w:r>
        <w:rPr>
          <w:sz w:val="28"/>
          <w:szCs w:val="28"/>
        </w:rPr>
        <w:t xml:space="preserve"> подтвер</w:t>
      </w:r>
      <w:r>
        <w:rPr>
          <w:rFonts w:cs="Times New Roman" w:ascii="Times New Roman" w:hAnsi="Times New Roman"/>
          <w:sz w:val="28"/>
          <w:szCs w:val="28"/>
        </w:rPr>
        <w:t xml:space="preserve">ждает необходимость воспитания здорового и гармонично развитого поколения. Ведь для здорового будущего завтра – это постоянная забота о благополучии детей сегодня. Проблема раннего формирования культуры здоровья актуальна, при условии тесного взаимодействия педагогов и родителей может дать хорошие результаты. Снижение заболеваемости, охрана и укрепление здоровья детей, приобщение их к ЗОЖ, подготовка к дальнейшей жизни, научить ребенка быть здоровым, физически активным, защитить его от опасностей современного цивилизованного мира – это наша цель. </w:t>
      </w:r>
    </w:p>
    <w:p>
      <w:pPr>
        <w:pStyle w:val="Default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исок литературы </w:t>
      </w:r>
    </w:p>
    <w:p>
      <w:pPr>
        <w:pStyle w:val="Default"/>
        <w:spacing w:before="0" w:after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валько В.И. Здоровьесберегающие технологии в начальной школе. 1-4 классы. – М.: «ВАКО», 2004, 296 с. </w:t>
      </w:r>
    </w:p>
    <w:p>
      <w:pPr>
        <w:pStyle w:val="Default"/>
        <w:spacing w:before="0" w:after="1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Колесникова М.Г. Служба здоровья образовательного учреждения: от замысла до реализации: Моно-графия. – СПб. : СПбАППО, 2008. – 132 с. </w:t>
      </w:r>
    </w:p>
    <w:p>
      <w:pPr>
        <w:pStyle w:val="Default"/>
        <w:spacing w:before="0" w:after="19"/>
        <w:rPr/>
      </w:pPr>
      <w:r>
        <w:rPr>
          <w:color w:val="000000"/>
          <w:sz w:val="28"/>
          <w:szCs w:val="28"/>
        </w:rPr>
        <w:t xml:space="preserve">3.  Кукушин В. С. Теория и методика обучения. – Ростов н/Д.: Феникс, 2005. – 474 с. </w:t>
      </w:r>
    </w:p>
    <w:p>
      <w:pPr>
        <w:pStyle w:val="Default"/>
        <w:spacing w:before="0" w:after="12"/>
        <w:rPr/>
      </w:pPr>
      <w:r>
        <w:rPr>
          <w:color w:val="000000"/>
          <w:sz w:val="28"/>
          <w:szCs w:val="28"/>
        </w:rPr>
        <w:t xml:space="preserve">4.   Маджуга А.Г. Здоровьесозидающее образование: теория, методология, практика: монография. – Уфа: РИО РУМНЦ, 2010. – 300 с. </w:t>
      </w:r>
    </w:p>
    <w:p>
      <w:pPr>
        <w:pStyle w:val="Default"/>
        <w:spacing w:before="0" w:after="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Маханева М.Д. Воспитание здорового ребенка. – М.: АКТИ, 2000. – 107 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охлёбкин В.В. Тайны хорошей жизни. – Новосибирск: Советская Сибирь,1993. – 410 с.</w:t>
      </w:r>
    </w:p>
    <w:p>
      <w:pPr>
        <w:pStyle w:val="Default"/>
        <w:spacing w:before="0" w:after="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оветова Е. В.. Эффективные образовательные технологии. – Ростов н/Дону: Феникс, 2007. – 285 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SimSun;宋体" w:cs="Mangal"/>
      <w:kern w:val="2"/>
      <w:sz w:val="20"/>
      <w:szCs w:val="24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55:00Z</dcterms:created>
  <dc:creator>nashkl3</dc:creator>
  <dc:description/>
  <cp:keywords/>
  <dc:language>en-US</dc:language>
  <cp:lastModifiedBy>user</cp:lastModifiedBy>
  <dcterms:modified xsi:type="dcterms:W3CDTF">2017-10-19T18:28:00Z</dcterms:modified>
  <cp:revision>12</cp:revision>
  <dc:subject/>
  <dc:title/>
</cp:coreProperties>
</file>