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>
          <w:rStyle w:val="C1c2"/>
          <w:color w:val="000000"/>
          <w:sz w:val="28"/>
          <w:szCs w:val="28"/>
          <w:shd w:fill="FFFFFF" w:val="clear"/>
        </w:rPr>
        <w:t>Муниципальное бюджетное общеобразовательное учреждение</w:t>
      </w:r>
    </w:p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>
          <w:rStyle w:val="C1c2"/>
          <w:color w:val="000000"/>
          <w:sz w:val="28"/>
          <w:szCs w:val="28"/>
          <w:shd w:fill="FFFFFF" w:val="clear"/>
        </w:rPr>
        <w:t>Староюрьевская средняя общеобразовательная школа</w:t>
      </w:r>
    </w:p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>
          <w:rStyle w:val="C1c2"/>
          <w:color w:val="000000"/>
          <w:sz w:val="28"/>
          <w:szCs w:val="28"/>
          <w:shd w:fill="FFFFFF" w:val="clear"/>
        </w:rPr>
        <w:t>Староюрьевского района Тамбо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  <w:t>Внеурочное занятие «Уроки милосердия»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  <w:t>«И будет в мире торжество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  <w:t>И будет в мире Рождество»</w:t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C12c15c7"/>
        <w:shd w:fill="FFFFFF" w:val="clear"/>
        <w:spacing w:before="0" w:after="0"/>
        <w:ind w:firstLine="708"/>
        <w:jc w:val="right"/>
        <w:rPr/>
      </w:pPr>
      <w:r>
        <w:rPr>
          <w:rStyle w:val="C1c2"/>
          <w:color w:val="000000"/>
          <w:shd w:fill="FFFFFF" w:val="clear"/>
        </w:rPr>
        <w:t>Автор: Верзилина Елена Ивановна</w:t>
      </w:r>
    </w:p>
    <w:p>
      <w:pPr>
        <w:pStyle w:val="C12c15c7"/>
        <w:shd w:fill="FFFFFF" w:val="clear"/>
        <w:spacing w:before="0" w:after="0"/>
        <w:ind w:firstLine="708"/>
        <w:jc w:val="right"/>
        <w:rPr/>
      </w:pPr>
      <w:r>
        <w:rPr>
          <w:rStyle w:val="C1c2"/>
          <w:color w:val="000000"/>
          <w:shd w:fill="FFFFFF" w:val="clear"/>
        </w:rPr>
        <w:t>учитель начальных классов</w:t>
      </w:r>
    </w:p>
    <w:p>
      <w:pPr>
        <w:pStyle w:val="C12c15c8"/>
        <w:shd w:fill="FFFFFF" w:val="clear"/>
        <w:spacing w:before="0" w:after="0"/>
        <w:ind w:firstLine="708"/>
        <w:jc w:val="center"/>
        <w:rPr>
          <w:rStyle w:val="C1c2"/>
          <w:color w:val="000000"/>
          <w:shd w:fill="FFFFFF" w:val="clear"/>
        </w:rPr>
      </w:pPr>
      <w:r>
        <w:rPr/>
      </w:r>
    </w:p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/>
      </w:r>
    </w:p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/>
      </w:r>
    </w:p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/>
      </w:r>
    </w:p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/>
      </w:r>
    </w:p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/>
      </w:r>
    </w:p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/>
      </w:r>
    </w:p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/>
      </w:r>
    </w:p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/>
      </w:r>
    </w:p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/>
      </w:r>
    </w:p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/>
      </w:r>
    </w:p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/>
      </w:r>
    </w:p>
    <w:p>
      <w:pPr>
        <w:pStyle w:val="C12c15c8"/>
        <w:shd w:fill="FFFFFF" w:val="clear"/>
        <w:spacing w:before="0" w:after="0"/>
        <w:ind w:firstLine="708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410" w:footer="1134" w:bottom="1410"/>
          <w:pgNumType w:start="1" w:fmt="decimal"/>
          <w:formProt w:val="false"/>
          <w:textDirection w:val="lrTb"/>
          <w:docGrid w:type="default" w:linePitch="360" w:charSpace="0"/>
        </w:sectPr>
        <w:pStyle w:val="C12c15c8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rStyle w:val="C1c2"/>
          <w:color w:val="000000"/>
          <w:sz w:val="28"/>
          <w:szCs w:val="28"/>
          <w:shd w:fill="FFFFFF" w:val="clear"/>
        </w:rPr>
        <w:t>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 xml:space="preserve">  </w:t>
      </w:r>
      <w:r>
        <w:rPr/>
        <w:t xml:space="preserve">Изучение нравственных основ православной культуры в рамках «Уроков милосердия» можно назвать курсом доброведения. Предмет «Уроки милосердия» воздействуют на личность ребёнка посредством православной культуры. Православная художественная культура — богатый источник переживаний , позволяет детям приобретать знания о нормах поведения православного человека. Важно связывать художественные образы с различными моментами детской жизни. Сопоставление положительных и отрицательных образов, моральная оценка их поведения помогает глубже осмыслить раскрываемую ими нравственную идею и, следовательно, усиливает их воспитательное воздействие на детей.  </w:t>
      </w:r>
    </w:p>
    <w:p>
      <w:pPr>
        <w:pStyle w:val="Normal"/>
        <w:rPr/>
      </w:pPr>
      <w:r>
        <w:rPr/>
        <w:t xml:space="preserve">   </w:t>
      </w:r>
      <w:r>
        <w:rPr/>
        <w:t>Тема «Рождество» изучается во 2 классе, модуль «Уроки милосердия» На блок «Православные традиции праздника Рождества Христова» отводится 3 занятия (по программе третье занятие «Православные традиции праздника Рождества Христова. Подготовка праздничной благотворительной программы»).</w:t>
      </w:r>
    </w:p>
    <w:p>
      <w:pPr>
        <w:pStyle w:val="Normal"/>
        <w:rPr>
          <w:b/>
          <w:b/>
        </w:rPr>
      </w:pPr>
      <w:r>
        <w:rPr/>
        <w:t xml:space="preserve">Так как школа малокомплектная ( во 2 классе – 2 обучающихся)  подготовить и провести полноценный праздничный концерт нет возможности, мы подготовили данное внеклассное мероприятие и показали мероприятие обучающимся 1 класса. </w:t>
      </w:r>
    </w:p>
    <w:p>
      <w:pPr>
        <w:pStyle w:val="Normal"/>
        <w:rPr>
          <w:b/>
          <w:b/>
        </w:rPr>
      </w:pPr>
      <w:r>
        <w:rPr>
          <w:b/>
        </w:rPr>
        <w:t xml:space="preserve">Тема: «И будет в мире торжест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 xml:space="preserve">И будет в мире Рождество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/>
        <w:t> Приобщение учащихся к русским православным традициям. Знакомство с историей возникновения праздника Рождества Христова Развивать основы исследовательского поведения обучающихся, интерес к процессу познания. Развитие интереса к исследовательской деятельности, познавательных интересов, творческих способ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/>
        <w:t>-закрепить и расширить знания  об истории праздника Рождества Христова и традициях его празднования на Руси;</w:t>
      </w:r>
    </w:p>
    <w:p>
      <w:pPr>
        <w:pStyle w:val="Normal"/>
        <w:rPr/>
      </w:pPr>
      <w:r>
        <w:rPr/>
        <w:t>развивать способности к взаимодействию в микрогруппах в процессе выполнения коллективных поисковых заданий; речь, память, познавательный интерес учащихся к духовному наследию нашей страны;</w:t>
      </w:r>
    </w:p>
    <w:p>
      <w:pPr>
        <w:pStyle w:val="Normal"/>
        <w:rPr/>
      </w:pPr>
      <w:r>
        <w:rPr/>
        <w:t>создать условия для реализации творческого потенциала учеников.</w:t>
      </w:r>
    </w:p>
    <w:p>
      <w:pPr>
        <w:pStyle w:val="Normal"/>
        <w:rPr/>
      </w:pPr>
      <w:r>
        <w:rPr/>
        <w:t>обогащать духовный мир обучающихся путем приобщения их к православным традициям русского народа;</w:t>
      </w:r>
    </w:p>
    <w:p>
      <w:pPr>
        <w:pStyle w:val="Normal"/>
        <w:rPr/>
      </w:pPr>
      <w:r>
        <w:rPr/>
        <w:t>содействовать в ходе урока формированию нравственных качеств – милосердия и всепрощения; пробудить эмоциональную отзывчивость.</w:t>
      </w:r>
    </w:p>
    <w:p>
      <w:pPr>
        <w:pStyle w:val="Normal"/>
        <w:rPr/>
      </w:pPr>
      <w:r>
        <w:rPr/>
        <w:t>-умение слушать собеседника и вести диалог, высказывать свою точку зрения;</w:t>
      </w:r>
    </w:p>
    <w:p>
      <w:pPr>
        <w:pStyle w:val="Normal"/>
        <w:rPr/>
      </w:pPr>
      <w:r>
        <w:rPr/>
        <w:t>-умение провести рефлексию своих действий на уроке</w:t>
      </w:r>
    </w:p>
    <w:p>
      <w:pPr>
        <w:pStyle w:val="Normal"/>
        <w:rPr/>
      </w:pPr>
      <w:r>
        <w:rPr/>
        <w:t xml:space="preserve">    </w:t>
      </w:r>
      <w:r>
        <w:rPr/>
        <w:t>Работа построена на основе учебного пособия Зубовой Г.Д. Уроки милосердия: Учебное пособие для учачихся 2 классов/ Автор-сост.: Г.Д.Зубова — тамбов: ОАО «Издадельский дом «Мичуринск», 2014.- с.</w:t>
      </w:r>
    </w:p>
    <w:p>
      <w:pPr>
        <w:pStyle w:val="Normal"/>
        <w:rPr/>
      </w:pPr>
      <w:r>
        <w:rPr/>
        <w:t xml:space="preserve">      </w:t>
      </w:r>
      <w:r>
        <w:rPr/>
        <w:t>На занятии используются следующие виды работ: беседа, творческая работа</w:t>
      </w:r>
    </w:p>
    <w:p>
      <w:pPr>
        <w:pStyle w:val="Normal"/>
        <w:rPr/>
      </w:pPr>
      <w:r>
        <w:rPr/>
        <w:t xml:space="preserve">      </w:t>
      </w:r>
      <w:r>
        <w:rPr/>
        <w:t>В ходе занятия используются следующие педагогические технологии: личностно-ориентированная, игровая, здоровьесберегающая, коммуникативная, развивающее обучение.</w:t>
      </w:r>
    </w:p>
    <w:p>
      <w:pPr>
        <w:pStyle w:val="Normal"/>
        <w:rPr/>
      </w:pPr>
      <w:r>
        <w:rPr/>
        <w:t xml:space="preserve">     </w:t>
      </w:r>
      <w:r>
        <w:rPr/>
        <w:t>Форма организации познавательной деятельности: фронтальная, групповая, индивидуальная, самостоятельная работа с источниками информации</w:t>
      </w:r>
    </w:p>
    <w:p>
      <w:pPr>
        <w:pStyle w:val="Normal"/>
        <w:rPr/>
      </w:pPr>
      <w:r>
        <w:rPr/>
        <w:t xml:space="preserve">      </w:t>
      </w:r>
      <w:r>
        <w:rPr/>
        <w:t>Оборудование: мультимедийный проектор, компьютер, музыкальный центр, клей ПВА, ножницы, цветная бумага, цветные карандаш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rPr>
          <w:b/>
          <w:b/>
        </w:rPr>
      </w:pPr>
      <w:r>
        <w:rPr>
          <w:b/>
        </w:rPr>
        <w:t>Личностные УУД: </w:t>
      </w:r>
    </w:p>
    <w:p>
      <w:pPr>
        <w:pStyle w:val="Normal"/>
        <w:rPr/>
      </w:pPr>
      <w:r>
        <w:rPr/>
        <w:t>У обучающихся будут сформированы:</w:t>
      </w:r>
    </w:p>
    <w:p>
      <w:pPr>
        <w:pStyle w:val="Normal"/>
        <w:rPr/>
      </w:pPr>
      <w:r>
        <w:rPr/>
        <w:t>-повышение уровня мотивации учебной и творческой деятельности; </w:t>
      </w:r>
    </w:p>
    <w:p>
      <w:pPr>
        <w:pStyle w:val="Normal"/>
        <w:rPr/>
      </w:pPr>
      <w:r>
        <w:rPr/>
        <w:t>духовно-нравственное развитие обучающихся посредством формирования особого отношения к истории своей страны и своего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гулятивные УУД: </w:t>
      </w:r>
    </w:p>
    <w:p>
      <w:pPr>
        <w:pStyle w:val="Normal"/>
        <w:rPr/>
      </w:pPr>
      <w:r>
        <w:rPr/>
        <w:t>Обучающиеся научатся:</w:t>
      </w:r>
    </w:p>
    <w:p>
      <w:pPr>
        <w:pStyle w:val="Normal"/>
        <w:rPr/>
      </w:pPr>
      <w:r>
        <w:rPr/>
        <w:t xml:space="preserve"> </w:t>
      </w:r>
      <w:r>
        <w:rPr/>
        <w:t>-планировать свою деятельность</w:t>
      </w:r>
    </w:p>
    <w:p>
      <w:pPr>
        <w:pStyle w:val="Normal"/>
        <w:rPr>
          <w:b/>
          <w:b/>
        </w:rPr>
      </w:pPr>
      <w:r>
        <w:rPr/>
        <w:t>- определять успешность выполнения задания и достижения поставленной цели.</w:t>
      </w:r>
    </w:p>
    <w:p>
      <w:pPr>
        <w:pStyle w:val="Normal"/>
        <w:rPr>
          <w:b/>
          <w:b/>
        </w:rPr>
      </w:pPr>
      <w:r>
        <w:rPr>
          <w:b/>
        </w:rPr>
        <w:t>Познавательные УУД: </w:t>
      </w:r>
    </w:p>
    <w:p>
      <w:pPr>
        <w:pStyle w:val="Normal"/>
        <w:rPr/>
      </w:pPr>
      <w:r>
        <w:rPr/>
        <w:t>Обучающиеся научатся:</w:t>
      </w:r>
    </w:p>
    <w:p>
      <w:pPr>
        <w:pStyle w:val="Normal"/>
        <w:rPr/>
      </w:pPr>
      <w:r>
        <w:rPr/>
        <w:t>-наблюдать и делать самостоятельные выводы; 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извлекать информацию, полученную из визуального источника (толковый словарь)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УД: </w:t>
      </w:r>
    </w:p>
    <w:p>
      <w:pPr>
        <w:pStyle w:val="Normal"/>
        <w:rPr/>
      </w:pPr>
      <w:r>
        <w:rPr/>
        <w:t>Обучающиеся научатся:</w:t>
      </w:r>
    </w:p>
    <w:p>
      <w:pPr>
        <w:pStyle w:val="Normal"/>
        <w:rPr/>
      </w:pPr>
      <w:r>
        <w:rPr/>
        <w:t xml:space="preserve"> </w:t>
      </w:r>
      <w:r>
        <w:rPr/>
        <w:t>-слушать собеседника и вести диалог</w:t>
      </w:r>
    </w:p>
    <w:p>
      <w:pPr>
        <w:pStyle w:val="Normal"/>
        <w:rPr/>
      </w:pPr>
      <w:r>
        <w:rPr/>
        <w:t>- высказывать свою точку зр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</w:rPr>
      </w:pPr>
      <w:r>
        <w:rPr/>
        <w:t>Звучит мелодия "Новогодняя ночь".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Какое настроение вызывает у вас это мелодия? (ответы детей) </w:t>
        <w:br/>
      </w:r>
      <w:r>
        <w:rPr>
          <w:b/>
        </w:rPr>
        <w:t>Учитель:</w:t>
      </w:r>
      <w:r>
        <w:rPr/>
        <w:t xml:space="preserve"> Что такое праздник? (ответы детей)</w:t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  <w:r>
        <w:rPr/>
        <w:t>: Праздник— радостное состояние души, посвящённое какому-то важному событию. А вы любите праздники? Почему? ( ответы детей)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Дни нашей жизни делятся на будни и праздники. Будни отданы труду, а праздники отданы чему? ( ответы детей)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 В каждом празднике есть своё особое значение, его нужно знать, поэтому к празднику готовятся, чтобы встретить его достойно. Какой праздник приближается, к которому мы с вами так готовимся?</w:t>
      </w:r>
    </w:p>
    <w:p>
      <w:pPr>
        <w:pStyle w:val="Normal"/>
        <w:rPr>
          <w:b/>
          <w:b/>
        </w:rPr>
      </w:pPr>
      <w:r>
        <w:rPr>
          <w:b/>
        </w:rPr>
        <w:t>Учащиеся</w:t>
      </w:r>
      <w:r>
        <w:rPr/>
        <w:t xml:space="preserve">: Новый год, Рождество.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Помню я, как в детстве первый раз</w:t>
      </w:r>
    </w:p>
    <w:p>
      <w:pPr>
        <w:pStyle w:val="Normal"/>
        <w:rPr/>
      </w:pPr>
      <w:r>
        <w:rPr/>
        <w:t>Слышала о Рождестве рассказ</w:t>
      </w:r>
    </w:p>
    <w:p>
      <w:pPr>
        <w:pStyle w:val="Normal"/>
        <w:rPr/>
      </w:pPr>
      <w:r>
        <w:rPr/>
        <w:t>Я была взволнована до слёз</w:t>
      </w:r>
    </w:p>
    <w:p>
      <w:pPr>
        <w:pStyle w:val="Normal"/>
        <w:rPr/>
      </w:pPr>
      <w:r>
        <w:rPr/>
        <w:t>Ведь родился маленький Христос</w:t>
      </w:r>
    </w:p>
    <w:p>
      <w:pPr>
        <w:pStyle w:val="Normal"/>
        <w:rPr/>
      </w:pPr>
      <w:r>
        <w:rPr/>
        <w:t>Не в богатом, именитом доме, а в глухой пещере, на соломе</w:t>
      </w:r>
    </w:p>
    <w:p>
      <w:pPr>
        <w:pStyle w:val="Normal"/>
        <w:rPr/>
      </w:pPr>
      <w:r>
        <w:rPr/>
        <w:t>Ангелы над ним склонившись пели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О каком празднике идет речь? Что вам известно о празднике Рождество Христово? Когда мы его празднуем?(ответы детей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Было это давным-давно в городе Вифлееме, Римский император Август захотел узнать, сколько у него подданных и хотел произвести перепись народа. В то время и жили Иосиф и Мария, городом их предков был Вифлеем, куда они и направились, дорога была очень дальней, но в Вифлееме не нашлось места где бы их приютили. Уже ночью Мария и Иосиф увидела пещеру, куда в плохую погоду загоняли скот для ночлега. Там и родился у пресвятой Девы Божественный младенец.</w:t>
      </w:r>
    </w:p>
    <w:p>
      <w:pPr>
        <w:pStyle w:val="Normal"/>
        <w:rPr>
          <w:b/>
          <w:b/>
        </w:rPr>
      </w:pPr>
      <w:r>
        <w:rPr/>
        <w:t>Богородица спеленала его и положила в ясли.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На уроках технологии мы с вами сделали фигурки пресвятой Девы Марии, Иосифа, Божественного младенца и ангелов. Давайте сейчас оформим объёмную Рождественскую открытку. (Обучающиеся оформляют открытку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Что у нас получилось? (ответы детей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Вы устали немного, давайте отдохнё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</w:t>
      </w:r>
    </w:p>
    <w:p>
      <w:pPr>
        <w:pStyle w:val="Normal"/>
        <w:rPr/>
      </w:pPr>
      <w:r>
        <w:rPr/>
        <w:t>Прилетели ангелочки-</w:t>
        <w:br/>
        <w:t>Становились на носочки!</w:t>
        <w:br/>
        <w:t>Вверх руками потянулись</w:t>
        <w:br/>
        <w:t>И друг другу улыбнулись.</w:t>
        <w:br/>
        <w:t>Крылышки расправили-</w:t>
        <w:br/>
        <w:t>В стороны направили,</w:t>
        <w:br/>
        <w:t>Наклонились до земли,</w:t>
        <w:br/>
        <w:t>Словно тяжести несли.</w:t>
        <w:br/>
        <w:t>Ножками потопали,</w:t>
        <w:br/>
        <w:t>Ручками похлопали,</w:t>
        <w:br/>
        <w:t>Поскакали в высоту,</w:t>
        <w:br/>
        <w:t>Чтобы там поймать звезду.</w:t>
        <w:br/>
        <w:t>Глубоко вздохнули, </w:t>
        <w:br/>
        <w:t>Плечи развернули,</w:t>
        <w:br/>
        <w:t>Повели руками</w:t>
        <w:br/>
        <w:t>Чуть над головами.</w:t>
        <w:br/>
        <w:t>А теперь им всем пора</w:t>
        <w:br/>
        <w:t>Делать добрые де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Когда Иисус создал много деревьев, он начал их украшать. Яблоню он украсил наливными яблочками, сливу - синими сливками, рябину - наливными красными ягодками. . . Деревья по очереди подходили к Христу, и он их украшал, только одно скромное деревце оставалось в сторонке и стеснялось подойти к Богу. Тогда Иисус, увидев это деревце, подошел сам к нему и сказал, что за ее скромность 2 раза в год это деревце будет украшено самыми красивыми игрушками, блестящими шарами и сверкающими гирляндами. Именно поэтому два раза в год - на Новый год и Рождество елочка становится самым красивым деревом в мире.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О каком дереве идёт речь? </w:t>
      </w:r>
    </w:p>
    <w:p>
      <w:pPr>
        <w:pStyle w:val="Normal"/>
        <w:rPr>
          <w:b/>
          <w:b/>
        </w:rPr>
      </w:pPr>
      <w:r>
        <w:rPr>
          <w:b/>
        </w:rPr>
        <w:t>Учащиеся</w:t>
      </w:r>
      <w:r>
        <w:rPr/>
        <w:t>: О Рождественской ёлке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Рождество – это праздник подарков. В память о дарах волхвов новорожденному Иисусу, люди дарят друг другу подарки на Рожде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ары волхвов»</w:t>
      </w:r>
    </w:p>
    <w:p>
      <w:pPr>
        <w:pStyle w:val="Normal"/>
        <w:rPr>
          <w:b/>
          <w:b/>
        </w:rPr>
      </w:pPr>
      <w:r>
        <w:rPr/>
        <w:t>Все присутствующие по очереди опускают руку в мешок, в котором находятся всевозможные сувениры и сладости, и пытаются угадать, какой же именно предмет находится у него в руке; после этого предмет достают из мешка. Если участник угадал верно, то он забирает эту вещь себе.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Какое задание вы подготовили дома? </w:t>
      </w:r>
    </w:p>
    <w:p>
      <w:pPr>
        <w:pStyle w:val="Normal"/>
        <w:rPr>
          <w:sz w:val="28"/>
          <w:szCs w:val="28"/>
        </w:rPr>
      </w:pPr>
      <w:r>
        <w:rPr>
          <w:b/>
        </w:rPr>
        <w:t>Учащиеся</w:t>
      </w:r>
      <w:r>
        <w:rPr/>
        <w:t xml:space="preserve">: Выучили понравившиеся нам стих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 ученик</w:t>
      </w:r>
      <w:r>
        <w:rPr/>
        <w:t xml:space="preserve"> : Под покровом мягким, снежным</w:t>
        <w:br/>
        <w:t>Дремлет русское село,</w:t>
        <w:br/>
        <w:t>Все дороги, все тропинки </w:t>
        <w:br/>
        <w:t>Белым снегом замело.</w:t>
        <w:br/>
        <w:t>Снег под солнцем серебриться, </w:t>
        <w:br/>
        <w:t>Ясный свет над ним струиться,</w:t>
        <w:br/>
        <w:t>И звучат слова:</w:t>
        <w:br/>
        <w:t>“Здравствуй, праздник</w:t>
        <w:br/>
        <w:t>Светлый праздник, </w:t>
        <w:br/>
        <w:t>Праздник Рождества”.</w:t>
      </w:r>
    </w:p>
    <w:p>
      <w:pPr>
        <w:pStyle w:val="Normal"/>
        <w:rPr/>
      </w:pPr>
      <w:r>
        <w:rPr>
          <w:b/>
        </w:rPr>
        <w:t>2 ученик</w:t>
      </w:r>
      <w:r>
        <w:rPr/>
        <w:t>:  В белых шапках-куполах</w:t>
        <w:br/>
        <w:t>В январе жилища.</w:t>
        <w:br/>
        <w:t>Снегу в парке – в закромах,</w:t>
        <w:br/>
        <w:t>А вчера – был нищим.</w:t>
        <w:br/>
        <w:br/>
        <w:t>Небо – вечный Божий храм,</w:t>
        <w:br/>
        <w:t>Самый настоящий.</w:t>
        <w:br/>
        <w:t>Рождество стучится к нам</w:t>
        <w:br/>
        <w:t>Стаей строк звенящих:</w:t>
        <w:br/>
        <w:br/>
        <w:t>– Родился Спаситель наш! –</w:t>
        <w:br/>
        <w:t>Весть летит святая...</w:t>
        <w:br/>
        <w:t>День вчерашний – как мираж,</w:t>
        <w:br/>
        <w:t>Сплин в снегах истаял.</w:t>
        <w:br/>
        <w:br/>
        <w:t>Нынче ангельским крылом</w:t>
        <w:br/>
        <w:t>Мир окутан нежно.</w:t>
        <w:br/>
        <w:t>Серость будней – прошлым сном,</w:t>
        <w:br/>
        <w:t>День как будто вешний.</w:t>
        <w:br/>
        <w:br/>
        <w:t>Снег – небесные слова,</w:t>
        <w:br/>
        <w:t>Весть об исцеленьи.</w:t>
        <w:br/>
        <w:t>Белоснежность Рождества –</w:t>
        <w:br/>
        <w:t>Наших душ спасень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ередача»</w:t>
      </w:r>
    </w:p>
    <w:p>
      <w:pPr>
        <w:pStyle w:val="Normal"/>
        <w:rPr/>
      </w:pPr>
      <w:r>
        <w:rPr/>
        <w:t>Подарок разворачивают по очереди несколько детей, передавая его тому, чье имя значится на каждой следующей обертке и до тех пор, пока подарок не попадет к одариваем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Послушаем песню «Рождество», (звучит песня в исполнении ученицы 2 класса) </w:t>
      </w:r>
    </w:p>
    <w:p>
      <w:pPr>
        <w:pStyle w:val="Normal"/>
        <w:rPr/>
      </w:pPr>
      <w:r>
        <w:rPr/>
        <w:t>Слова: В. Шемтюк  </w:t>
        <w:br/>
        <w:t>Музыка: В. Гайворонский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 шепчут, падая, снежинки,</w:t>
        <w:br/>
        <w:t>Ночи мы дождемся серединки.</w:t>
        <w:br/>
        <w:t>Праздник - перезвоном бьют колокола!</w:t>
        <w:br/>
        <w:t>Светом переполнена столица,</w:t>
        <w:br/>
        <w:t>Счастье в каждый дом уже стучится.</w:t>
        <w:br/>
        <w:t>Время веселиться Рождеству пора! </w:t>
        <w:br/>
        <w:br/>
        <w:t>Припев:</w:t>
        <w:br/>
        <w:t>На золотых куполах белый снег разольется,</w:t>
        <w:br/>
        <w:t>Тая от солнца, а может от веры людей!</w:t>
        <w:br/>
        <w:t>На Рождество, если хочешь, и сказка проснется,</w:t>
        <w:br/>
        <w:t>И новогодняя ночь будет солнца светлей! </w:t>
        <w:br/>
        <w:br/>
        <w:br/>
        <w:t>Все мы веселимся, как умеем,</w:t>
        <w:br/>
        <w:t>Только стать бы чуточку добрее,</w:t>
        <w:br/>
        <w:t>Полночь - нужно главные сказать слова!</w:t>
        <w:br/>
        <w:t>Скажем: чтоб удача не вильнула, </w:t>
        <w:br/>
        <w:t>Друга чтоб беда не затянула,</w:t>
        <w:br/>
        <w:t>Время все прощать и пожелать добра!</w:t>
        <w:br/>
      </w:r>
      <w:r>
        <w:rPr>
          <w:b/>
        </w:rPr>
        <w:t>Учитель:</w:t>
      </w:r>
      <w:r>
        <w:rPr/>
        <w:t xml:space="preserve"> Но самым главным подарком для всех нас является Божий дар – Спаситель Иисус Христос.</w:t>
        <w:br/>
        <w:t xml:space="preserve">Рождество — это тихий, спокойный семейный праздник. И сегодня не так важно, являешься ты верующим, сочувствующим или даже неверующим, — пусть этот праздник в кругу семьи и близких людей будет для всех светлым и радостным. Рождество Христово в Вифлеемской пещере было однажды, рождество Христово в человеческих сердцах совершается постоянно.     Примем же Господа в наши сердца и подарим Ему нашу веру, надежду, любовь. Счастливого Рождества!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C1c2">
    <w:name w:val="c1 c2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12c15c8">
    <w:name w:val="c12 c15 c8"/>
    <w:basedOn w:val="Normal"/>
    <w:qFormat/>
    <w:pPr>
      <w:spacing w:before="280" w:after="280"/>
    </w:pPr>
    <w:rPr/>
  </w:style>
  <w:style w:type="paragraph" w:styleId="C12c15c7">
    <w:name w:val="c12 c15 c7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02:00Z</dcterms:created>
  <dc:creator>Елена</dc:creator>
  <dc:description/>
  <cp:keywords/>
  <dc:language>en-US</dc:language>
  <cp:lastModifiedBy>Elena</cp:lastModifiedBy>
  <cp:lastPrinted>2017-03-20T12:32:00Z</cp:lastPrinted>
  <dcterms:modified xsi:type="dcterms:W3CDTF">2017-10-19T06:21:00Z</dcterms:modified>
  <cp:revision>4</cp:revision>
  <dc:subject/>
  <dc:title>Муниципальное бюджетное общеобразовательное учреждение</dc:title>
</cp:coreProperties>
</file>