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анкт–Петербургское государственное бюджетное стационарное</w:t>
      </w:r>
    </w:p>
    <w:p>
      <w:pPr>
        <w:pStyle w:val="Header"/>
        <w:ind w:left="284" w:hanging="28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реждение социального обслуживания «Дом–интернат для детей-инвалидов и инвалидов с детства с нарушениями умственного развития №1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митета по социальной политик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ы и упражнения  на развитие тактильной стимуляции с использованием методов и средств альтернативной коммуникаци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бщение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на методическом объединени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8"/>
        </w:rPr>
        <w:t xml:space="preserve">воспитателей, учителей дефектологов, Специализированного структурного образовательного подразделения дополнительного общеразвивающего образования детей с </w:t>
      </w:r>
      <w:r>
        <w:rPr>
          <w:rFonts w:cs="Times New Roman" w:ascii="Times New Roman" w:hAnsi="Times New Roman"/>
          <w:b/>
          <w:i/>
          <w:sz w:val="24"/>
          <w:szCs w:val="28"/>
        </w:rPr>
        <w:t>ТМН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Щемелева Н.М.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-дефектолог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ервой квалификационной категор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анкт-Петербург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017 -2018 уч. год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719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continuous"/>
          <w:pgSz w:w="11906" w:h="16838"/>
          <w:pgMar w:left="851" w:right="851" w:gutter="0" w:header="0" w:top="719" w:footer="709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Понятие – «тактильная стимуляция».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2. Игры и упражнения по тактильной стимуляции с использованием методов и средств альтернативной коммуникации из опыта работы.</w:t>
        <w:tab/>
      </w:r>
      <w:r>
        <w:rPr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сяза́ние</w:t>
      </w:r>
      <w:r>
        <w:rPr>
          <w:rFonts w:cs="Times New Roman" w:ascii="Times New Roman" w:hAnsi="Times New Roman"/>
          <w:sz w:val="28"/>
          <w:szCs w:val="28"/>
        </w:rPr>
        <w:t xml:space="preserve"> (такти́льное чувство) — одно из пяти основных видов чувств, к которым способен человек, заключающееся в способности ощущать прикосновения, воспринимать что-либо рецепторами, расположенными в коже, мышцах, слизистых оболочках. Различный характер имеют ощущения, вызываемые прикосновением, давлением, вибрацией, действием фактуры и протяженности. Обусловлены работой двух видов рецепторов кожи: нервных окончаний, окружающих волосяные луковицы, и капсул, состоящих из клеток соединительной ткан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9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90"/>
      </w:tblGrid>
      <w:tr>
        <w:trPr>
          <w:trHeight w:val="3531" w:hRule="atLeast"/>
        </w:trPr>
        <w:tc>
          <w:tcPr>
            <w:tcW w:w="102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Осязание - это наиболее обширный орган чувств, так как тактильные клетки, расположенные в коже и слизистых оболочках, распространены по всему тел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от орган чувств очень важен для определения того, как мы чувствуем себя и физически, и в духовном плане. Осязание является критическим для всей нервной системы. Через мозг распространяются импульсы, которые могут развивать другие органы чувств. </w:t>
              <w:br/>
              <w:t xml:space="preserve">Более того, осязание непосредственно связано с чувствами и эмоциональным контактом".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льва Эллнеби "Право детей на развитие" 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Существует такое понятие как - Тактильная защита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Некоторые дети реагируют на прикосновения очень негативно, что относится к тактильной защите, хотя это может быть и следствием психологических причин. Тактильная защита зависит также от неспособности ребенка справиться с неприятными ощущениями. </w:t>
        <w:br/>
        <w:t xml:space="preserve">Большинство из нас может испытывать сильный дискомфорт, если мы ощущаем как по руке ползет мохнатый паук. Если мы осознаем, что это всего лишь травинка, то мы можем "затормозить" неприятное ощущение. </w:t>
        <w:br/>
        <w:t xml:space="preserve">Ребенок с тактильной защитой, наоборот, может оказаться перед дилеммой, испытывая дискомфорт, когда он сталкивается при прикосновении со многими ощущениями. Такой ребенок нуждается в телесном контакте даже больше, чем другие, но испытывает затруднения с получением его. </w:t>
        <w:br/>
        <w:t xml:space="preserve">Это может привести к серьезным трудностям в социальных отношениях, если люди не понимают его проблемы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сестороннее представление об окружающем предметном мире у ребенка не может сложиться без тактильного восприятия, так как именно оно лежит в основе чувственного познания. «Тактильный» (от лат. tactilis) — осязательны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начальное действие ребенка с предметами — хватание, во время которого различные признаки предмета познаются на ощупь, следовательно, рука «учит» глаз. На концевых фалангах пальцев, тыльной поверхности кисти находится наибольшее количество тангорецепторов (от лат. tangere — касаться и receptor — принимающий) — специализированных окончаний чувствительных нервных волокон, расположенных в коже и реагирующих на прикосновения к ней. Этим и объясняется особая чувствительность названных участков тела при воздействии на них одним из видов раздражений (прикосновение, давление, вибрация, зуд и др.)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енсорно-перцептивной деятельности, двигательные расстройства у детей с глубокой умственной отсталостью, в том числе с множественными нарушениями в развитии, ограничивают восприятие сенсорной информации. Для целей образовательной деятельности с учащимися указанной категории выделить несколько групп детей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ервая группа</w:t>
      </w:r>
      <w:r>
        <w:rPr>
          <w:rFonts w:cs="Times New Roman" w:ascii="Times New Roman" w:hAnsi="Times New Roman"/>
          <w:sz w:val="28"/>
          <w:szCs w:val="28"/>
        </w:rPr>
        <w:t xml:space="preserve"> – дети с гипочувствительностью. Они пассивно воспринимают окружающий мир, не реагируя на различные виды раздражителей. При гипочувствительности дети могут стремиться к получению ощущений в той области, где чувствительность понижена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торая группа</w:t>
      </w:r>
      <w:r>
        <w:rPr>
          <w:rFonts w:cs="Times New Roman" w:ascii="Times New Roman" w:hAnsi="Times New Roman"/>
          <w:sz w:val="28"/>
          <w:szCs w:val="28"/>
        </w:rPr>
        <w:t xml:space="preserve"> – дети с гиперчувствительностью. Они не переносят прикосновения, не могут взаимодействовать с предметами и различными материалами (вода, песок и пр.)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ретья  группа</w:t>
      </w:r>
      <w:r>
        <w:rPr>
          <w:rFonts w:cs="Times New Roman" w:ascii="Times New Roman" w:hAnsi="Times New Roman"/>
          <w:sz w:val="28"/>
          <w:szCs w:val="28"/>
        </w:rPr>
        <w:t xml:space="preserve"> – дети, которые при сохранном слухе, зрении, органов ротовой полости не воспринимают поступающие раздражители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Четвертая группа</w:t>
      </w:r>
      <w:r>
        <w:rPr>
          <w:rFonts w:cs="Times New Roman" w:ascii="Times New Roman" w:hAnsi="Times New Roman"/>
          <w:sz w:val="28"/>
          <w:szCs w:val="28"/>
        </w:rPr>
        <w:t xml:space="preserve"> – дети, которые дифференцируют различные раздражители на уровне эмоциональных и двигательных реакций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я сенсомоторное развитие ребенка, важно знать и учитывать его особенности и сложности. Сенсорный опыт приобретается и обогащается детьми в процессе ориентировочно-поисковой деятельности. Ребенок может познать окружающий мир, только совершая поисковые способы ориентировки, т. е. методом проб и ошибок, который потом сменяется зрительной, слуховой, осязательно-тактильной, вкусовой и обонятельной ориентировкой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ающиеся с глубокой умственной отсталостью поисковыми способами ориентировки овладевают на примитивном уровне, поэтому обучение восприятию тактильных раздражителей имеет специфические особенности. Необходимым условием организации и проведения тактильных упражнений является их пошаговое освоение. Не всегда ответные реакции детей (двигательные, кожные, эмоциональные) соответствуют силе раздражителя. В связи с этим сначала организуется спокойное, медленное освоение пассивного способа обследования (рукой взрослого – совместные обследовательские действия взрослого с обучающимся ребенком). При нормализации тактильных и проприоцептивных ощущений соотношение пассивных, пассивно-активных и активных движений изменяется в пользу последних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обучения по образовательной области «Тактильная стимуляция»: ориентируюсь на  следующий алгоритм развития тактильного восприятия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актильных ощущений обучающегося, стимулируя его реакции на прикосновения (поглаживание, легкое надавливание на руки, щеки и т. п.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тактильной стимуляции при соприкосновениях с материалами различной фактуры, температуры, плотности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тактильных ощущений в ходе вибрационных ощущени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right="-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умений узнавать и различать тактильно различные материалы и предметы. 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Актуальность использования альтернативных средств коммуникации обусловлена тем, что в настоящее время растет количество детей, имеющих такие нарушения развития, при которых речь либо отсутствует, либо представлена отдельными вокализациями. В таких случаях работа с данной категорией детей затруднена, так как возникают сложности взаимопонимания ребенка и взрослого. </w:t>
        <w:br/>
        <w:t xml:space="preserve">      На 3 отделения милосердия проживают дети имеющие такие нарушения развития, как расстройства аутистического спектра, органические поражения речевых зон коры головного мозга, нарушения опорно-двигательного аппарата, особенности развития эмоционально–волевой сферы, нарушения слуха и/или зрения, комплексные нарушения. В таких случаях педагог, работающий с перечисленными категориями детей, должен обладать знаниями по установке контакта с ними, должен знать, как вступить в диалог с безречевым ребенком. Основной целью на начальном этапе обучения таких детей является поиск альтернативных средств общения, с помощью которых ребенок смог бы вступать во взаимодействие с педагогами; понимая, что от него требуют; что необходимо сделать.</w:t>
      </w:r>
      <w:r>
        <w:rPr/>
        <w:br/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ыделяют такие альтернативные средства общения, которые используются в коррекционной работе с неговорящими детьми, имеющими особые образовательные потребност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ьтернативными называются все неголосовые (невербальные) системы коммуникации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нуальные знаки (жесты).</w:t>
      </w:r>
      <w:r>
        <w:rPr>
          <w:rFonts w:cs="Times New Roman" w:ascii="Times New Roman" w:hAnsi="Times New Roman"/>
          <w:sz w:val="28"/>
          <w:szCs w:val="28"/>
        </w:rPr>
        <w:t xml:space="preserve"> К этой системе относятся жестовые языки глухих разных стран (например, РЖЯ — русский жестовый язык). Жестовые языки имеют собственную грамматику, их система словоизменения и порядок слов отличаются от устного языка. Жестовые языки необходимо отличать от жестовых систем, вторые сконструированы так, чтобы передавать устную речь слово в слово, то есть копировать ее (например, КЖР — калькирующая жестовая речь). Следует также отметить, что КЖР в последнее время считают некорректной формулировкой и более точным является пример такого термина, как «словесная речь с жестовым сопровождением». К системе мануальных знаков можно отнести и естественные жесты, используемые при общении людей друг с другом.</w:t>
        <w:br/>
        <w:br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Графические символы</w:t>
      </w:r>
      <w:r>
        <w:rPr>
          <w:rFonts w:cs="Times New Roman" w:ascii="Times New Roman" w:hAnsi="Times New Roman"/>
          <w:sz w:val="28"/>
          <w:szCs w:val="28"/>
        </w:rPr>
        <w:t>. Включают в себя все символы-изображения. Блисс-символика — интернациональная семантическая языковая система, состоящая из нескольких сотен базовых графических символов и способная заменить любой естественный и искусственный язык на письме. Каждый блисс-символ представляет собой понятие; будучи объединены вместе, блисс-символы могут создавать новые символы, обозначающие новые понятия. Пиктографическая идеографическая коммуникация (PIC, пиктограммы). Пиктограммы представляют собой стилизованные рисунки, которые образуют белый силуэт на черном фоне; слово написано белыми буквами над изображением. Картиночные символы коммуникации, к которым можно отнести систему PECS (система обмена изображениями); коммуникативные доски, коммуникативные книг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едметные символы</w:t>
      </w:r>
      <w:r>
        <w:rPr>
          <w:rFonts w:cs="Times New Roman" w:ascii="Times New Roman" w:hAnsi="Times New Roman"/>
          <w:sz w:val="28"/>
          <w:szCs w:val="28"/>
        </w:rPr>
        <w:t>. К таким символам относятся натуральные предметы, макеты или модели этих предметов, отражающие и символизирующие действия или события. Предметные символы могут иметь различные текстуры, что особенно важно для работы с детьми, имеющими нарушения зр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муникация с помощью вспомогательных устройств, которые помогают людям выразить себя.</w:t>
      </w:r>
      <w:r>
        <w:rPr>
          <w:rFonts w:cs="Times New Roman" w:ascii="Times New Roman" w:hAnsi="Times New Roman"/>
          <w:sz w:val="28"/>
          <w:szCs w:val="28"/>
        </w:rPr>
        <w:t xml:space="preserve"> К таким устройствам относятся, например, неэлектронные коммуникативные доски, устройства с подсветкой и движущимся указателем, специальные клавиатуры, а также, устройства, которые основаны на современных компьютерных технологиях, с экранами и искусственной речью.</w:t>
        <w:br/>
        <w:t xml:space="preserve">      Также существуют такие виды альтернативных средств коммуникации, которые сочетают в себе жесты, какие-либо символы, устную и письменную речь. К ним можно отнести систему Макатон. Это языковая программа с использованием жестов, символов и звучащей речи, помогающая людям с коммуникативными трудностями общаться. Использование жестов делает коммуникацию возможной для людей, у которых отсутствует речь или речь которых неразборчива. Символы могут помочь общаться тем, кто не может жестикулировать или предпочитает графическое выражение речи.</w:t>
        <w:br/>
        <w:t xml:space="preserve">      Как мы видим, существует большое количество средств альтернативного общения. Но к выбору системы альтернативной коммуникации для каждого отдельного ребенка нужно подходить индивидуально.</w:t>
        <w:br/>
        <w:t xml:space="preserve">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воей работе использую такие альтернативные средства общения, которые входят в группу предметные символ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аздела - Стимуляция чувствительности  тела при прикосновении различными предметами, прорвожу Игры и игровые упражнения на формирование реакций на тактильные прикосновения: массирование тела воздушным шариком, мехом, щеткой, шерстяным лоскутком. Игры и упражнения на прикосновение перышком, помазком для бритья, кисточкой. Игры и упражнения с использованием приема похлопывания, пощипывания. Игры на привлечение внимания обучающегося к дидактической вибрирующей игрушке и вызывание у него реакции на вибрацию. Игры с предметами с различной поверхностью и различной текстурой, температурой: удерживание в руках, попытки обследования, целенаправленных действи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 такие игры и упражнения как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Игра с перышком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 Стимуляция и обогащение тактильных ощущений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ожие упражнения можно выполнять, используя различные предметы: кусочки кожи, колючие мячики, ватные шарики, кисточки и т. д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Круглый, круглый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Стимулирование чувствительности тела с использованием предметов округлой формы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ем вкладывает мячик в ладошку ребенка. Он начинает ощупывать различные по фактуре мячики. Затем каждым мячиком педагог катает по разным частям тела ребенка. 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Щекотка" 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 Стимулирование чувствительности тела предметами с различными поверхностя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щекочите перышком, кусочком ваты, шишкой, пером кулачок и пальчики ребенка, декламируя стишок: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о, некоторые дети с двигательными нарушениями нуждаются, наоборот. В укреплении нервно-мышечного тонуса рук. Тогда, используя потешку, выполните упражнения укрепляющего массажа, а затем начинайте стимулировать хватательный рефлекс, вкладывая в ладошку ребенка перышко или кисточку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этим играм можно установить контакт с такими детьми как Кирпе Дуся, Куприянов Дима, Маличкин Миша, которые имеют нарушения зрения, ограничены в движен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аздела - Стимуляция сенсорных ощущений в игре с природным материалом: игры и игровые упражнения в пальчиковом «бассейне» (миски с различными наполнителями: песок, камушки, шишки и др.). Взаимодействие с природными материалами (снег, лед, вода, песок): прикосновение ими к различным частям тела, сжимание в руках, оставляем следы, погружаем руки, находим в них спрятанную игрушку. В совместной деятельности: пересыпаем, перекладываем. Формируем реакции на температурные ощущ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 такие игры и упражнения как: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Водичк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вать адекватную чувствительность рук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Водичка, водич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 Стимуляция тактильных ощущений при знакомстве с разной температурой во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комим ребенка с разной температурой воды. Это тоже очень важно. Это можно сделать с пластиковыми бутылками. Налейте холодную воду, слегка потеплее, теплую, погорячей, горячую. Дайте ребенку потрогать бутылки. Можно попробовать погружать пальчик в воду, налитую в стаканчик или выливать из бутылки на руку и сравнивать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у Никите эти игры помогают расслабиться, снять напряж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Игра с фасолью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: развитие мелкой моторики, тактильной чувстви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Шиш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: развитие мелкой моторики, тактильной чувствительности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Наши ручки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 Стимуляция тактильных ощущений, развитие мелкой моторики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лубокой миске, наполненными: фасолью, кусочками поролона, рисом, камушками и т.д.  Погружаясь как можно глубже в наполнитель, ручки ребенка массируются, пальцы становятся более чувствительными, а их движения — координированными,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чиковый массаж в «сухом бассейне» можно сопровождать стихотворным текстом или выполнять под музы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этих игр у Щабанова Андрея, Горбунова Ильи  снижается напряжение ру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через многократное последовательное использование практических упражнений достигается повышение у детей тактильной чувствитель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  <w:br/>
        <w:t>1. Магутина А. А. Альтернативные средства общения, используемые в коррекционной работе с неговорящими детьми [Текст] // Актуальные вопросы современной педагогики: материалы VI Междунар. науч. конф. (г. Уфа, март 2015 г.). — Уфа: Лето, 2015. — С. 188-190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разовательная программа «Сенсорная стимуляция детей и подростков с глубокой умственной отсталостью» / Т. А. Алексеева Л. Б. Баряева, Л. И. Кайкина и др.; под. ред. Л. Б. Баряевой, Н. Н. Яковлевой. - СПб: 2012. - 45с.</w:t>
      </w:r>
    </w:p>
    <w:p>
      <w:pPr>
        <w:pStyle w:val="Header"/>
        <w:ind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3. Игры-занятия с водой и песком: Стол-ванна для игр с водой и песком и набор аквапескотерапии /Под ред. Л. Б. Баряевой. – СПб.: Изд-во РГПУ им. А. И. Герцена, 2008. </w:t>
      </w:r>
    </w:p>
    <w:p>
      <w:pPr>
        <w:pStyle w:val="Header"/>
        <w:ind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Header"/>
        <w:ind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4. Штрасмайер В.Обучение и развитие ребёнка раннего возраста: Пер. с нем. / Под ред. Н. М. Назаровой. М.: Издательский центр «Академия», 2002.</w:t>
      </w:r>
    </w:p>
    <w:p>
      <w:pPr>
        <w:pStyle w:val="Header"/>
        <w:ind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таева А.А., Стребелева Е.А. Дидактические игры и упражнения в обучении умственно отсталых дошкольников. – М., 1993.</w:t>
      </w:r>
    </w:p>
    <w:p>
      <w:pPr>
        <w:pStyle w:val="Header"/>
        <w:ind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sectPr>
      <w:footerReference w:type="default" r:id="rId4"/>
      <w:type w:val="nextPage"/>
      <w:pgSz w:w="11906" w:h="16838"/>
      <w:pgMar w:left="900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C4c23">
    <w:name w:val="c4 c23"/>
    <w:basedOn w:val="Style14"/>
    <w:qFormat/>
    <w:rPr/>
  </w:style>
  <w:style w:type="character" w:styleId="C28c23c38c35">
    <w:name w:val="c28 c23 c38 c35"/>
    <w:basedOn w:val="Style14"/>
    <w:qFormat/>
    <w:rPr/>
  </w:style>
  <w:style w:type="character" w:styleId="C28c38c35c10">
    <w:name w:val="c28 c38 c35 c10"/>
    <w:basedOn w:val="Style14"/>
    <w:qFormat/>
    <w:rPr/>
  </w:style>
  <w:style w:type="character" w:styleId="C35">
    <w:name w:val="c35"/>
    <w:basedOn w:val="Style14"/>
    <w:qFormat/>
    <w:rPr/>
  </w:style>
  <w:style w:type="character" w:styleId="C28c23c35">
    <w:name w:val="c28 c23 c35"/>
    <w:basedOn w:val="Style14"/>
    <w:qFormat/>
    <w:rPr/>
  </w:style>
  <w:style w:type="character" w:styleId="C23c35">
    <w:name w:val="c23 c35"/>
    <w:basedOn w:val="Style14"/>
    <w:qFormat/>
    <w:rPr/>
  </w:style>
  <w:style w:type="character" w:styleId="C38c35c10">
    <w:name w:val="c38 c35 c10"/>
    <w:basedOn w:val="Style14"/>
    <w:qFormat/>
    <w:rPr/>
  </w:style>
  <w:style w:type="character" w:styleId="C23c38c35">
    <w:name w:val="c23 c38 c35"/>
    <w:basedOn w:val="Style14"/>
    <w:qFormat/>
    <w:rPr/>
  </w:style>
  <w:style w:type="character" w:styleId="C28c35c10c38">
    <w:name w:val="c28 c35 c10 c38"/>
    <w:basedOn w:val="Style14"/>
    <w:qFormat/>
    <w:rPr/>
  </w:style>
  <w:style w:type="character" w:styleId="C4c28c10">
    <w:name w:val="c4 c28 c10"/>
    <w:basedOn w:val="Style14"/>
    <w:qFormat/>
    <w:rPr/>
  </w:style>
  <w:style w:type="character" w:styleId="C4c28c23">
    <w:name w:val="c4 c28 c23"/>
    <w:basedOn w:val="Style14"/>
    <w:qFormat/>
    <w:rPr/>
  </w:style>
  <w:style w:type="character" w:styleId="C4c28">
    <w:name w:val="c4 c28"/>
    <w:basedOn w:val="Style14"/>
    <w:qFormat/>
    <w:rPr/>
  </w:style>
  <w:style w:type="character" w:styleId="C4">
    <w:name w:val="c4"/>
    <w:basedOn w:val="Style14"/>
    <w:qFormat/>
    <w:rPr/>
  </w:style>
  <w:style w:type="character" w:styleId="C4c10">
    <w:name w:val="c4 c10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391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1">
    <w:name w:val="c4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1c67">
    <w:name w:val="c41 c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c67">
    <w:name w:val="c9 c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c77">
    <w:name w:val="c9 c7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1c87c79">
    <w:name w:val="c91 c87 c7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1c89">
    <w:name w:val="c41 c8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текст с отступом"/>
    <w:basedOn w:val="Normal"/>
    <w:qFormat/>
    <w:pPr>
      <w:widowControl w:val="false"/>
      <w:overflowPunct w:val="false"/>
      <w:autoSpaceDE w:val="false"/>
      <w:spacing w:lineRule="auto" w:line="240" w:before="0" w:after="0"/>
      <w:ind w:left="720" w:firstLine="709"/>
      <w:jc w:val="center"/>
      <w:textAlignment w:val="baseline"/>
    </w:pPr>
    <w:rPr>
      <w:rFonts w:ascii="Times New Roman" w:hAnsi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4:26:00Z</dcterms:created>
  <dc:creator>Надежда</dc:creator>
  <dc:description/>
  <cp:keywords/>
  <dc:language>en-US</dc:language>
  <cp:lastModifiedBy>НАДЕЖДА</cp:lastModifiedBy>
  <dcterms:modified xsi:type="dcterms:W3CDTF">2017-10-19T12:30:00Z</dcterms:modified>
  <cp:revision>41</cp:revision>
  <dc:subject/>
  <dc:title/>
</cp:coreProperties>
</file>