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е бюджетное общеобразовательное учреждение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щеобразовательная школа №20 имени В. Ф. Груши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Новокуйбышевска городского округа Новокуйбышевск самарской област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«Детский сад «Василе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ое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Животные Афр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ые рамки проекта – краткосрочны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проекта – групповой исследовательск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воспитанников – 7-го года жиз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проект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Репринцева Елена Ильинич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квалификационная категор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БОУ ООШ №20 СП «Детский сад «Василек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. Новокуйбышевс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. Новокуйбышевск 2017 год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 «Животные Африки»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Развитие познавательных интересов детей  о животных жарких стран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животных Африки: где живут, как добывают пищу, как приспосабливаются к окружающей среде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буждать детей выстраивать свои взаимоотношения в процессе познавательно – поисковой  деятельности со сверстниками и взрослыми на основе сотрудничества и взаимопонима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 поддерживать проектные решения детей с использованием различных конструкто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 исследов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животные умеют быстро бегать (зебра),то им легче избежать нападения хищников, чем большим и неповоротливым животным (жираф, слон), но на водопое они  осторожны и внимательны, потому что их там тоже может подстерегать опаснос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детей пополнились знания о животных Африки, среде обитания, питании, образе жизни для выжива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меют сотрудничать друг с другом и со взрослым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 помощью различных видов конструкторов дети передают образы животных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Р. Киплинга «Слоненок», сказка «Как Лев на войну собрался» в пересказе Е. Каргановой, сказка К. Чуковского «Бармалей»;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утбук, мультфильмы «Слоненок», «Бармалей»;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циклопедии, дидактические игры «Земля и ее жители», «Зоологическое лото», пазлы,  дидактический материал «Животные Африки» из серии «Познаем окружающий мир»,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ечные животные Африки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рудование для изобразительной деятельности,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го конструктор, конструктор Банчемс, конструктор </w:t>
      </w:r>
      <w:r>
        <w:rPr>
          <w:rFonts w:cs="Times New Roman" w:ascii="Times New Roman" w:hAnsi="Times New Roman"/>
          <w:sz w:val="28"/>
          <w:szCs w:val="28"/>
          <w:lang w:val="en-US"/>
        </w:rPr>
        <w:t>LEGO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ducati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D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проекта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Поисковый</w:t>
      </w:r>
      <w:r>
        <w:rPr>
          <w:rFonts w:cs="Times New Roman" w:ascii="Times New Roman" w:hAnsi="Times New Roman"/>
          <w:sz w:val="28"/>
          <w:szCs w:val="28"/>
        </w:rPr>
        <w:t xml:space="preserve"> (как пришли к теме исследования и проблеме)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ели мультфильм «Слоненок». Детям понравился любопытный слоненок, они очень переживали, когда крокодил ухватил слоненка за нос, обрадовались, что друзья спасли слоненк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Аналитическ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 прочитаны сказки Р. Киплинга «Слоненок», «Как Лев на войну собрался» в пересказе Е. Каргановой, Чуковского «Бармалей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ены энциклопедии, совместно с родителями собрана информация в энциклопедиях, в интернете об интересных фактах защиты от хищник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ование, лепка, разукрашивание животных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ие игры «Земля и ее жители», «Зоологическое лото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ий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продукта, конструирование животных Афри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но-ролевая игра « Мы пришли на водопой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проекта «Животные Афри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Сергеев «Энциклопедия живой природы» ОЛМА Москва 20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Я познаю мир» «Астрель» 2015го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циклопедия «Живой мир» Москва, «Росмен» 2009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дактический материал «Животные Африки» из серии «Познаем окружающий мир» «Стрекоза» 201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ая энциклопедия дошко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льника РООССА 20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3:15:00Z</dcterms:created>
  <dc:creator>User</dc:creator>
  <dc:description/>
  <cp:keywords/>
  <dc:language>en-US</dc:language>
  <cp:lastModifiedBy>User</cp:lastModifiedBy>
  <cp:lastPrinted>2017-04-17T19:21:00Z</cp:lastPrinted>
  <dcterms:modified xsi:type="dcterms:W3CDTF">2017-04-17T16:22:00Z</dcterms:modified>
  <cp:revision>20</cp:revision>
  <dc:subject/>
  <dc:title/>
</cp:coreProperties>
</file>