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800" w:hanging="14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6 «Б» класс</w:t>
      </w:r>
    </w:p>
    <w:p>
      <w:pPr>
        <w:pStyle w:val="TextBody"/>
        <w:ind w:left="360" w:hanging="0"/>
        <w:jc w:val="left"/>
        <w:rPr/>
      </w:pPr>
      <w:r>
        <w:rPr>
          <w:b/>
          <w:sz w:val="24"/>
          <w:szCs w:val="24"/>
          <w:u w:val="single"/>
        </w:rPr>
        <w:t>Тема урока</w:t>
      </w:r>
      <w:r>
        <w:rPr>
          <w:b/>
          <w:sz w:val="24"/>
          <w:szCs w:val="24"/>
        </w:rPr>
        <w:t>: Совершенствование техники бега на короткие дистанции</w:t>
      </w:r>
    </w:p>
    <w:p>
      <w:pPr>
        <w:pStyle w:val="TextBody"/>
        <w:ind w:lef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Легкая атлетика»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ид урока</w:t>
      </w:r>
      <w:r>
        <w:rPr>
          <w:sz w:val="24"/>
          <w:szCs w:val="24"/>
        </w:rPr>
        <w:t xml:space="preserve">: совершенствующий   с индивидуальной  направленностью. </w:t>
      </w:r>
    </w:p>
    <w:p>
      <w:pPr>
        <w:pStyle w:val="TextBody"/>
        <w:jc w:val="left"/>
        <w:rPr/>
      </w:pPr>
      <w:r>
        <w:rPr>
          <w:b/>
          <w:sz w:val="24"/>
          <w:szCs w:val="24"/>
          <w:u w:val="single"/>
        </w:rPr>
        <w:t>Тип урока</w:t>
      </w:r>
      <w:r>
        <w:rPr>
          <w:sz w:val="24"/>
          <w:szCs w:val="24"/>
        </w:rPr>
        <w:t>: Учебно-тренировочный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Метод проведения</w:t>
      </w:r>
      <w:r>
        <w:rPr>
          <w:sz w:val="24"/>
          <w:szCs w:val="24"/>
        </w:rPr>
        <w:t xml:space="preserve">: индивидуальный, групповой, фронтальный, поточный, одновременно - поточный, игровой. </w:t>
      </w:r>
    </w:p>
    <w:p>
      <w:pPr>
        <w:pStyle w:val="TextBody"/>
        <w:jc w:val="left"/>
        <w:rPr/>
      </w:pPr>
      <w:r>
        <w:rPr>
          <w:sz w:val="24"/>
          <w:szCs w:val="24"/>
        </w:rPr>
        <w:t>Наглядный показ и объяснение во время беседы с учащимися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менение полученного материала на практике.</w:t>
      </w:r>
    </w:p>
    <w:p>
      <w:pPr>
        <w:pStyle w:val="TextBodyIndent"/>
        <w:ind w:left="0" w:hanging="0"/>
        <w:jc w:val="left"/>
        <w:rPr/>
      </w:pPr>
      <w:r>
        <w:rPr>
          <w:b/>
          <w:sz w:val="24"/>
          <w:szCs w:val="24"/>
          <w:u w:val="single"/>
        </w:rPr>
        <w:t>Дата проведения</w:t>
      </w:r>
      <w:r>
        <w:rPr>
          <w:sz w:val="24"/>
          <w:szCs w:val="24"/>
        </w:rPr>
        <w:t>:    18. 09. 2013 года</w:t>
      </w:r>
    </w:p>
    <w:p>
      <w:pPr>
        <w:pStyle w:val="TextBodyIndent"/>
        <w:ind w:left="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сто проведения</w:t>
      </w:r>
      <w:r>
        <w:rPr>
          <w:sz w:val="24"/>
          <w:szCs w:val="24"/>
        </w:rPr>
        <w:t>: МБОУ «Школа№71», спортплощадка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ремя урока</w:t>
      </w:r>
      <w:r>
        <w:rPr>
          <w:sz w:val="24"/>
          <w:szCs w:val="24"/>
        </w:rPr>
        <w:t>: 45 минут.</w:t>
      </w:r>
    </w:p>
    <w:p>
      <w:pPr>
        <w:pStyle w:val="2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ь</w:t>
      </w:r>
      <w:r>
        <w:rPr>
          <w:sz w:val="24"/>
          <w:szCs w:val="24"/>
        </w:rPr>
        <w:t xml:space="preserve">: Развитие скоростных индивидуальных качеств обучающихся. </w:t>
      </w:r>
    </w:p>
    <w:p>
      <w:pPr>
        <w:pStyle w:val="2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дачи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урока</w:t>
      </w:r>
      <w:r>
        <w:rPr>
          <w:sz w:val="24"/>
          <w:szCs w:val="24"/>
        </w:rPr>
        <w:t xml:space="preserve">: </w:t>
      </w:r>
    </w:p>
    <w:p>
      <w:pPr>
        <w:pStyle w:val="2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разовательные</w:t>
      </w:r>
      <w:r>
        <w:rPr>
          <w:sz w:val="24"/>
          <w:szCs w:val="24"/>
        </w:rPr>
        <w:t xml:space="preserve">: </w:t>
      </w:r>
    </w:p>
    <w:p>
      <w:pPr>
        <w:pStyle w:val="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. Совершенствование технике спринтерского бега – высокого старта, стартового разгона, бега по дистанции.</w:t>
      </w:r>
    </w:p>
    <w:p>
      <w:pPr>
        <w:pStyle w:val="TextBodyIndent"/>
        <w:tabs>
          <w:tab w:val="clear" w:pos="708"/>
          <w:tab w:val="left" w:pos="162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2. Совершенствование техники бега на короткие дистанции в эстафетном беге 4 по 9 и 4 по 18 метров  с изменением направления.</w:t>
      </w:r>
    </w:p>
    <w:p>
      <w:pPr>
        <w:pStyle w:val="TextBodyIndent"/>
        <w:tabs>
          <w:tab w:val="clear" w:pos="708"/>
          <w:tab w:val="left" w:pos="1620" w:leader="none"/>
        </w:tabs>
        <w:ind w:left="0" w:hanging="0"/>
        <w:jc w:val="left"/>
        <w:rPr/>
      </w:pPr>
      <w:r>
        <w:rPr>
          <w:sz w:val="24"/>
          <w:szCs w:val="24"/>
        </w:rPr>
        <w:t>3. Развитие скоростно-силовых качеств, координации движений</w:t>
      </w:r>
    </w:p>
    <w:p>
      <w:pPr>
        <w:pStyle w:val="TextBodyIndent"/>
        <w:tabs>
          <w:tab w:val="clear" w:pos="708"/>
          <w:tab w:val="left" w:pos="1620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ные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08"/>
          <w:tab w:val="left" w:pos="162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Воспитание дисциплинированности, коммуникативности, толерантности. </w:t>
      </w:r>
    </w:p>
    <w:p>
      <w:pPr>
        <w:pStyle w:val="TextBodyIndent"/>
        <w:tabs>
          <w:tab w:val="clear" w:pos="708"/>
          <w:tab w:val="left" w:pos="162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Воспитание потребности и умения сознательно применять различные упражнения в целях укрепления своего здоровья. </w:t>
      </w:r>
    </w:p>
    <w:p>
      <w:pPr>
        <w:pStyle w:val="TextBodyIndent"/>
        <w:tabs>
          <w:tab w:val="clear" w:pos="708"/>
          <w:tab w:val="left" w:pos="1620" w:leader="none"/>
        </w:tabs>
        <w:ind w:left="0" w:hanging="0"/>
        <w:jc w:val="left"/>
        <w:rPr/>
      </w:pPr>
      <w:r>
        <w:rPr>
          <w:sz w:val="24"/>
          <w:szCs w:val="24"/>
        </w:rPr>
        <w:t>3. Воспитывать чувство борьбы и азарта в виде соревновательной деятельности.</w:t>
      </w:r>
    </w:p>
    <w:p>
      <w:pPr>
        <w:pStyle w:val="TextBodyIndent"/>
        <w:tabs>
          <w:tab w:val="clear" w:pos="708"/>
          <w:tab w:val="left" w:pos="1620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4. Воспитание чувства ответственности, самостоятельности, чувства уверенности в своих силах и воли к преодолению трудностей. Расширить кругозор и интерес к предмету физической культуры. 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здоровительные</w:t>
      </w:r>
      <w:r>
        <w:rPr>
          <w:sz w:val="24"/>
          <w:szCs w:val="24"/>
        </w:rPr>
        <w:t xml:space="preserve">: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Формирование мотивации к здоровому образу жизни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Развитие быстроты, ловкости, внимания, координации движений с помощью общеразвивающих упражнений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Инвентарь</w:t>
      </w:r>
      <w:r>
        <w:rPr>
          <w:sz w:val="24"/>
          <w:szCs w:val="24"/>
        </w:rPr>
        <w:t>: эстафетные палочки, мяч волейбольный, кубики, кону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851"/>
        <w:gridCol w:w="4253"/>
      </w:tblGrid>
      <w:tr>
        <w:trPr>
          <w:trHeight w:val="55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Содержание </w:t>
              <w:br/>
              <w:t>материал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зировк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рганизационно-методические </w:t>
              <w:br/>
              <w:t>указания</w:t>
            </w:r>
          </w:p>
        </w:tc>
      </w:tr>
      <w:tr>
        <w:trPr>
          <w:trHeight w:val="680" w:hRule="exact"/>
        </w:trPr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одная част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роение. Сдача рапорта дежурным класса. Приветствие. Сообщение задач урока. Цель урок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места для занятия до учебного процесса. Обратить внимание на внешний вид учащихся, на дисциплину. Спросить о самочувствии перед началом занятия. Подсчет ЧСС у учеников перед началом заданной нагрузки.</w:t>
            </w:r>
          </w:p>
        </w:tc>
      </w:tr>
      <w:tr>
        <w:trPr>
          <w:trHeight w:val="680" w:hRule="atLeast"/>
        </w:trPr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отовительная част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одьба на носках, на пятках. Равномерный бег. Ускорение по периметру зала. Упражнения на технику бег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ить за частотой дыхания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. Р. У. на месте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танция между учащимися по кругу 1 метр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ея. И.п. – руки на поясе, вращение шеи 1 – 4 -вправо, 5 – 8  - влево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правильной техникой упражнений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п. – стойка ноги врозь, левая рука вверху, левая – внизу. Разнонаправленные круги руками вперед и назад. Выполнить в среднем темпе 16-24 раз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правильной техникой упражнений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п. – стоя. Пружинящие наклоны вперед. Ноги в коленных суставах не сгибать. 10-15 раз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правильной техникой упражнений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.п. – стоя, ноги на ширине плеч, наклоны назад, касаясь руками пяток. 10 раз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правильной техникой упражнений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ирокий выпад правой вперед. Выполнить пружинящие покачивания с последующей сменой положения ног прыжком. Четыре смены положения ног.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правильной техникой упражнений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ллистическая растяжка. И.п. – ноги вместе. На 1 – 3 наклоняемся, растягиваем заднюю часть бедра, достаем пальцами пол. На 4 – выпрямляемс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правильной техникой упражнений.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дольный полушпагат. И.п. – левую ногу согнуть в колене, а правую оттянуть назад. 1 – 4 растягиваем равномерно, покачиваемся. 5 – 8 - перескок на другую ногу, выполняя в том же темп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техничным выполнением упражнения. И.п. – ноги шире плеч, руки вперед. Следить за равномерным перенесением центра тяжести и осанкой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перечный полу шпагат. И.п. – поставить левую ногу на пятку, опереться на правую стопу. Сделать низкий перекат. 10 перекатов из стороны в сторону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ритмичностью движений. Растягиваются полусухожильные, полуперепончатые мышцы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ща. И.п. – О.С. 1 -  упор присев. 2 – упор лежа. 25 раз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ить за равномерной амплитудой движений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мба. И.п. – О.С., на 1 - прыжок вверх с хлопком, на 2 - мягкое приземлени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ть в ускоренном темпе. Обратить внимание на приземление, на носки и пассировать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еностоп. И.п. – руки на пояс. На 1 - подъем вверх, на 2 - вниз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и в коленных суставах не сгибать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иловые упражнения на плечевой пояс и брюшную полость живота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жимание от пола(м 20 раз, д 15 раз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-20 раз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правильной техникой упражнений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брюшной полости из положения леж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правильной техникой упражнений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ъем ног на шведской лестнице до 90 градусо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-30 раз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правильной техникой упражнений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на скакал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сек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правильной техникой упражнений.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строение по командам и  беседа с учащимися о сравнительной характеристике бега. В каких игровых видах спорта техника бега идентична с техникой спринт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на диаграммах. Развить логическое мышление учеников. Проверить ЧСС.</w:t>
            </w:r>
          </w:p>
        </w:tc>
      </w:tr>
      <w:tr>
        <w:trPr>
          <w:trHeight w:val="680" w:hRule="atLeast"/>
        </w:trPr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ая част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2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бегание с высокого старта на отрезке 10-12 метров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раз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дро маховой ноги поднимать выше горизонтали и отталкивание направлять вперед; движение выполнять свободно, незакрепощенно. Следить, чтобы плечи не выходили далеко вперёд за опорную ногу, что может привести к потере равновесия. Объяснить, для чего нужен челночный бег, какие качества он развивает. 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г по отметкам 4 по 9 метров. Отметками служат линии, начерченные на расстоянии 9 метров друг от друга. Повтор 2-4 раз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Tahoma" w:ascii="Cambria" w:hAnsi="Cambria"/>
                <w:color w:val="000000"/>
              </w:rPr>
              <w:t>Следить за постановкой рук и ног, отработать стартовое выбегание и финиширование. Ученики, пробежавшие дистанцию, самостоятельно выполняют упражнения на релаксацию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rFonts w:ascii="Cambria" w:hAnsi="Cambria" w:cs="Tahoma"/>
                <w:color w:val="000000"/>
              </w:rPr>
            </w:pPr>
            <w:r>
              <w:rPr>
                <w:rFonts w:cs="Tahoma" w:ascii="Cambria" w:hAnsi="Cambria"/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г с хода 4 по 18 метров с максимальной скоростью. Выполнять с наименьшим количеством шаг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дх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едить за частотой дыхания. Выполнять бег с нарастающей скоростью, амплитудой и частотой движения. Следить за техникой и координацией.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ле забега провести сравнительную характеристику и выяснить, где труднее  выполнять технику бега на короткие дистан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лючительная част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в картошку на координацию, пляжный волейбол по правилам волейбол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ледить за техникой приема передачи мяч, обратить внимание на самочувствие учащихся и выявить признаки утомления и предотвратить их. 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жнение на дыхание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ести ЧСС в нормальное состояние.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ведение итогов, устранение недочетов. Домашнее задание. Организованный уход со спортзал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гласить выполнение поставленных задач, поощрить особо отличившихся учащихся. Указать недостатки. Обратить внимание на общефизическую подготовку, в особенности на скоростно-силовые упражнения. Комплес разминочных и силовых упражн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7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6:00Z</dcterms:created>
  <dc:creator>Artem</dc:creator>
  <dc:description/>
  <cp:keywords/>
  <dc:language>en-US</dc:language>
  <cp:lastModifiedBy>Гульфиня Мухаметшина</cp:lastModifiedBy>
  <cp:lastPrinted>2009-01-20T01:06:00Z</cp:lastPrinted>
  <dcterms:modified xsi:type="dcterms:W3CDTF">2017-10-19T15:01:00Z</dcterms:modified>
  <cp:revision>6</cp:revision>
  <dc:subject/>
  <dc:title>Тема урока: Совершенствование техники бега на скорость (60 метров)</dc:title>
</cp:coreProperties>
</file>