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образования Курган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ганский технологический колледж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Н.Я. Анфиногено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right="-14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Х МАТЕРИАЛОВ</w:t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РОЙСТВО И ФУНКЦИОНИРОВАНИЕ ИНФОРМАЦИОННОЙ СИСТЕМЫ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09.02.04 Информационные системы (по отраслям)</w:t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, 2015 г</w:t>
      </w:r>
      <w:r>
        <w:br w:type="page"/>
      </w:r>
    </w:p>
    <w:p>
      <w:pPr>
        <w:pStyle w:val="Style44"/>
        <w:widowControl/>
        <w:tabs>
          <w:tab w:val="clear" w:pos="709"/>
          <w:tab w:val="left" w:pos="878" w:leader="none"/>
          <w:tab w:val="left" w:pos="1007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ОБРЕНО</w:t>
      </w:r>
    </w:p>
    <w:p>
      <w:pPr>
        <w:pStyle w:val="Style44"/>
        <w:widowControl/>
        <w:tabs>
          <w:tab w:val="clear" w:pos="709"/>
          <w:tab w:val="left" w:pos="878" w:leader="none"/>
          <w:tab w:val="left" w:pos="1007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ИиТД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т _________________ 20____ г. № 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МК __________________________________________</w:t>
      </w:r>
    </w:p>
    <w:p>
      <w:pPr>
        <w:pStyle w:val="Normal"/>
        <w:tabs>
          <w:tab w:val="clear" w:pos="709"/>
          <w:tab w:val="left" w:pos="5220" w:leader="none"/>
        </w:tabs>
        <w:spacing w:before="0" w:after="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>Ф.И.О.</w:t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4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4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4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  <w:u w:val="single"/>
        </w:rPr>
        <w:t>Медведева А.А. – преподаватель ГБПОУ «КТК»</w:t>
      </w:r>
      <w:r>
        <w:br w:type="page"/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right="-18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спорт комплекта контрольно-измерительных материалов</w:t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right="-18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right="-18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контрольно-измерительных материалов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right="-18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 (КИМ) предназначены для контроля и оценки образовательных достижений обучающихся, освоивших программу учебной дисциплины «Устройство и функционирование информационной системы».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М включают в себя контрольные материалы для проведения входного, текущего контроля, промежуточной аттестации в форме дифференцированного зачета.</w:t>
      </w:r>
    </w:p>
    <w:p>
      <w:pPr>
        <w:pStyle w:val="Iauiue"/>
        <w:numPr>
          <w:ilvl w:val="0"/>
          <w:numId w:val="0"/>
        </w:numPr>
        <w:tabs>
          <w:tab w:val="clear" w:pos="709"/>
          <w:tab w:val="left" w:pos="10076" w:leader="none"/>
        </w:tabs>
        <w:ind w:right="-185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М разработаны на основании Федерального государственного образовательного стандарта, рабочей программы учебной дисциплины «Устройство и функционирование информационной системы», Порядка проведения текущего контроля знаний и промежуточной аттестации обучающихся ГБПОУ «КТК» для специальности среднего профессионального образования 09.02.04 Информационные системы (по отраслям)</w:t>
      </w:r>
      <w:r>
        <w:rPr>
          <w:i/>
          <w:sz w:val="28"/>
          <w:szCs w:val="28"/>
          <w:lang w:val="ru-RU"/>
        </w:rPr>
        <w:t>.</w:t>
      </w:r>
    </w:p>
    <w:p>
      <w:pPr>
        <w:pStyle w:val="Iauiue"/>
        <w:numPr>
          <w:ilvl w:val="0"/>
          <w:numId w:val="0"/>
        </w:numPr>
        <w:tabs>
          <w:tab w:val="clear" w:pos="709"/>
          <w:tab w:val="left" w:pos="10076" w:leader="none"/>
        </w:tabs>
        <w:ind w:right="-185" w:firstLine="5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Iauiue"/>
        <w:numPr>
          <w:ilvl w:val="0"/>
          <w:numId w:val="0"/>
        </w:numPr>
        <w:tabs>
          <w:tab w:val="clear" w:pos="709"/>
          <w:tab w:val="left" w:pos="10076" w:leader="none"/>
        </w:tabs>
        <w:ind w:right="-185"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 Результаты освоения дисциплины, подлежащие проверке</w:t>
      </w:r>
    </w:p>
    <w:p>
      <w:pPr>
        <w:pStyle w:val="Iauiue"/>
        <w:numPr>
          <w:ilvl w:val="0"/>
          <w:numId w:val="0"/>
        </w:numPr>
        <w:tabs>
          <w:tab w:val="clear" w:pos="709"/>
          <w:tab w:val="left" w:pos="10076" w:leader="none"/>
        </w:tabs>
        <w:ind w:right="-185" w:firstLine="5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540"/>
      </w:tblGrid>
      <w:tr>
        <w:trPr/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center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Результаты обучения (освоенные умения, усвоенные знания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жизненные циклы проектирования информационной системы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 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етоды и критерии оценивания предметной области и методы определения стратегии развития бизнес-процессов организации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 рассчитывать показатели и критерии оценивания информационной системы, осуществлять необходимые измерения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З 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автоматизации производства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организационных структур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инжиниринг бизнес-процессов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роектируемой системе, классификацию информационных систем, структуру информационной системы, понятие жизненного цикла информационной системы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680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и жизненного цикла информационной системы, методы проектирования информационной системы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проектирования информационной системы, оценку и управление качеством информационной системы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труда при разработке информационной системы;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tabs>
                <w:tab w:val="clear" w:pos="709"/>
                <w:tab w:val="left" w:pos="10076" w:leader="none"/>
              </w:tabs>
              <w:ind w:right="-54" w:hanging="0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у необходимых ресурсов для реализации проекта</w:t>
            </w:r>
          </w:p>
        </w:tc>
      </w:tr>
    </w:tbl>
    <w:p>
      <w:pPr>
        <w:pStyle w:val="Iauiue"/>
        <w:numPr>
          <w:ilvl w:val="0"/>
          <w:numId w:val="0"/>
        </w:numPr>
        <w:tabs>
          <w:tab w:val="clear" w:pos="709"/>
          <w:tab w:val="left" w:pos="10076" w:leader="none"/>
        </w:tabs>
        <w:ind w:right="-284"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 xml:space="preserve">1.3 Контроль и оценка результатов освоения учебной дисциплины </w:t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жизненные циклы проектирования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етоды и критерии оценивания предметной области и методы определения стратегии развития бизнес-процессов организации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 рассчитывать показатели и критерии оценивания информационной системы, осуществлять необходимые измере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автоматизации производства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организационных структур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инжиниринг бизнес-процессов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ектируемой системе, классификацию информационных систем, структуру информационной системы, понятие жизненного цикла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жизненного цикла информационной системы, методы проектирования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проектирования информационной системы, оценку и управление качеством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ю труда при разработке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у необходимых ресурсов для реализации проекта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Style2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</w:t>
      </w:r>
      <w:r>
        <w:rPr/>
        <w:t>Распределение типов контрольных заданий по элементам знаний и умений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23"/>
        <w:gridCol w:w="523"/>
        <w:gridCol w:w="643"/>
        <w:gridCol w:w="508"/>
        <w:gridCol w:w="523"/>
        <w:gridCol w:w="523"/>
        <w:gridCol w:w="523"/>
        <w:gridCol w:w="643"/>
        <w:gridCol w:w="643"/>
        <w:gridCol w:w="508"/>
        <w:gridCol w:w="643"/>
      </w:tblGrid>
      <w:tr>
        <w:trPr>
          <w:trHeight w:val="299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по программе УД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378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8</w:t>
            </w:r>
          </w:p>
        </w:tc>
      </w:tr>
      <w:tr>
        <w:trPr/>
        <w:tc>
          <w:tcPr>
            <w:tcW w:w="9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Общие сведения об ИС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Общая характеристика И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С в реинжиниринге бизнес-процесс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 Теоретические основы проектирования ИС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И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хнологии проектирования И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Организация труда при разработке ИС и оценка необходимых ресурсов для реализации проек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 – </w:t>
      </w:r>
      <w:r>
        <w:rPr>
          <w:rFonts w:cs="Times New Roman" w:ascii="Times New Roman" w:hAnsi="Times New Roman"/>
          <w:sz w:val="28"/>
          <w:szCs w:val="28"/>
        </w:rPr>
        <w:t>тестир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 – </w:t>
      </w:r>
      <w:r>
        <w:rPr>
          <w:rFonts w:cs="Times New Roman" w:ascii="Times New Roman" w:hAnsi="Times New Roman"/>
          <w:sz w:val="28"/>
          <w:szCs w:val="28"/>
        </w:rPr>
        <w:t>практическое занятие (учебно-практическое пособи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– самостоятельная работа обучающихся (методические указания к самостоятельной работе)</w:t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З – </w:t>
      </w:r>
      <w:r>
        <w:rPr>
          <w:rFonts w:cs="Times New Roman" w:ascii="Times New Roman" w:hAnsi="Times New Roman"/>
          <w:sz w:val="28"/>
          <w:szCs w:val="28"/>
        </w:rPr>
        <w:t>дифференцированный зачет</w:t>
      </w:r>
      <w:r>
        <w:br w:type="page"/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плект контрольно-измерительных материалов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проведения вход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ыберите события, которые можно отнести к информационным процесс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Упражнения на спортивном снаря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Перекличка присутствующих на уро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Водоп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тание на карус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 средствам передачи звуковой информации можно отне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Кни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Ради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урна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лака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 учебнике по математике хранится информац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Исключительно числов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Графическая, звуковая, числов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Графическая, текстовая и звуков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Только текстов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Текстовая, графическая, числ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имером информационного процесса может служ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Изготовление бума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Выплавка ста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Добыча уг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ыращивание овощ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Хранение данных на диск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Записная книжка обычно используется с цель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Обработк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Хране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Передача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ранения, обработки и передач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Защиты информации от несанкционированного ис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Хранение информации НЕЛЬЗЯ осуществлять с помощь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Бумаги или карт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Любого материального объе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Бересты или перга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Звуковой вол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Компьютерной памя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числите источник, приемник и носитель информ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етя решает задачу по математи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Летучая мышь ориентируется в пространстве, испуская ультразвуковые вол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Укажите информационные процессы, происходящие п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Написании учеником сочинения по литерату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Беседе однокласс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Два текса содержат одинаковое количество символов. Первый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ставлен в алфавите мощностью 8 символов, второй – 16 символов. Во сколько раз отличается количество информации в этих текста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Информационное сообщение объемом 1,5 Кбайт содержит 3072 символа. Сколько символов содержит алфавит, при помощи которого было записано данное сообщ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Какой из перечисленных процессов НЕЛЬЗЯ назвать информационным процесс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Взвешивании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Кодирова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Хран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Обработка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Носителем графической информации НЕ может явля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Бума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Видеопл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Холс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Диск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Зв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д носителем информации поним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Линию связ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Параметр информацион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Дисков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омпьюте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Материальную субстанцию, которую можно использовать для записи, хранения и передач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Использованием информации может бы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Крик о помощ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Речь дикт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бучение в шко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вет далекой звез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Звон колоко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Перевод текста с английского на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русский язык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ожно назвать информационным процесс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ередачи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Поиска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бработки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ранения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Классификаци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 На метеостанции измерение параметров окружающей среды (температуры воздуха, атмосферного давления, скорости ветра и т.п.) представляет собой процесс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. хранения информаци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. передачи информаци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. защиты информаци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. получения (сбора) информаци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. использова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числите источник, приемник и носитель информ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етя играет в компьютерную игр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Автоматическое управление полетом рак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Укажите информационные процессы, происходящие п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еревод текста с иностранного язы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Обмене мнениями по какому-либо вопро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Два текса содержат одинаковое количество символов. Первый текст составлен в алфавите мощностью 4 символа, второй – 16 символов. Во сколько раз отличается количество информации в этих текста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Информационное сообщение объемом 2,5 Кбайта содержит 2560 символов. Сколько символов содержит алфавит, при помощи которого было записано данное сообщение?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jc w:val="center"/>
        <w:rPr/>
      </w:pPr>
      <w:r>
        <w:rPr/>
        <w:t>Вариант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639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– учебник математики; приемник – Петя; носитель – на бумаге в виде текс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бработка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ем и передач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символо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Вариант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639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– компьютер; Приемник – Петя; носитель – на диске в виде программ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браб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ем и передач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 симво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7 – 1 балл +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8 – 1,5 балла + 1,5 б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9 – 2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0 – 2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6 баллов – «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9 баллов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12 баллов –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15 баллов – «5»</w:t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Задания для проведения текущего контроля </w:t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б ИС</w:t>
      </w:r>
    </w:p>
    <w:p>
      <w:pPr>
        <w:pStyle w:val="Normal"/>
        <w:tabs>
          <w:tab w:val="clear" w:pos="709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1 (У 2, З 1, З 2, З 3)</w:t>
      </w:r>
    </w:p>
    <w:p>
      <w:pPr>
        <w:pStyle w:val="Normal"/>
        <w:tabs>
          <w:tab w:val="clear" w:pos="709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142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 это…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нутренних устойчивых связей между элементами системы, определяющая ее основные свойства.</w:t>
      </w:r>
    </w:p>
    <w:p>
      <w:pPr>
        <w:pStyle w:val="TextBodyIndent"/>
        <w:numPr>
          <w:ilvl w:val="1"/>
          <w:numId w:val="17"/>
        </w:numPr>
        <w:tabs>
          <w:tab w:val="clear" w:pos="709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связанных между собой и с внешней средой элементов или частей, функционирование которых направлено на  получение конкретного полезного результата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экономико-математических методов и моде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17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АИС – это…</w:t>
      </w:r>
    </w:p>
    <w:p>
      <w:pPr>
        <w:pStyle w:val="32"/>
        <w:numPr>
          <w:ilvl w:val="1"/>
          <w:numId w:val="17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ересылаемые по коммуникационным сетям.</w:t>
      </w:r>
    </w:p>
    <w:p>
      <w:pPr>
        <w:pStyle w:val="32"/>
        <w:numPr>
          <w:ilvl w:val="1"/>
          <w:numId w:val="17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данных, необходимых для работы системы, средства и методы управления ими, а также специалисты их поддерживающие.</w:t>
      </w:r>
    </w:p>
    <w:p>
      <w:pPr>
        <w:pStyle w:val="32"/>
        <w:numPr>
          <w:ilvl w:val="1"/>
          <w:numId w:val="17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, которая предоставляет пользователю требуемую им информацию.</w:t>
      </w:r>
    </w:p>
    <w:p>
      <w:pPr>
        <w:pStyle w:val="32"/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называется сложной, если…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е ее элементы сами являются системами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ет взаимодействие со средой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можен обмен ресурсами меж</w:t>
        <w:softHyphen/>
        <w:t>ду любыми двумя ее подсистемами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ая ситуация системы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понимается под бизнес-процессом в реинжиниринге?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отдельные операции, выполняемые для клиента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различных видов деятельности (работ операций, функций), в рамках которой «на входе» используется один или более видов ресурсов, и в результате этой деятельности на «выходе» создается продукт представляющий ценность для потребителя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ость различных операций, имеющих «вход» и «выход»;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различных работ, имеющих на выходе создаваемый продукт.</w:t>
      </w:r>
    </w:p>
    <w:p>
      <w:pPr>
        <w:pStyle w:val="Style19"/>
        <w:tabs>
          <w:tab w:val="clear" w:pos="709"/>
          <w:tab w:val="left" w:pos="142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огическая сущность реинжиниринга – это …</w:t>
      </w:r>
    </w:p>
    <w:p>
      <w:pPr>
        <w:pStyle w:val="Style19"/>
        <w:numPr>
          <w:ilvl w:val="1"/>
          <w:numId w:val="17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хнико-технологическая модернизация предприятия на основе информационных технологий</w:t>
      </w:r>
    </w:p>
    <w:p>
      <w:pPr>
        <w:pStyle w:val="Style19"/>
        <w:numPr>
          <w:ilvl w:val="1"/>
          <w:numId w:val="17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тимизация организационной структуры предприятия в соответствии с выбранной стратегией</w:t>
      </w:r>
    </w:p>
    <w:p>
      <w:pPr>
        <w:pStyle w:val="Style19"/>
        <w:numPr>
          <w:ilvl w:val="1"/>
          <w:numId w:val="17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 организации на выпуск конкурентоспособной продукции</w:t>
      </w:r>
    </w:p>
    <w:p>
      <w:pPr>
        <w:pStyle w:val="Style19"/>
        <w:numPr>
          <w:ilvl w:val="1"/>
          <w:numId w:val="17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новая структурированная форма управления предприятием на основе информационных технологий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истема – это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истемы, выполняющая определенную функцию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системы, представляющий собой систему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нутренних устойчивых связей между элементами системы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– это</w:t>
      </w:r>
    </w:p>
    <w:p>
      <w:pPr>
        <w:pStyle w:val="32"/>
        <w:numPr>
          <w:ilvl w:val="1"/>
          <w:numId w:val="28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математических методов, моделей и алгоритмов обработки информации, использованная при решении задач в информационной системе (функциональных и автоматизации проектирования информационных систем).</w:t>
      </w:r>
    </w:p>
    <w:p>
      <w:pPr>
        <w:pStyle w:val="32"/>
        <w:numPr>
          <w:ilvl w:val="1"/>
          <w:numId w:val="28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грамм и программных средств, реализующих решение задач АИС, обеспечивающих рациональное функционирование комплекса технических средств и информационной базы, а также осуществляющих рациональное взаимодействие человека и комплекса технических средств.</w:t>
      </w:r>
    </w:p>
    <w:p>
      <w:pPr>
        <w:pStyle w:val="TextBodyIndent"/>
        <w:numPr>
          <w:ilvl w:val="1"/>
          <w:numId w:val="28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данных, необходимых для работы системы, средства и методы управления ими, а также специалисты их поддерживающие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называется связной, если…</w:t>
      </w:r>
    </w:p>
    <w:p>
      <w:pPr>
        <w:pStyle w:val="TextBodyIndent"/>
        <w:numPr>
          <w:ilvl w:val="1"/>
          <w:numId w:val="28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ен обмен ресурсами меж</w:t>
        <w:softHyphen/>
        <w:t>ду любыми двумя ее подсистемами</w:t>
      </w:r>
    </w:p>
    <w:p>
      <w:pPr>
        <w:pStyle w:val="TextBodyIndent"/>
        <w:numPr>
          <w:ilvl w:val="1"/>
          <w:numId w:val="28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ующие ее элементы сами являются системами</w:t>
      </w:r>
    </w:p>
    <w:p>
      <w:pPr>
        <w:pStyle w:val="TextBodyIndent"/>
        <w:numPr>
          <w:ilvl w:val="1"/>
          <w:numId w:val="28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сутствует взаимодействие со средой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ой полюс системы – это…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олный перечень изменений в бизнес-процессе после реинжиниринга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работ объединяются в одну, решение принимают менеджеры, процесс выстраивается по правилам, сокращается объем проверок;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инимают исполнители процесса, минимизируется процесс согласований, процесс разбит на отдельные операции, выполняется процесс в одном варианте;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страивается на принципе интеграции, решения принимают исполнители процесса, процесс имеет множество вариантов, этапы процесса выполняются в естественном порядке, сокращается объем проверок, контроля, согласований, работа выполняется там, где это эффективнее;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работ объединяются в одну, решения принимают менеджеры, процесс разрабатывается в нескольких версиях, сокращается объем проверок, контроля, согласований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8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изическая сущность реинжиниринга – это …</w:t>
      </w:r>
    </w:p>
    <w:p>
      <w:pPr>
        <w:pStyle w:val="Style19"/>
        <w:numPr>
          <w:ilvl w:val="1"/>
          <w:numId w:val="28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разделение предприятия на самостоятельно функционирующие участки с контролем на входе и выходе процессов</w:t>
      </w:r>
    </w:p>
    <w:p>
      <w:pPr>
        <w:pStyle w:val="Style19"/>
        <w:numPr>
          <w:ilvl w:val="1"/>
          <w:numId w:val="28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color w:val="333333"/>
          <w:sz w:val="28"/>
          <w:szCs w:val="28"/>
        </w:rPr>
        <w:t>технологическая модернизация предприятия</w:t>
      </w:r>
    </w:p>
    <w:p>
      <w:pPr>
        <w:pStyle w:val="Style19"/>
        <w:numPr>
          <w:ilvl w:val="1"/>
          <w:numId w:val="28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формирование подразделений предприятия на основе новой структуры</w:t>
      </w:r>
    </w:p>
    <w:p>
      <w:pPr>
        <w:pStyle w:val="Style19"/>
        <w:numPr>
          <w:ilvl w:val="1"/>
          <w:numId w:val="28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распределение прав, ответственности и полномочий в соответствии с выбранной стратегией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Heading1"/>
        <w:numPr>
          <w:ilvl w:val="0"/>
          <w:numId w:val="96"/>
        </w:numPr>
        <w:tabs>
          <w:tab w:val="clear" w:pos="709"/>
          <w:tab w:val="left" w:pos="142" w:leader="none"/>
          <w:tab w:val="left" w:pos="567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истемы – это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системы, представляющий собой систему.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ставленная в удобном для обработки виде</w:t>
      </w:r>
    </w:p>
    <w:p>
      <w:pPr>
        <w:pStyle w:val="TextBodyIndent"/>
        <w:numPr>
          <w:ilvl w:val="1"/>
          <w:numId w:val="96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асть системы, выполняющая определенную функцию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6"/>
        </w:numPr>
        <w:tabs>
          <w:tab w:val="clear" w:pos="709"/>
          <w:tab w:val="left" w:pos="142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функция информационного обеспечения – это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тематической модели задачи.</w:t>
      </w:r>
    </w:p>
    <w:p>
      <w:pPr>
        <w:pStyle w:val="TextBodyIndent"/>
        <w:numPr>
          <w:ilvl w:val="1"/>
          <w:numId w:val="96"/>
        </w:numPr>
        <w:tabs>
          <w:tab w:val="clear" w:pos="709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дежное хранение на машинных носителях всей совокупности необходимых данных для решения задач пользователя и удобный доступ к этим данным.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грамм и программных средств, реализующих решение задач АИС, обеспечивающих рациональное функционирование комплекса технических средств и информационной базы, а также осуществляющих рациональное взаимодействие человека и комплекса технических средств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называется открытой, если…</w:t>
      </w:r>
    </w:p>
    <w:p>
      <w:pPr>
        <w:pStyle w:val="TextBody"/>
        <w:numPr>
          <w:ilvl w:val="1"/>
          <w:numId w:val="96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обмен ресурсами меж</w:t>
        <w:softHyphen/>
        <w:t>ду любыми двумя ее подсистемами</w:t>
      </w:r>
    </w:p>
    <w:p>
      <w:pPr>
        <w:pStyle w:val="TextBody"/>
        <w:numPr>
          <w:ilvl w:val="1"/>
          <w:numId w:val="96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ует взаимодействие со средой </w:t>
      </w:r>
    </w:p>
    <w:p>
      <w:pPr>
        <w:pStyle w:val="TextBody"/>
        <w:numPr>
          <w:ilvl w:val="1"/>
          <w:numId w:val="96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описании существенное зна</w:t>
        <w:softHyphen/>
        <w:t>чение имеют пространственные факторы</w:t>
      </w:r>
    </w:p>
    <w:p>
      <w:pPr>
        <w:pStyle w:val="TextBody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кция системы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организационных элементах в результате реинжиниринга: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ся структурные единицы, операции выполняются в естественном порядке, решения принимают исполнители и менеджеры;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функциональных подразделений к процессным командам, исполнители работ процесса наделяются полномочиями принятия решений, изменения в критериях найма на работу;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«новых» организаций должны иметь общее образование, компенсацию за работу по результатам, критерий продвижения по службе – способности работника, целевая ориентация работника – удовлетворение клиента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6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щественно-историческая сущность реинжиниринга – это …</w:t>
      </w:r>
    </w:p>
    <w:p>
      <w:pPr>
        <w:pStyle w:val="Style19"/>
        <w:numPr>
          <w:ilvl w:val="1"/>
          <w:numId w:val="96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ый этап технологического развития производства</w:t>
      </w:r>
    </w:p>
    <w:p>
      <w:pPr>
        <w:pStyle w:val="Style19"/>
        <w:numPr>
          <w:ilvl w:val="1"/>
          <w:numId w:val="96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ая парадигма в развитии науки</w:t>
      </w:r>
    </w:p>
    <w:p>
      <w:pPr>
        <w:pStyle w:val="Style19"/>
        <w:numPr>
          <w:ilvl w:val="1"/>
          <w:numId w:val="96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ена общественно экономической формации</w:t>
      </w:r>
    </w:p>
    <w:p>
      <w:pPr>
        <w:pStyle w:val="Style19"/>
        <w:numPr>
          <w:ilvl w:val="1"/>
          <w:numId w:val="96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смена устаревших промышленных (капиталистических) систем управления предприятием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а </w:t>
      </w:r>
      <w:r>
        <w:rPr>
          <w:rFonts w:cs="Times New Roman" w:ascii="Times New Roman" w:hAnsi="Times New Roman"/>
          <w:b/>
          <w:sz w:val="28"/>
          <w:szCs w:val="28"/>
        </w:rPr>
        <w:t>– это…</w:t>
      </w:r>
    </w:p>
    <w:p>
      <w:pPr>
        <w:pStyle w:val="TextBodyIndent"/>
        <w:numPr>
          <w:ilvl w:val="0"/>
          <w:numId w:val="93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системы, выполняющая определенную функцию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42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нутренних устойчивых связей между элементами систем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окружающих систему элементов внешне</w:t>
        <w:softHyphen/>
        <w:t>го мира, не входящих в ее состав, но оказывающих на нее влияние или подверженных влиянию с ее стороны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4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ое обеспечение – это</w:t>
      </w:r>
    </w:p>
    <w:p>
      <w:pPr>
        <w:pStyle w:val="32"/>
        <w:numPr>
          <w:ilvl w:val="1"/>
          <w:numId w:val="4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методов и средств по размещению и организации информации.</w:t>
      </w:r>
    </w:p>
    <w:p>
      <w:pPr>
        <w:pStyle w:val="32"/>
        <w:numPr>
          <w:ilvl w:val="1"/>
          <w:numId w:val="4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математических методов, моделей и алгоритмов обработки информации.</w:t>
      </w:r>
    </w:p>
    <w:p>
      <w:pPr>
        <w:pStyle w:val="TextBodyIndent"/>
        <w:numPr>
          <w:ilvl w:val="1"/>
          <w:numId w:val="4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программных средств для создания и эксплуатации системы обработки данны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называется большой, если…</w:t>
      </w:r>
    </w:p>
    <w:p>
      <w:pPr>
        <w:pStyle w:val="TextBodyIndent"/>
        <w:numPr>
          <w:ilvl w:val="1"/>
          <w:numId w:val="4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ующие ее элементы сами являются системами</w:t>
      </w:r>
    </w:p>
    <w:p>
      <w:pPr>
        <w:pStyle w:val="TextBodyIndent"/>
        <w:numPr>
          <w:ilvl w:val="1"/>
          <w:numId w:val="4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возможен обмен ресурсами меж</w:t>
        <w:softHyphen/>
        <w:t>ду любыми двумя ее подсистемами</w:t>
      </w:r>
    </w:p>
    <w:p>
      <w:pPr>
        <w:pStyle w:val="TextBodyIndent"/>
        <w:numPr>
          <w:ilvl w:val="1"/>
          <w:numId w:val="4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ее описании существенное зна</w:t>
        <w:softHyphen/>
        <w:t>чение имеют пространственные факторы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142" w:leader="none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полюс системы – это…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м реинжиниринга является: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;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;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;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структурное подразделение организации.</w:t>
      </w:r>
    </w:p>
    <w:p>
      <w:pPr>
        <w:pStyle w:val="Style19"/>
        <w:tabs>
          <w:tab w:val="clear" w:pos="709"/>
          <w:tab w:val="left" w:pos="142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9"/>
        <w:numPr>
          <w:ilvl w:val="0"/>
          <w:numId w:val="45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инжиниринг позволяет добиться резкого улучшения таких показателей, как …</w:t>
      </w:r>
    </w:p>
    <w:p>
      <w:pPr>
        <w:pStyle w:val="Style19"/>
        <w:numPr>
          <w:ilvl w:val="1"/>
          <w:numId w:val="45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траты, качество, сервис и время</w:t>
      </w:r>
    </w:p>
    <w:p>
      <w:pPr>
        <w:pStyle w:val="Style19"/>
        <w:numPr>
          <w:ilvl w:val="1"/>
          <w:numId w:val="45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color w:val="333333"/>
          <w:sz w:val="28"/>
          <w:szCs w:val="28"/>
        </w:rPr>
        <w:t>производительность, материалоемкость, трудоемкость, рентабельность</w:t>
      </w:r>
    </w:p>
    <w:p>
      <w:pPr>
        <w:pStyle w:val="Style19"/>
        <w:numPr>
          <w:ilvl w:val="1"/>
          <w:numId w:val="45"/>
        </w:numPr>
        <w:tabs>
          <w:tab w:val="clear" w:pos="709"/>
          <w:tab w:val="left" w:pos="142" w:leader="none"/>
        </w:tabs>
        <w:spacing w:lineRule="atLeast" w:line="270" w:before="0" w:after="28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коемкость, фондоотдача, фондоемкость, эффективность</w:t>
      </w:r>
    </w:p>
    <w:p>
      <w:pPr>
        <w:pStyle w:val="Style19"/>
        <w:numPr>
          <w:ilvl w:val="1"/>
          <w:numId w:val="45"/>
        </w:numPr>
        <w:tabs>
          <w:tab w:val="clear" w:pos="709"/>
          <w:tab w:val="left" w:pos="142" w:leader="none"/>
        </w:tabs>
        <w:spacing w:lineRule="atLeast" w:line="270" w:before="0" w:after="28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сциплина, технический уровень, качество, конкурентоспособность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егирование – это…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отдельных подсистем в систему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науки, посвященный ис</w:t>
        <w:softHyphen/>
        <w:t>следованию, описанию и реализации систем различной природы и характера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ледовательного членения системы на образующие ее подсистемы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– это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авовых норм, регламентирующих создание, юридический статус и эксплуатацию информационных систем.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, указы, постановления государственных органов власти.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етодические и руководящие материалы по стадиям разработки, внедрения и эксплуатации информационной системы.</w:t>
      </w:r>
    </w:p>
    <w:p>
      <w:pPr>
        <w:pStyle w:val="TextBody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называется замкнутой, если…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обмен ресурсами меж</w:t>
        <w:softHyphen/>
        <w:t>ду любыми двумя ее подсистемами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редой от</w:t>
        <w:softHyphen/>
        <w:t>сутствует или им можно пренебречь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описании существенное зна</w:t>
        <w:softHyphen/>
        <w:t>чение имеют пространственные факторы</w:t>
      </w:r>
    </w:p>
    <w:p>
      <w:pPr>
        <w:pStyle w:val="TextBody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ная ситуация системы – это…</w:t>
      </w:r>
    </w:p>
    <w:p>
      <w:pPr>
        <w:pStyle w:val="TextBody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работников организации прошедшей реинжиниринг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оспециализированные контролируемые исполнители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широкого профиля, образованные работники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енные полномочиями работники процесса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 обученные работники.</w:t>
      </w:r>
    </w:p>
    <w:p>
      <w:pPr>
        <w:pStyle w:val="Style19"/>
        <w:tabs>
          <w:tab w:val="clear" w:pos="709"/>
          <w:tab w:val="left" w:pos="142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ые процессы, возникающие в результате реинжиниринга</w:t>
      </w:r>
    </w:p>
    <w:p>
      <w:pPr>
        <w:pStyle w:val="Style19"/>
        <w:numPr>
          <w:ilvl w:val="1"/>
          <w:numId w:val="15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горизонтальное и вертикальное сжатие процессов, совмещение работ, уменьшение проверок, централизованно/децентрализованный подход</w:t>
      </w:r>
    </w:p>
    <w:p>
      <w:pPr>
        <w:pStyle w:val="Style19"/>
        <w:numPr>
          <w:ilvl w:val="1"/>
          <w:numId w:val="15"/>
        </w:numPr>
        <w:tabs>
          <w:tab w:val="clear" w:pos="709"/>
          <w:tab w:val="left" w:pos="142" w:leader="none"/>
        </w:tabs>
        <w:spacing w:lineRule="atLeast" w:line="270" w:before="0" w:after="280"/>
        <w:ind w:left="0" w:hanging="0"/>
        <w:rPr/>
      </w:pPr>
      <w:r>
        <w:rPr>
          <w:color w:val="333333"/>
          <w:sz w:val="28"/>
          <w:szCs w:val="28"/>
        </w:rPr>
        <w:t>стратегическое управление, нематериальная мотивация, перестройка оргструктуры, разработка новых продуктов</w:t>
      </w:r>
    </w:p>
    <w:p>
      <w:pPr>
        <w:pStyle w:val="Style19"/>
        <w:numPr>
          <w:ilvl w:val="1"/>
          <w:numId w:val="15"/>
        </w:numPr>
        <w:tabs>
          <w:tab w:val="clear" w:pos="709"/>
          <w:tab w:val="left" w:pos="142" w:leader="none"/>
        </w:tabs>
        <w:spacing w:lineRule="atLeast" w:line="270" w:before="0" w:after="28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легирование полномочий, системный подход, управление по результатам, партисипативное управление</w:t>
      </w:r>
    </w:p>
    <w:p>
      <w:pPr>
        <w:pStyle w:val="Style19"/>
        <w:numPr>
          <w:ilvl w:val="1"/>
          <w:numId w:val="15"/>
        </w:numPr>
        <w:tabs>
          <w:tab w:val="clear" w:pos="709"/>
          <w:tab w:val="left" w:pos="142" w:leader="none"/>
        </w:tabs>
        <w:spacing w:lineRule="atLeast" w:line="270" w:before="0" w:after="28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поративная культура, бюджетирование, оценка индивидуального вклада, модернизация оргструктуры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3A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939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Вариант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04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новенная характеристика влияния среды на систему на входном полюсе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Вариант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04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33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элементов системы, посредством которых она влияет на среду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Вариант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904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менения выходной ситуации во времен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Вариант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04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элементов системы, посредством которых она влияет на систему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Вариант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04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характеристика влияния системы на среду на выход</w:t>
              <w:softHyphen/>
              <w:t xml:space="preserve">ном полюсе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ок</w:t>
      </w:r>
    </w:p>
    <w:p>
      <w:pPr>
        <w:sectPr>
          <w:type w:val="nextPage"/>
          <w:pgSz w:w="11906" w:h="16838"/>
          <w:pgMar w:left="1134" w:right="851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 – 1 бал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 – 1 бал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 – 1 бал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 – 2 балл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 5 – 1 балл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 – 1 балла</w:t>
      </w:r>
    </w:p>
    <w:p>
      <w:pPr>
        <w:sectPr>
          <w:type w:val="continuous"/>
          <w:pgSz w:w="11906" w:h="16838"/>
          <w:pgMar w:left="1134" w:right="851" w:gutter="0" w:header="0" w:top="107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2 баллов – «2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4 баллов – «3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6 баллов – «4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баллов – «5»</w:t>
      </w:r>
      <w:r>
        <w:br w:type="page"/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основы проектирования 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2 (У 1, У 3, З 4, З 5, З 6, З 7, З 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рывный процесс, начинающийся с момента принятия решения о создании информационной системы и заканчивающийся в момент полного изъятия ее из эксплуатации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ИС;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 ИС;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АИС?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ая информационная система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ческая информационная система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ая информационная сеть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ая интернет сеть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м шагом в проектировании ИС является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ое описание предметной области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языка программирования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терфейса ИС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олных и непротиворечивых моделей ИС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 исходных данных и анализ существующего состояния, сравнительная оценка альтернатив относятся к фазе</w:t>
      </w:r>
    </w:p>
    <w:p>
      <w:pPr>
        <w:pStyle w:val="Style17"/>
        <w:numPr>
          <w:ilvl w:val="0"/>
          <w:numId w:val="8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технического предложения</w:t>
      </w:r>
    </w:p>
    <w:p>
      <w:pPr>
        <w:pStyle w:val="Style17"/>
        <w:numPr>
          <w:ilvl w:val="0"/>
          <w:numId w:val="8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</w:t>
      </w:r>
    </w:p>
    <w:p>
      <w:pPr>
        <w:pStyle w:val="Style17"/>
        <w:numPr>
          <w:ilvl w:val="0"/>
          <w:numId w:val="8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</w:t>
      </w:r>
    </w:p>
    <w:p>
      <w:pPr>
        <w:pStyle w:val="Style17"/>
        <w:numPr>
          <w:ilvl w:val="0"/>
          <w:numId w:val="8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ия быстрой разработки приложений используется для разработки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х ИС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х ИС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й, в которых интерфейс пользователя является вторичным</w:t>
      </w:r>
    </w:p>
    <w:p>
      <w:pPr>
        <w:pStyle w:val="Style17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, от которых зависит безопасность люде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9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</w:t>
      </w:r>
    </w:p>
    <w:p>
      <w:pPr>
        <w:pStyle w:val="Style17"/>
        <w:numPr>
          <w:ilvl w:val="0"/>
          <w:numId w:val="9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Style17"/>
        <w:numPr>
          <w:ilvl w:val="0"/>
          <w:numId w:val="9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Style17"/>
        <w:numPr>
          <w:ilvl w:val="0"/>
          <w:numId w:val="9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  <w:r>
        <w:br w:type="page"/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дарт ISO 12207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описания конкретных методов действий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описания заготовок решений или документации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ет архитектуру процессов жизненного цикла программного обеспечения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ет имена, форматы и точное содержание получаемой документац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8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</w:p>
    <w:p>
      <w:pPr>
        <w:pStyle w:val="Style17"/>
        <w:numPr>
          <w:ilvl w:val="0"/>
          <w:numId w:val="8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Style17"/>
        <w:numPr>
          <w:ilvl w:val="0"/>
          <w:numId w:val="8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Style17"/>
        <w:numPr>
          <w:ilvl w:val="0"/>
          <w:numId w:val="8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IDEF0?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функционального моделирова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я моделирования данных. 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моделирования проце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такое контекстная диаграмма?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, отображающая декомпозицию функционального блока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, отображающая систему в целом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, отображающая процессы, протекающие в сис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отвечает за проектирование конкретных модулей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, представляющий собой перечень основных процедур и видов деятельности с указанием продолжительности выполнения?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рассчитывается на основании планов разработчиков в отношении развития и модификации ПО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зненный цикл ПО по методологии RAD состоит из четырех фаз. Вторая по порядку фаза: </w:t>
      </w:r>
    </w:p>
    <w:p>
      <w:pPr>
        <w:pStyle w:val="Normal"/>
        <w:numPr>
          <w:ilvl w:val="1"/>
          <w:numId w:val="30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 анализа и планирования требований;</w:t>
      </w:r>
    </w:p>
    <w:p>
      <w:pPr>
        <w:pStyle w:val="Normal"/>
        <w:numPr>
          <w:ilvl w:val="1"/>
          <w:numId w:val="30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 проектирования;</w:t>
      </w:r>
    </w:p>
    <w:p>
      <w:pPr>
        <w:pStyle w:val="Normal"/>
        <w:numPr>
          <w:ilvl w:val="1"/>
          <w:numId w:val="30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 построения;</w:t>
      </w:r>
    </w:p>
    <w:p>
      <w:pPr>
        <w:pStyle w:val="Normal"/>
        <w:numPr>
          <w:ilvl w:val="1"/>
          <w:numId w:val="30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 внед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окупность действий со строго определенными правилами выполнения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 ИС описываются, как правило, с использованием</w:t>
      </w:r>
    </w:p>
    <w:p>
      <w:pPr>
        <w:pStyle w:val="Style17"/>
        <w:numPr>
          <w:ilvl w:val="0"/>
          <w:numId w:val="8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phi</w:t>
      </w:r>
    </w:p>
    <w:p>
      <w:pPr>
        <w:pStyle w:val="Style17"/>
        <w:numPr>
          <w:ilvl w:val="0"/>
          <w:numId w:val="8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Д</w:t>
      </w:r>
    </w:p>
    <w:p>
      <w:pPr>
        <w:pStyle w:val="Style17"/>
        <w:numPr>
          <w:ilvl w:val="0"/>
          <w:numId w:val="8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 UML</w:t>
      </w:r>
    </w:p>
    <w:p>
      <w:pPr>
        <w:pStyle w:val="Style17"/>
        <w:numPr>
          <w:ilvl w:val="0"/>
          <w:numId w:val="8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 программирования высок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часто на начальных фазах разработки ИС допускаются следующие ошибки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й выбор языка программирования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й выбор СУБД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определении интересов заказчика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й подбор программ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ндарте ISO 12207 описаны    _______________    основных процессов жизненного цикла программного обеспечения</w:t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</w:t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</w:t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</w:t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</w:t>
      </w:r>
    </w:p>
    <w:p>
      <w:pPr>
        <w:pStyle w:val="Style17"/>
        <w:numPr>
          <w:ilvl w:val="0"/>
          <w:numId w:val="7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фикация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Style17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ISO 12207 определяет, что стороны участники при использовании стандарта ответственны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бор модели жизненного цикла для разрабатываемого проекта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даптацию процессов и задач стандарта к модели жизненного цикла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бор модели программного обеспечения</w:t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бор модели информацион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тображается работа в IDEF0-модели?</w:t>
      </w:r>
    </w:p>
    <w:p>
      <w:pPr>
        <w:pStyle w:val="Style17"/>
        <w:numPr>
          <w:ilvl w:val="0"/>
          <w:numId w:val="75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стрелки.</w:t>
      </w:r>
    </w:p>
    <w:p>
      <w:pPr>
        <w:pStyle w:val="Style17"/>
        <w:numPr>
          <w:ilvl w:val="0"/>
          <w:numId w:val="75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ямоугольника.</w:t>
      </w:r>
    </w:p>
    <w:p>
      <w:pPr>
        <w:pStyle w:val="Style17"/>
        <w:numPr>
          <w:ilvl w:val="0"/>
          <w:numId w:val="75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ром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элементы модели могут иметь диаграмму декомпозиции?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ные дуги.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ссылки.</w:t>
      </w:r>
    </w:p>
    <w:p>
      <w:pPr>
        <w:pStyle w:val="Style17"/>
        <w:numPr>
          <w:ilvl w:val="0"/>
          <w:numId w:val="74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бл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отвечает за эволюцию и сопровождение архитектуры системы и принимает стратегические решения?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, позволяющий детализировать сроки и основные виды работ?</w:t>
      </w:r>
    </w:p>
    <w:p>
      <w:pPr>
        <w:pStyle w:val="Normal"/>
        <w:numPr>
          <w:ilvl w:val="0"/>
          <w:numId w:val="10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10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10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10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106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рассчитывается на основании таких показателей как интегрированность, интегрируемость и открытость систем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19710</wp:posOffset>
            </wp:positionV>
            <wp:extent cx="2270760" cy="12579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 вам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111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альная модель жизненного цикла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ая модель информационной системы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кадная модель жизненного цик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3"/>
        </w:numPr>
        <w:tabs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диная система данных, организованная по определенным правилам, которые предусматривают общие принципы описания, хранения и обработки данных</w:t>
      </w:r>
    </w:p>
    <w:p>
      <w:pPr>
        <w:pStyle w:val="Style17"/>
        <w:numPr>
          <w:ilvl w:val="0"/>
          <w:numId w:val="84"/>
        </w:numPr>
        <w:tabs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</w:t>
      </w:r>
    </w:p>
    <w:p>
      <w:pPr>
        <w:pStyle w:val="Style17"/>
        <w:numPr>
          <w:ilvl w:val="0"/>
          <w:numId w:val="84"/>
        </w:numPr>
        <w:tabs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знаний</w:t>
      </w:r>
    </w:p>
    <w:p>
      <w:pPr>
        <w:pStyle w:val="Style17"/>
        <w:numPr>
          <w:ilvl w:val="0"/>
          <w:numId w:val="84"/>
        </w:numPr>
        <w:tabs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равил</w:t>
      </w:r>
    </w:p>
    <w:p>
      <w:pPr>
        <w:pStyle w:val="Style17"/>
        <w:numPr>
          <w:ilvl w:val="0"/>
          <w:numId w:val="84"/>
        </w:numPr>
        <w:tabs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зак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вышения эффективности разработки программного обеспечения применяют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phi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 –средства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c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, структура жизненного цикла ИС состоит из процессов</w:t>
      </w:r>
    </w:p>
    <w:p>
      <w:pPr>
        <w:pStyle w:val="Style17"/>
        <w:numPr>
          <w:ilvl w:val="0"/>
          <w:numId w:val="8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внедрения</w:t>
      </w:r>
    </w:p>
    <w:p>
      <w:pPr>
        <w:pStyle w:val="Style17"/>
        <w:numPr>
          <w:ilvl w:val="0"/>
          <w:numId w:val="8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и вспомогательных процессов жизненного цикла и организационных процессов</w:t>
      </w:r>
    </w:p>
    <w:p>
      <w:pPr>
        <w:pStyle w:val="Style17"/>
        <w:numPr>
          <w:ilvl w:val="0"/>
          <w:numId w:val="8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я и отладки</w:t>
      </w:r>
    </w:p>
    <w:p>
      <w:pPr>
        <w:pStyle w:val="Style17"/>
        <w:numPr>
          <w:ilvl w:val="0"/>
          <w:numId w:val="8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 использования 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ISO 12207 ориентирован на организацию действий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 и пользователя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стов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</w:t>
      </w:r>
    </w:p>
    <w:p>
      <w:pPr>
        <w:pStyle w:val="Style17"/>
        <w:numPr>
          <w:ilvl w:val="0"/>
          <w:numId w:val="6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рганизационным процессом является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сроков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ического задания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качественных показателей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ISO 12207 определяет, что стороны участники при использовании стандарта ответственны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бор и применение методов разработки ПО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и защищённости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действий и решение задач, подходящих для проекта ПО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очные и приёмочные требования поставляемого программного продукта в местах функционирования и сопровождения (эксплуат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графические объекты содержит диаграмма в нотации IDEF0?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709" w:hanging="643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.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709" w:hanging="643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и.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709" w:hanging="64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функциональных блоков рекомендуется размещать на диаграмме декомпозиции?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-х до 6-ти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0.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3-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несет ответственность за эффективное использование ресурсов и достижение результатов?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, представляющий собой перечень основных процедур и видов деятельности с указанием фиксированных дат и периодов, в течение которых они выполняются?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означает сопоставление полученных полезных результатов и соответствующих затрат всех видов ресурс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модель жизненного цикла ИС называется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09" w:hanging="643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517265" cy="123253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пиральной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09" w:hanging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кадной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межуточным контролем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9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лизованная система сведений о некоторой предметной области, содержащая данные о свойствах объектов, закономерностях процессов и правила использования в задаваемых ситуациях этих данных для принятия новых решений.</w:t>
      </w:r>
    </w:p>
    <w:p>
      <w:pPr>
        <w:pStyle w:val="Style17"/>
        <w:numPr>
          <w:ilvl w:val="0"/>
          <w:numId w:val="10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</w:t>
      </w:r>
    </w:p>
    <w:p>
      <w:pPr>
        <w:pStyle w:val="Style17"/>
        <w:numPr>
          <w:ilvl w:val="0"/>
          <w:numId w:val="10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знаний</w:t>
      </w:r>
    </w:p>
    <w:p>
      <w:pPr>
        <w:pStyle w:val="Style17"/>
        <w:numPr>
          <w:ilvl w:val="0"/>
          <w:numId w:val="10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равил</w:t>
      </w:r>
    </w:p>
    <w:p>
      <w:pPr>
        <w:pStyle w:val="Style17"/>
        <w:numPr>
          <w:ilvl w:val="0"/>
          <w:numId w:val="10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зак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CASE – средствами понимают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, поддерживающие процессы создания и сопровождения программного обеспечения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и программирования высокого уровня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для разработки программного обеспечения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сочетание – быстрая разработка приложений сокращённо записывается как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D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</w:t>
      </w:r>
    </w:p>
    <w:p>
      <w:pPr>
        <w:pStyle w:val="Style17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</w:t>
      </w:r>
    </w:p>
    <w:p>
      <w:pPr>
        <w:pStyle w:val="Style17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0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рганизационным процессом является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должен установить и документировать в виде требований к ПО следующие спецификации и характеристики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е факторы спецификаций инженерной психологии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программ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анных и требований к базе данных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и методы разработк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 диаграмме IDEF0 изображается функция?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окружности.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ромба.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го типа интерфейсные дуги не являются обязательными для функционального блока?</w:t>
      </w:r>
    </w:p>
    <w:p>
      <w:pPr>
        <w:pStyle w:val="Style17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</w:r>
    </w:p>
    <w:p>
      <w:pPr>
        <w:pStyle w:val="Style17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а</w:t>
      </w:r>
    </w:p>
    <w:p>
      <w:pPr>
        <w:pStyle w:val="Style17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а</w:t>
      </w:r>
    </w:p>
    <w:p>
      <w:pPr>
        <w:pStyle w:val="Style17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9"/>
        </w:numPr>
        <w:tabs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занимается реализацией и последующим тестированием выполненных им элементов подсистем и модулей?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9"/>
        </w:numPr>
        <w:tabs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 подразумевающий графическое изображение состава и структуры планируемой системы и последовательность выполнения процедур?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означает возможность поддержки программным обеспечением разных видов бизнес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распространённой моделью жизненного цикла является</w:t>
      </w:r>
    </w:p>
    <w:p>
      <w:pPr>
        <w:pStyle w:val="Style17"/>
        <w:numPr>
          <w:ilvl w:val="0"/>
          <w:numId w:val="3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араллельной разработки программных модулей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но-ориентированная модель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кадная модель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комплексного подхода к разработке ИС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я совокупность полезной информации и процедур, которые можно к ней применить, чтобы произвести новую информацию о предметной области.</w:t>
      </w:r>
    </w:p>
    <w:p>
      <w:pPr>
        <w:pStyle w:val="Style17"/>
        <w:numPr>
          <w:ilvl w:val="1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</w:t>
      </w:r>
    </w:p>
    <w:p>
      <w:pPr>
        <w:pStyle w:val="Style17"/>
        <w:numPr>
          <w:ilvl w:val="1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17"/>
        <w:numPr>
          <w:ilvl w:val="1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</w:t>
      </w:r>
    </w:p>
    <w:p>
      <w:pPr>
        <w:pStyle w:val="Style17"/>
        <w:numPr>
          <w:ilvl w:val="1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9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окупность объектов реального или предполагаемого мира, рассматриваемых в пределах данного контекста, который понимается как отдельное рассуждение, фрагмент научной теории или теория в целом и ограничивается рамками информационных технологий избранной области.</w:t>
      </w:r>
    </w:p>
    <w:p>
      <w:pPr>
        <w:pStyle w:val="Normal"/>
        <w:numPr>
          <w:ilvl w:val="1"/>
          <w:numId w:val="81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ая область</w:t>
      </w:r>
    </w:p>
    <w:p>
      <w:pPr>
        <w:pStyle w:val="Normal"/>
        <w:numPr>
          <w:ilvl w:val="1"/>
          <w:numId w:val="81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ная область</w:t>
      </w:r>
    </w:p>
    <w:p>
      <w:pPr>
        <w:pStyle w:val="Normal"/>
        <w:numPr>
          <w:ilvl w:val="1"/>
          <w:numId w:val="81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а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сметы и бюджета проекта, определение потребности в ресурсах, разработка календарных планов и графиков работ относятся к фазе</w:t>
      </w:r>
    </w:p>
    <w:p>
      <w:pPr>
        <w:pStyle w:val="Style17"/>
        <w:numPr>
          <w:ilvl w:val="0"/>
          <w:numId w:val="10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ой</w:t>
      </w:r>
    </w:p>
    <w:p>
      <w:pPr>
        <w:pStyle w:val="Style17"/>
        <w:numPr>
          <w:ilvl w:val="0"/>
          <w:numId w:val="10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технического предложения</w:t>
      </w:r>
    </w:p>
    <w:p>
      <w:pPr>
        <w:pStyle w:val="Style17"/>
        <w:numPr>
          <w:ilvl w:val="0"/>
          <w:numId w:val="10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</w:t>
      </w:r>
    </w:p>
    <w:p>
      <w:pPr>
        <w:pStyle w:val="Style17"/>
        <w:numPr>
          <w:ilvl w:val="0"/>
          <w:numId w:val="10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я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тавки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нфигур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оценка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рганизационным процессом является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должен установить и документировать в виде требований к ПО следующие спецификации и характеристики</w:t>
      </w:r>
    </w:p>
    <w:p>
      <w:pPr>
        <w:pStyle w:val="Style17"/>
        <w:numPr>
          <w:ilvl w:val="0"/>
          <w:numId w:val="9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Style17"/>
        <w:numPr>
          <w:ilvl w:val="0"/>
          <w:numId w:val="9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азработки ПО</w:t>
      </w:r>
    </w:p>
    <w:p>
      <w:pPr>
        <w:pStyle w:val="Style17"/>
        <w:numPr>
          <w:ilvl w:val="0"/>
          <w:numId w:val="9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и надёжности и защищённости</w:t>
      </w:r>
    </w:p>
    <w:p>
      <w:pPr>
        <w:pStyle w:val="Style17"/>
        <w:numPr>
          <w:ilvl w:val="0"/>
          <w:numId w:val="9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зработк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ображают на диаграмме IDEF0 интерфейсные дуги?</w:t>
      </w:r>
    </w:p>
    <w:p>
      <w:pPr>
        <w:pStyle w:val="Style17"/>
        <w:numPr>
          <w:ilvl w:val="0"/>
          <w:numId w:val="82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сущности.</w:t>
      </w:r>
    </w:p>
    <w:p>
      <w:pPr>
        <w:pStyle w:val="Style17"/>
        <w:numPr>
          <w:ilvl w:val="0"/>
          <w:numId w:val="82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ща данных.</w:t>
      </w:r>
    </w:p>
    <w:p>
      <w:pPr>
        <w:pStyle w:val="Style17"/>
        <w:numPr>
          <w:ilvl w:val="0"/>
          <w:numId w:val="82"/>
        </w:numPr>
        <w:tabs>
          <w:tab w:val="left" w:pos="709" w:leader="none"/>
        </w:tabs>
        <w:spacing w:lineRule="auto" w:line="240" w:before="0" w:after="0"/>
        <w:ind w:left="0" w:hanging="11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COM</w:t>
      </w:r>
      <w:r>
        <w:rPr>
          <w:rFonts w:cs="Times New Roman" w:ascii="Times New Roman" w:hAnsi="Times New Roman"/>
          <w:sz w:val="28"/>
          <w:szCs w:val="28"/>
        </w:rPr>
        <w:t>-объ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омощью чего представляются интерфейсы входа/выхода в/из операции IDEF0- диаграммы? 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уг;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блоков;</w:t>
      </w:r>
    </w:p>
    <w:p>
      <w:pPr>
        <w:pStyle w:val="Style17"/>
        <w:numPr>
          <w:ilvl w:val="0"/>
          <w:numId w:val="79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отвечает за развитие и интерпретацию требований конечных пользователей?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 подразумевающий разработку блок-схемы, учитывающей этапы работы и внутренние связи между ними, а также работы, надлежащие выполнить для окончания проекта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означает возможность при необходимости приобрести или активировать дополнительные модули, которые не требуются на начальных этапах проекта по автоматизаци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708"/>
        <w:gridCol w:w="1809"/>
        <w:gridCol w:w="1764"/>
        <w:gridCol w:w="1784"/>
        <w:gridCol w:w="2005"/>
      </w:tblGrid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8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c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,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разви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риант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ируемость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ок</w:t>
      </w:r>
    </w:p>
    <w:p>
      <w:pPr>
        <w:sectPr>
          <w:type w:val="continuous"/>
          <w:pgSz w:w="11906" w:h="16838"/>
          <w:pgMar w:left="1134" w:right="851" w:gutter="0" w:header="0" w:top="107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ы 1 - 7 – 1 бал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8 – 10 – 2 балл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11 – 12 – 1 бал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3 – 3 балл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07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0 – 8 баллов – «2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 –  12 баллов – «3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 – 16 баллов – «4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18 баллов – «5»</w:t>
      </w:r>
      <w:r>
        <w:br w:type="page"/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Задания для проведения промежуточн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Вопросы составлены для проверки знаний в системе тестирования AST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Каждому студенту предъявляются 25 выборочных вопросов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71"/>
        </w:numPr>
        <w:autoSpaceDE w:val="true"/>
        <w:ind w:left="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 это…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нутренних устойчивых связей между элементами системы, определяющая ее основные свойства.</w:t>
      </w:r>
    </w:p>
    <w:p>
      <w:pPr>
        <w:pStyle w:val="TextBodyIndent"/>
        <w:numPr>
          <w:ilvl w:val="1"/>
          <w:numId w:val="7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связанных между собой и с внешней средой элементов или частей, функционирование которых направлено на  получение конкретного полезного результата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экономико-математических методов и мод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71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АИС – это…</w:t>
      </w:r>
    </w:p>
    <w:p>
      <w:pPr>
        <w:pStyle w:val="32"/>
        <w:numPr>
          <w:ilvl w:val="1"/>
          <w:numId w:val="71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ересылаемые по коммуникационным сетям.</w:t>
      </w:r>
    </w:p>
    <w:p>
      <w:pPr>
        <w:pStyle w:val="32"/>
        <w:numPr>
          <w:ilvl w:val="1"/>
          <w:numId w:val="71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данных, необходимых для работы системы, средства и методы управления ими, а также специалисты их поддерживающие.</w:t>
      </w:r>
    </w:p>
    <w:p>
      <w:pPr>
        <w:pStyle w:val="32"/>
        <w:numPr>
          <w:ilvl w:val="1"/>
          <w:numId w:val="71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, которая предоставляет пользователю требуемую им информацию.</w:t>
      </w:r>
    </w:p>
    <w:p>
      <w:pPr>
        <w:pStyle w:val="32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называется сложной, если…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е ее элементы сами являются системами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ет взаимодействие со средой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можен обмен ресурсами меж</w:t>
        <w:softHyphen/>
        <w:t>ду любыми двумя ее подсистем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истема, характеризующаяся отсутствием современных технических средств переработки информации и выполнением всех операций человеком, называется: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й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ой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ной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истема – это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hanging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истемы, выполняющая определенную функцию.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hanging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системы, представляющий собой систему.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hanging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нутренних устойчивых связей между элементами системы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– это</w:t>
      </w:r>
    </w:p>
    <w:p>
      <w:pPr>
        <w:pStyle w:val="32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математических методов, моделей и алгоритмов обработки информации, использованная при решении задач в информационной системе (функциональных и автоматизации проектирования информационных систем).</w:t>
      </w:r>
    </w:p>
    <w:p>
      <w:pPr>
        <w:pStyle w:val="32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грамм и программных средств, реализующих решение задач АИС, обеспечивающих рациональное функционирование комплекса технических средств и информационной базы, а также осуществляющих рациональное взаимодействие человека и комплекса технических средств.</w:t>
      </w:r>
    </w:p>
    <w:p>
      <w:pPr>
        <w:pStyle w:val="TextBodyIndent"/>
        <w:numPr>
          <w:ilvl w:val="0"/>
          <w:numId w:val="97"/>
        </w:numPr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данных, необходимых для работы системы, средства и методы управления ими, а также специалисты их поддерживающие.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71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называется связной, если…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ен обмен ресурсами меж</w:t>
        <w:softHyphen/>
        <w:t>ду любыми двумя ее подсистемами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ующие ее элементы сами являются системами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сутствует взаимодействие со средой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1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, где все операции по переработке информации выполняются без участия  человека, называется:</w:t>
      </w:r>
    </w:p>
    <w:p>
      <w:pPr>
        <w:pStyle w:val="Style18"/>
        <w:numPr>
          <w:ilvl w:val="0"/>
          <w:numId w:val="8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й</w:t>
      </w:r>
    </w:p>
    <w:p>
      <w:pPr>
        <w:pStyle w:val="Style18"/>
        <w:numPr>
          <w:ilvl w:val="0"/>
          <w:numId w:val="8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ой</w:t>
      </w:r>
    </w:p>
    <w:p>
      <w:pPr>
        <w:pStyle w:val="Style18"/>
        <w:numPr>
          <w:ilvl w:val="0"/>
          <w:numId w:val="8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ной 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71"/>
        </w:numPr>
        <w:tabs>
          <w:tab w:val="clear" w:pos="709"/>
          <w:tab w:val="left" w:pos="567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истемы – это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системы, представляющий собой систему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ставленная в удобном для обработки виде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567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асть системы, выполняющая определенную функцию.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1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функция информационного обеспечения – это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тематической модели задачи.</w:t>
      </w:r>
    </w:p>
    <w:p>
      <w:pPr>
        <w:pStyle w:val="TextBodyIndent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дежное хранение на машинных носителях всей совокупности необходимых данных для решения задач пользователя и удобный доступ к этим данны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грамм и программных средств, реализующих решение задач АИС, обеспечивающих рациональное функционирование комплекса технических средств и информационной базы, а также осуществляющих рациональное взаимодействие человека и комплекса техническ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называется открытой, если…</w:t>
      </w:r>
    </w:p>
    <w:p>
      <w:pPr>
        <w:pStyle w:val="TextBody"/>
        <w:numPr>
          <w:ilvl w:val="0"/>
          <w:numId w:val="10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обмен ресурсами меж</w:t>
        <w:softHyphen/>
        <w:t>ду любыми двумя ее подсистемами</w:t>
      </w:r>
    </w:p>
    <w:p>
      <w:pPr>
        <w:pStyle w:val="TextBody"/>
        <w:numPr>
          <w:ilvl w:val="0"/>
          <w:numId w:val="10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ует взаимодействие со средой </w:t>
      </w:r>
    </w:p>
    <w:p>
      <w:pPr>
        <w:pStyle w:val="TextBody"/>
        <w:numPr>
          <w:ilvl w:val="0"/>
          <w:numId w:val="10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описании существенное зна</w:t>
        <w:softHyphen/>
        <w:t>чение имеют пространственные факторы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а </w:t>
      </w:r>
      <w:r>
        <w:rPr>
          <w:rFonts w:cs="Times New Roman" w:ascii="Times New Roman" w:hAnsi="Times New Roman"/>
          <w:b/>
          <w:sz w:val="28"/>
          <w:szCs w:val="28"/>
        </w:rPr>
        <w:t>– это…</w:t>
      </w:r>
    </w:p>
    <w:p>
      <w:pPr>
        <w:pStyle w:val="TextBodyIndent"/>
        <w:numPr>
          <w:ilvl w:val="0"/>
          <w:numId w:val="27"/>
        </w:numPr>
        <w:tabs>
          <w:tab w:val="left" w:pos="709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системы, выполняющая определенную функцию.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нутренних устойчивых связей между элементами систем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окружающих систему элементов внешне</w:t>
        <w:softHyphen/>
        <w:t>го мира, не входящих в ее состав, но оказывающих на нее влияние или подверженных влиянию с ее сторон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ое обеспечение – это</w:t>
      </w:r>
    </w:p>
    <w:p>
      <w:pPr>
        <w:pStyle w:val="32"/>
        <w:numPr>
          <w:ilvl w:val="0"/>
          <w:numId w:val="43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методов и средств по размещению и организации информации.</w:t>
      </w:r>
    </w:p>
    <w:p>
      <w:pPr>
        <w:pStyle w:val="32"/>
        <w:numPr>
          <w:ilvl w:val="0"/>
          <w:numId w:val="43"/>
        </w:numPr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математических методов, моделей и алгоритмов обработки информации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программных средств для создания и эксплуатации системы обработки данных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71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называется большой, если…</w:t>
      </w:r>
    </w:p>
    <w:p>
      <w:pPr>
        <w:pStyle w:val="TextBodyIndent"/>
        <w:numPr>
          <w:ilvl w:val="0"/>
          <w:numId w:val="41"/>
        </w:numPr>
        <w:tabs>
          <w:tab w:val="clear" w:pos="709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ующие ее элементы сами являются системами</w:t>
      </w:r>
    </w:p>
    <w:p>
      <w:pPr>
        <w:pStyle w:val="TextBodyIndent"/>
        <w:numPr>
          <w:ilvl w:val="0"/>
          <w:numId w:val="41"/>
        </w:numPr>
        <w:tabs>
          <w:tab w:val="clear" w:pos="709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возможен обмен ресурсами меж</w:t>
        <w:softHyphen/>
        <w:t>ду любыми двумя ее подсистемами</w:t>
      </w:r>
    </w:p>
    <w:p>
      <w:pPr>
        <w:pStyle w:val="TextBodyIndent"/>
        <w:numPr>
          <w:ilvl w:val="0"/>
          <w:numId w:val="41"/>
        </w:numPr>
        <w:tabs>
          <w:tab w:val="clear" w:pos="709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ее описании существенное зна</w:t>
        <w:softHyphen/>
        <w:t>чение имеют пространственные факторы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1"/>
        </w:numPr>
        <w:tabs>
          <w:tab w:val="clear" w:pos="709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егирование – это…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отдельных подсистем в систему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науки, посвященный ис</w:t>
        <w:softHyphen/>
        <w:t>следованию, описанию и реализации систем различной природы и характера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ледовательного членения системы на образующие ее подсистемы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– это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авовых норм, регламентирующих создание, юридический статус и эксплуатацию информационных систем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, указы, постановления государственных органов власти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етодические и руководящие материалы по стадиям разработки, внедрения и эксплуатации информационной системы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71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называется замкнутой, если…</w:t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обмен ресурсами меж</w:t>
        <w:softHyphen/>
        <w:t>ду любыми двумя ее подсистемами</w:t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редой от</w:t>
        <w:softHyphen/>
        <w:t>сутствует или им можно пренебречь</w:t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описании существенное зна</w:t>
        <w:softHyphen/>
        <w:t>чение имеют пространственные факторы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истема, где все операции по переработке информации выполняются без участия  человека, называется: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чески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ны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системы, вырабатывающие информацию, на основании которой человек принимает решение, называются: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решающи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оисковы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истема, предполагающая, что участие в процессе обработки информации и человека, и технических средств, причём главная роль отводиться компьютеру, называется: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ны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системы, вырабатывающие информацию, которая принимается человеком к сведению и не превращается немедленно в серию конкретных действий, называются: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решающи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оисковы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у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системы, производящие ввод, систематизацию, хранение, выдачу информации по запросу пользователя без сложных преобразований данных, называется: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решающи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поисковы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системы, осуществляющие все операции переработки информации по определенному алгоритму, называются: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решающими 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оисковыми</w:t>
      </w:r>
    </w:p>
    <w:p>
      <w:pPr>
        <w:pStyle w:val="Style18"/>
        <w:numPr>
          <w:ilvl w:val="1"/>
          <w:numId w:val="7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, структура жизненного цикла ИС состоит из процессов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и вспомогательных процессов жизненного цикла и организационных процессов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внедрени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я и отладки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 использования ИС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е предпочтительной моделью жизненного цикла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кадна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альна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комплексного подхода к разработке ИС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мод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ндарте ISO 12207 описаны   … основных процессов жизненного цикла программного обеспечени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тавки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нфигурац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снов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оц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вспомогательным процессом жизненного цикла программного обеспечения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рганизационным процессом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сроков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ического задани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качественных показ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рганизационным процессом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 организационным процессом является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 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тандарту ISO 12207, структура содержащая процессы, действия и задачи, которые выполняются (решаются) в ходе разработки, функционирования и сопровождения программного продукта в течении всей жизни системы, от определения требований до завершения её использования это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жизненного цикла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работки информацион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остная совокупность взаимосвязанных элементов, обладающая свойствами, которые не сводятся к свойст</w:t>
        <w:softHyphen/>
        <w:t xml:space="preserve">вам этих элементов и не выводятся из них – это... </w:t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окупность окружающих систему элементов внешне</w:t>
        <w:softHyphen/>
        <w:t xml:space="preserve">го мира, не входящих в ее состав, но оказывающих на нее влияние или подверженных влиянию с ее стороны –это…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е между системой и средой характеризуется природой взаимодействия и  …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заимодействие системы со средой от</w:t>
        <w:softHyphen/>
        <w:t xml:space="preserve">сутствует или им можно пренебречь, то эта система …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объединения отдельных подсистем в систему - …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жество элементов системы, посредством которых система влияет на среду – это …</w:t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новенная характеристика влияния среды на систему на входном полюсе системы – это …</w:t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, входящий в состав системы, но не подлежа</w:t>
        <w:softHyphen/>
        <w:t xml:space="preserve">щий расчленению на части в рамках конкретного исследования –  это…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окупность эле</w:t>
        <w:softHyphen/>
        <w:t>ментов системы, которая сама является системой – это …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 системе возможен обмен ресурсами меж</w:t>
        <w:softHyphen/>
        <w:t>ду любыми двумя ее подсистемами, то эта система ..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7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последовательного членения системы на образующие ее подсистемы  - это …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новенная характеристика влияния системы на среду на выходном полюсе системы – это …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жество элементов системы, посредством которых среда влияет на систему – это …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IDEF0?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функционального моделирования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я моделирования данных. 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моделирования проце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такое контекстная диаграмма?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, отображающая декомпозицию функционального блока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, отображающая систему в целом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, отображающая процессы, протекающие в сис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отвечает за проектирование конкретных модулей?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, представляющий собой перечень основных процедур и видов деятельности с указанием продолжительности выполнения?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рассчитывается на основании планов разработчиков в отношении развития и модификации П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тображается работа в IDEF0-модели?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стрелки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ямоугольник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ром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элементы модели могут иметь диаграмму декомпозиции?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ные дуг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ссыл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бл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отвечает за эволюцию и сопровождение архитектуры системы и принимает стратегические решения?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, позволяющий детализировать сроки и основные виды работ?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рассчитывается на основании таких показателей как интегрированность, интегрируемость и открытость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42" w:leader="none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графические объекты содержит диаграмма в нотации IDEF0?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функциональных блоков рекомендуется размещать на диаграмме декомпозиции?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-х до 6-ти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0.</w:t>
      </w:r>
    </w:p>
    <w:p>
      <w:pPr>
        <w:pStyle w:val="Style17"/>
        <w:numPr>
          <w:ilvl w:val="0"/>
          <w:numId w:val="7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3-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несет ответственность за эффективное использование ресурсов и достижение результатов?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, представляющий собой перечень основных процедур и видов деятельности с указанием фиксированных дат и периодов, в течение которых они выполняются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означает сопоставление полученных полезных результатов и соответствующих затрат всех видов рес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 диаграмме IDEF0 изображается функция?</w:t>
      </w:r>
    </w:p>
    <w:p>
      <w:pPr>
        <w:pStyle w:val="Style17"/>
        <w:numPr>
          <w:ilvl w:val="0"/>
          <w:numId w:val="105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окружности.</w:t>
      </w:r>
    </w:p>
    <w:p>
      <w:pPr>
        <w:pStyle w:val="Style17"/>
        <w:numPr>
          <w:ilvl w:val="0"/>
          <w:numId w:val="105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ромба.</w:t>
      </w:r>
    </w:p>
    <w:p>
      <w:pPr>
        <w:pStyle w:val="Style17"/>
        <w:numPr>
          <w:ilvl w:val="0"/>
          <w:numId w:val="10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го типа интерфейсные дуги не являются обязательными для функционального блока?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а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а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занимается реализацией и последующим тестированием выполненных им элементов подсистем и модулей?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 подразумевающий графическое изображение состава и структуры планируемой системы и последовательность выполнения процедур?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означает возможность поддержки программным обеспечением разных видов бизн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ображают на диаграмме IDEF0 интерфейсные дуги?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сущности.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ща данных.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COM</w:t>
      </w:r>
      <w:r>
        <w:rPr>
          <w:rFonts w:cs="Times New Roman" w:ascii="Times New Roman" w:hAnsi="Times New Roman"/>
          <w:sz w:val="28"/>
          <w:szCs w:val="28"/>
        </w:rPr>
        <w:t>-объ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омощью чего представляются интерфейсы входа/выхода в/из операции IDEF0- диаграммы? 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уг;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блоков;</w:t>
      </w:r>
    </w:p>
    <w:p>
      <w:pPr>
        <w:pStyle w:val="Style17"/>
        <w:numPr>
          <w:ilvl w:val="0"/>
          <w:numId w:val="7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роль разработчика АИС, который отвечает за развитие и интерпретацию требований конечных пользователей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одсистем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проек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программис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тод планирования выполнения проектных и иных работ подразумевающий разработку блок-схемы, учитывающей этапы работы и внутренние связи между ними, а также работы, надлежащие выполнить для окончания проекта?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работ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граф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 помощью диаграмм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критерий оценки качества разработанной АИС, который означает возможность при необходимости приобрести или активировать дополнительные модули, которые не требуются на начальных этапах проекта по автомат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tabs>
          <w:tab w:val="clear" w:pos="709"/>
          <w:tab w:val="left" w:pos="142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06"/>
        <w:gridCol w:w="2039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ир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полюс систе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ситу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 систе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исте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мпози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ая ситу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полюс систе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ок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% – 49%  – «2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 - 71%  – «3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% – 84%  – «4»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% - 100%  – «5»</w:t>
      </w:r>
    </w:p>
    <w:p>
      <w:pPr>
        <w:pStyle w:val="Normal"/>
        <w:tabs>
          <w:tab w:val="clear" w:pos="709"/>
          <w:tab w:val="left" w:pos="1007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0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ева, А.А. Конспект лекций по дисциплине «Устройство и функционирование информационной системы» для специальности среднего профессионального образования 09.02.04 Информационные системы (по отраслям) / А.А. Медведева. – Курган: КТК, 2015. - 64 с.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ева, А.А. Методические указания по организации самостоятельной работы студентов по дисциплине «Устройство и функционирование информационной системы» для специальности среднего профессионального образования 09.02.04 Информационные системы (по отраслям) / А.А. Медведева. – Курган: КТК, 2015. - 36 с.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ева, А.А. Методические указания к практическим занятиям по дисциплине «Устройство и функционирование информационной системы» для специальности среднего профессионального образования 09.02.04 Информационные системы (по отраслям), 2015. - 68 с.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аков, А.В. Технология разработки программных продуктов: Учеб. пособие для студ. сред. проф. образования / А.В.Рудаков – 8-е изд., стер. - М.: Издательский центр «Академия», 2013. – 208 с.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, Г.Н. Информационные системы: Учебник / Г.Н.Федорова. – 4-е изд., стер. – М.: Издательский центр «Академия», 2013. – 208 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мельянова Н.З., Партыка Т.Л., Попов И.И. Устройство и функционирование информационных систем: Учебное пособие / Н.З.Емельянова, Т.Л.Партыка, И.И.Поп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2-e изд., перераб. и доп.</w:t>
      </w:r>
      <w:r>
        <w:rPr>
          <w:rFonts w:cs="Times New Roman" w:ascii="Times New Roman" w:hAnsi="Times New Roman"/>
          <w:sz w:val="28"/>
          <w:szCs w:val="28"/>
        </w:rPr>
        <w:t xml:space="preserve"> – М.: Форум: ИНФРА-М, 2012. – 416 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60" w:before="0" w:after="0"/>
        <w:ind w:left="720" w:hanging="720"/>
        <w:jc w:val="both"/>
        <w:rPr/>
      </w:pP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://www.intuit.ru </w:t>
        </w:r>
      </w:hyperlink>
      <w:r>
        <w:rPr>
          <w:rFonts w:cs="Times New Roman" w:ascii="Times New Roman" w:hAnsi="Times New Roman"/>
          <w:sz w:val="28"/>
          <w:szCs w:val="28"/>
        </w:rPr>
        <w:t>– Интернет Университет информационных технологий</w:t>
      </w:r>
      <w:r>
        <w:br w:type="page"/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134" w:right="851" w:gutter="0" w:header="0" w:top="107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332"/>
      <w:numFmt w:val="decimal"/>
      <w:lvlText w:val="%3."/>
      <w:lvlJc w:val="left"/>
      <w:pPr>
        <w:tabs>
          <w:tab w:val="num" w:pos="0"/>
        </w:tabs>
        <w:ind w:left="2145" w:hanging="525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8z0">
    <w:name w:val="WW8Num68z0"/>
    <w:qFormat/>
    <w:rPr>
      <w:color w:val="000000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8z0">
    <w:name w:val="WW8Num78z0"/>
    <w:qFormat/>
    <w:rPr>
      <w:color w:val="000000"/>
      <w:sz w:val="28"/>
    </w:rPr>
  </w:style>
  <w:style w:type="character" w:styleId="WW8Num81z0">
    <w:name w:val="WW8Num81z0"/>
    <w:qFormat/>
    <w:rPr>
      <w:color w:val="000000"/>
      <w:sz w:val="28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00z1">
    <w:name w:val="WW8Num100z1"/>
    <w:qFormat/>
    <w:rPr>
      <w:b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24" w:before="0" w:after="0"/>
      <w:ind w:firstLine="113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9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com/zhurnal-edinstvennyj-dostojnyj-sobesednik-pechorina/" TargetMode="External"/><Relationship Id="rId3" Type="http://schemas.openxmlformats.org/officeDocument/2006/relationships/hyperlink" Target="http://www.testsoch.com/tekst-ego-osnovnye-priznaki-delenie-teksta-na-abzacy-prostoj-plan-teksta/" TargetMode="External"/><Relationship Id="rId4" Type="http://schemas.openxmlformats.org/officeDocument/2006/relationships/hyperlink" Target="http://www.testsoch.com/znachimost-russkogo-yazyka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intui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49:00Z</dcterms:created>
  <dc:creator>User</dc:creator>
  <dc:description/>
  <dc:language>en-US</dc:language>
  <cp:lastModifiedBy>Анна Медведева</cp:lastModifiedBy>
  <cp:lastPrinted>2015-09-28T14:28:00Z</cp:lastPrinted>
  <dcterms:modified xsi:type="dcterms:W3CDTF">2015-09-28T09:28:00Z</dcterms:modified>
  <cp:revision>43</cp:revision>
  <dc:subject/>
  <dc:title/>
</cp:coreProperties>
</file>