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Style w:val="StrongEmphasis"/>
          <w:color w:val="000000"/>
          <w:sz w:val="28"/>
          <w:szCs w:val="28"/>
        </w:rPr>
        <w:t>КОДЕКС</w:t>
      </w:r>
    </w:p>
    <w:p>
      <w:pPr>
        <w:pStyle w:val="Normal"/>
        <w:shd w:fill="FFFFFF" w:val="clear"/>
        <w:spacing w:lineRule="auto" w:line="36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ТИКИ И СЛУЖЕБНОГО ПОВЕДЕНИЯ РАБОТНИК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 Общие положения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Кодекс этики и служебного поведения  (далее – Кодекс) разработан в соответствии с Конституцией РФ, Федеральным законом от 29.12.2012 г. № 273-ФЗ «Об образовании в Российской Федерации», Федеральным законом от 25.12.2008 г. «О противодействии коррупции», Указом Президента Российской Федерации от 12 августа 2002 г. № 885 «Об утверждении общих принципов служебного поведения государственных служащих» и представляет собой свод общих принципов профессиональной служебной этики и основных правил служебного поведения, которыми надлежит руководствоваться сотрудникам </w:t>
      </w:r>
      <w:r>
        <w:rPr>
          <w:rStyle w:val="StrongEmphasis"/>
          <w:b w:val="false"/>
          <w:color w:val="000000"/>
          <w:sz w:val="28"/>
          <w:szCs w:val="28"/>
        </w:rPr>
        <w:t>МОБУ  Бурейской СОШ</w:t>
      </w:r>
      <w:r>
        <w:rPr>
          <w:color w:val="000000"/>
          <w:sz w:val="28"/>
          <w:szCs w:val="28"/>
        </w:rPr>
        <w:t xml:space="preserve"> (далее – организация)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Работники организации знакомятся с настоящим Кодексом и принимают необходимые меры для соблюдения настоящего Кодекса в процессе своей деятельности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                             </w:t>
      </w:r>
      <w:r>
        <w:rPr>
          <w:rStyle w:val="StrongEmphasis"/>
          <w:color w:val="000000"/>
          <w:sz w:val="28"/>
          <w:szCs w:val="28"/>
        </w:rPr>
        <w:t>2. Цель Кодекса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1.Целью настоящего Кодекса является распространение антикоррупционных идей и взглядов, формирование атмосферы нетерпимости, профессионально-личностной устойчивости работников к коррупционному поведению, установление этических норм и правил служебного поведения работников для достойного выполнения ими своей профессиональной деятельности, а также содействие укреплению авторитета Учреждения, доверия граждан и обеспечение единой нравственно-нормативной основы поведения работников организ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Настоящий Кодекс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лужит основой для формирования должной морали в сфере образования, уважительного отношения к педагогической и воспитательной работе в общественном сознан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б) выступает как институт общественного сознания и нравственности работников организации, их самоконтрол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нание и соблюдение работниками настоящего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3. Основные принципы служебного поведения работни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1.Основные принципы служебного поведения работников организации представляют собой основы поведения, которыми им надлежит  руководствоваться при исполнении должностных и функциональных обязанност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3.2. Работники, сознавая ответственность перед государством, обществом и гражданами, призван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из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работников организ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в) осуществлять свою деятельность в пределах полномочий, предоставленных сотруднику организации; 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е) уведомлять руководителя организации, органы прокуратуры или другие государственные органы обо всех случаях обращения к работнику организации  каких-либо лиц в целях склонения к совершению коррупционных правонарушений;         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соблюдать нейтральность, исключающую возможность влияния на их профессиональную деятельность решений политических партий, иных общественных объедин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) проявлять корректность и внимательность в обращении со всеми участниками образовательного процесса, гражданами и должностными лицам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) проявлять терпимость и уважение к обычаям и традициям народов России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м) воздерживаться от поведения, которое могло бы вызвать сомнение в объективном исполнении работниками должностных обязанностей, а также избегать конфликтных ситуаций, способных нанести ущерб их репутации или авторитету организац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о) соблюдать установленные в организации правила 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) уважительно относиться к деятельности представителей средств массовой информации по информированию общества о работе организации, а также оказывать содействие в получении достоверной информации в установленном порядке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) подавать положительный пример всем участникам образовательного процесса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с) дорожить своей репутацией, не занимается аморальной и противоправной деятельностью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) соблюдать правила русского языка, культуру устной и письменной речи, не использовать и не допускать использования в присутствии участников образовательного процесса нецензурных ругательств, вульгаризмов, грубых или оскорбительных фраз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4. Соблюдение законности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4.1. Работник организации обязан соблюдать Конституцию Российской Федерации, федеральные конституционные законы, федеральные законы, иные нормативные правовые акты Российской Федерации, локальные акты Учрежден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Работник в своей деятельности не должен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Работник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 о противодействии коррупции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Style w:val="StrongEmphasis"/>
          <w:color w:val="000000"/>
          <w:sz w:val="28"/>
          <w:szCs w:val="28"/>
        </w:rPr>
        <w:t>5. Требования к антикоррупционному поведению сотрудников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. Работник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Работнику запрещается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ть в связи с исполнением должностных обязанностей вознаграждения от физических и юридических лиц (денежное вознаграждение, ссуды, услуги, оплату развлечений, отдыха, транспортных расходов и иные вознаграждения)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использовать свои знания и возможности в корыстных целях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наносить физический, нравственный или материальный ущерб воспитанникам, работникам Учреждения, родителям (законным представителям) воспитанников, ни намеренно, ни по небрежности и не должны безучастно относиться к действиям третьих лиц, причиняющих такой ущерб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- при отказе родителей (законных представителей) воспитанников от предлагаемых дополнительных платных услуг, данная услуга не может быть навязана потребителю и отказ от услуги не может быть причиной ухудшения качества и доступности услуг  образования, предоставляемых бесплатно в рамках государственных гарантий, установленных законодательством Российской Федер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ботник организации не имеет права заключать с родителями (законными представителями) воспитанников имущественные сделки, использовать в личных целях обогащения свой труд, а также заниматься вымогательством и взяточничеством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получение подарков от потребителей услуг (родителей воспитанников) в виде наличных денег или ценных вещей.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6. Обращение со служебной информацией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6.1. Работник организации может обрабатывать и передавать служебную информацию при соблюдении действующих в государственном органе норм и требований, принятых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Работник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7. Этика поведения сотрудников, наделенных организационно-распорядительными полномочиями по отношению к другим сотрудникам 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Работник, наделенный организационно-распорядительными полномочиями по отношению к другим сотрудникам, должен быть для них образцом профессионализма, безупречной репутации, способствовать формированию в коллективе Учреждения благоприятного для эффективной работы морально-психологического клима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Работник, наделенный организационно-распорядительными полномочиями по отношению к другим сотрудникам, призван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инимать меры по предотвращению и урегулированию конфликтов интересов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инимать меры по предупреждению коррупции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е допускать случаев принуждения работников к участию в деятельности политических партий, иных общественных объединен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7.3.Работник, наделенный организационно-распорядительными полномочиями по отношению к другим сотрудникам, должен принимать меры к тому, чтобы подчиненные ему   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Работник, наделенный организационно-распорядительными полномочиями по отношению к другим сотрудникам, несет ответственность в соответствии с законодательством Российской Федерации за действия или бездействия подчиненных сотрудников, нарушающих принципы этики и правила служебного поведения, если он не принял мер, чтобы не допустить таких действий или бездействий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    </w:t>
      </w:r>
      <w:r>
        <w:rPr>
          <w:rStyle w:val="StrongEmphasis"/>
          <w:color w:val="000000"/>
          <w:sz w:val="28"/>
          <w:szCs w:val="28"/>
        </w:rPr>
        <w:t>8. Служебное общение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В общении работникам Учреждения необходимо руководствоваться конституционными положениями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8.2. В общении с участниками образовательного процесса, гражданами и коллегами со стороны работника организации недопустим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любого вида высказывания и действия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небрежительный тон, грубость, заносчивость, некорректность замечаний, предъявление неправомерных, незаслуженных обвинений;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угрозы, оскорбительные выражения или реплики, действия, препятствующие нормальному общению или провоцирующие противоправное поведени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Работники организации должны способствовать установлению в коллективе деловых взаимоотношений и конструктивного сотрудничества друг с другом,  должны быть вежливыми, доброжелательными, корректными, внимательными и проявлять толерантность в общении  с детьми, родителями (законными представителями), общественностью и коллегами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auto" w:line="360"/>
        <w:ind w:firstLine="708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firstLine="708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</w:t>
      </w:r>
      <w:r>
        <w:rPr>
          <w:rStyle w:val="StrongEmphasis"/>
          <w:color w:val="000000"/>
          <w:sz w:val="28"/>
          <w:szCs w:val="28"/>
        </w:rPr>
        <w:t>9. Внешний вид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нешний вид  работника организации при исполнении им должностных обязанностей должен способствовать уважительному отношению граждан к нормам, установленным в организации, соответствовать общепринятому деловому стилю, который отличают официальность, сдержанность, традиционность, аккуратность.</w:t>
      </w: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color w:val="000000"/>
          <w:sz w:val="28"/>
          <w:szCs w:val="28"/>
        </w:rPr>
      </w:pPr>
      <w:r>
        <w:rPr>
          <w:rStyle w:val="StrongEmphasis"/>
          <w:rFonts w:eastAsia="Times New Roman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10. Ответственность работника за нарушение Кодекса</w:t>
      </w:r>
      <w:bookmarkStart w:id="0" w:name="_GoBack"/>
      <w:bookmarkEnd w:id="0"/>
      <w:r>
        <w:rPr>
          <w:rStyle w:val="StrongEmphasis"/>
          <w:b w:val="false"/>
          <w:bCs w:val="false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 За нарушение настоящего Кодекса работник несет моральную ответственность, а также иную ответственность в соответствии с законодательством Российской Федерации. Соблюдение работником норм Кодекса учитывается при проведении аттестаций, начислении стимулирующих выплат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rPr/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нято на педагогическом совете   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ОБУ     Бурейской СОШ                                      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токол № 1   от 31.08. 2017 г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8:00Z</dcterms:created>
  <dc:creator>Admin</dc:creator>
  <dc:description/>
  <cp:keywords/>
  <dc:language>en-US</dc:language>
  <cp:lastModifiedBy>ЛОРИК</cp:lastModifiedBy>
  <cp:lastPrinted>2055-10-04T12:21:00Z</cp:lastPrinted>
  <dcterms:modified xsi:type="dcterms:W3CDTF">2017-10-19T17:53:00Z</dcterms:modified>
  <cp:revision>9</cp:revision>
  <dc:subject/>
  <dc:title>Принято                                                                                                                   Утверждаю</dc:title>
</cp:coreProperties>
</file>