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№ 31 «Снегир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 - тематический план на 2016-2017 уч. год (группы среднего, старшего дошкольного возрас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высшей квалификационной категории                                        Файзуллина В.Р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1"/>
        <w:gridCol w:w="552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ь, в гости просим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2.09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</w:t>
            </w:r>
          </w:p>
        </w:tc>
      </w:tr>
      <w:tr>
        <w:trPr>
          <w:trHeight w:val="2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-09.09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хлеб  на стол пришел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6.09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растет в саду и огороде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-23.09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в лесу» (животные и раст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30.09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фантази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, в мире человек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07.10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ем не тужим,  со здоровьем дружим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4.10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руг Светофор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1.10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авилах важных пожаробезопасных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-04.11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вета Росси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т краше Родины наше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11.11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Край родной» (город, округ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-18.11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-02.12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 матери в музыке, поэзии и искусстве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ушка-зим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-09.12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зимо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-16.12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боратория «Снежинка»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23.12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30.12.20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ская Деда Мороз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ходите в гости к нам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-13.01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ая культура и традици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-20.01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омыслы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7.01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ая ярмарк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Армия сильн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-03.02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аставе богатырско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-10.02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Арми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7.02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щитники Отечества» (встречи с папами, спорт. соревнования, развлечения)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-24.02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ая маслениц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пороге Весны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10.03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це матери лучше солнца греет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-17.03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нние явлени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-24.03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улицах город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31.03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ый мини-фестиваль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уем и познаем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-07.04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Книжкина неделя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-14.04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смос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21.04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в весенний лес» (животные и раст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8.04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славен трудом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лют, весне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-05.05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 - праздник дедов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12.05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мею право…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9.05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добрых дел» (помощь и подарки малышам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6.05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«Витамины»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-31.05.2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ат дети всей земли»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-тематический план на летний период 2017 года</w:t>
      </w:r>
    </w:p>
    <w:p>
      <w:pPr>
        <w:pStyle w:val="Normal"/>
        <w:spacing w:lineRule="auto" w:line="240" w:before="0" w:after="0"/>
        <w:jc w:val="center"/>
        <w:rPr/>
      </w:pPr>
      <w:r>
        <w:rPr/>
        <w:t>(группы среднего, старшего дошкольного возраст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1"/>
        <w:gridCol w:w="53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сяц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 про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 недел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юнь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Тропа безопасност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6-09.06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Азбука пешеходных дорог» </w:t>
            </w:r>
          </w:p>
        </w:tc>
      </w:tr>
      <w:tr>
        <w:trPr>
          <w:trHeight w:val="2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6-16.06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Не каждый встречный, друг сердечный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6-23.09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Человеку друг огонь, только ты его не тронь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6-30.06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Безопасная тропинка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юль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Тропа Чемпионов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6-07.07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Путешествие в страну «Здоровейка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7-14.07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Быстрее, выше, сильнее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7-21.07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Чтоб здоровыми остаться – нужно правильно питатьс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0-28.10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Вы слыхали: о воде, говорят она везде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вгуст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Тропа Экологическа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07-04.08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тром солнышко встает, и здоровье нам дает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Путешествие по Экологической тропе»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секомые малышки – наши меньшие братишк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-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о саду ли, в огороде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8-31.08.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о свидания, лето!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22:00Z</dcterms:created>
  <dc:creator>Asus</dc:creator>
  <dc:description/>
  <cp:keywords/>
  <dc:language>en-US</dc:language>
  <cp:lastModifiedBy>Венера</cp:lastModifiedBy>
  <dcterms:modified xsi:type="dcterms:W3CDTF">2017-10-19T11:09:00Z</dcterms:modified>
  <cp:revision>3</cp:revision>
  <dc:subject/>
  <dc:title/>
</cp:coreProperties>
</file>