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развлечения по ПДД во второй группе ран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олобок в стране Светофория»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                   </w:t>
      </w:r>
      <w:r>
        <w:rPr/>
        <w:t>(драматизация сказки «Колобо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знакомить с правилами дорожного движения, способствовать безопасному поведению на д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 продолжать знакомить с сигналами светофора, их назначением</w:t>
      </w:r>
    </w:p>
    <w:p>
      <w:pPr>
        <w:pStyle w:val="Normal"/>
        <w:rPr/>
      </w:pPr>
      <w:r>
        <w:rPr/>
        <w:t>- развивать театрализованную деятельность, обогащать словарный запас детей</w:t>
      </w:r>
    </w:p>
    <w:p>
      <w:pPr>
        <w:pStyle w:val="Normal"/>
        <w:rPr/>
      </w:pPr>
      <w:r>
        <w:rPr/>
        <w:t>- формировать коммуникативные способности, умение работать в коман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                                     </w:t>
      </w:r>
      <w:r>
        <w:rPr/>
        <w:t>-чтение сказки «Колобок»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                                     </w:t>
      </w:r>
      <w:r>
        <w:rPr/>
        <w:t>- показ настольного театра сказка «Колобок»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                                   </w:t>
      </w:r>
      <w:r>
        <w:rPr/>
        <w:t>- игровая ситуация во время прогулки «Колобок пришел                       к нам в гости»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                                     </w:t>
      </w:r>
      <w:r>
        <w:rPr/>
        <w:t>- беседа по картинкам о сигналах светофора;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                                     </w:t>
      </w:r>
      <w:r>
        <w:rPr/>
        <w:t>- подвижная игра «Красный, желтый, зеленый»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                                     </w:t>
      </w:r>
      <w:r>
        <w:rPr/>
        <w:t>- целевая прогулка на пешеходный пере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сказка «Колобок», настольный театр «Колобок», альбом ПДД для малышей, макет светофора, макет дороги с пешеходным переходом. Костюмы: регулировщика, светофора(3 цвета), деда, бабушки, колобка, зайчика, волка, лисы. Маски с изображением колобка, зайчика, волка, лисы, сигналов светоф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разв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Жили – были старик со старухой. Попросил старик старуху испечь ему колобок. Старуха испекла и положила на окошечко студить. Колобок полежал, полежал, да и покатился по дорожке. И прикатился он в сказочную страну «Светофория». Глядит колобок, а перед ним дорога с пешеходным переходом, регулировщик с жезлом, светофор.</w:t>
      </w:r>
    </w:p>
    <w:p>
      <w:pPr>
        <w:pStyle w:val="Normal"/>
        <w:rPr/>
      </w:pPr>
      <w:r>
        <w:rPr/>
        <w:t>Регулировщик:</w:t>
      </w:r>
    </w:p>
    <w:p>
      <w:pPr>
        <w:pStyle w:val="Normal"/>
        <w:rPr/>
      </w:pPr>
      <w:r>
        <w:rPr/>
        <w:t>Колобок, колобок, смотри, зеленый вспыхнул впереди, через дорогу смело ты иди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Покатился колобок дальше, а навстречу ему зайчик.</w:t>
      </w:r>
    </w:p>
    <w:p>
      <w:pPr>
        <w:pStyle w:val="Normal"/>
        <w:rPr/>
      </w:pPr>
      <w:r>
        <w:rPr/>
        <w:t>Зайчик: колобок, колобок ты перешел дорогу на зеленый свет, ты не нарушил правила дорожного движения, я тебя не съем.</w:t>
      </w:r>
    </w:p>
    <w:p>
      <w:pPr>
        <w:pStyle w:val="Normal"/>
        <w:rPr/>
      </w:pPr>
      <w:r>
        <w:rPr/>
        <w:t>Колобок: а я тебе зайка песенку спою (поет) я колобок, колобок, я от дедушки ушел, я от бабушки ушел, и от тебя зайчик уйду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И покатился колобок дальше, только зайчик его и видел. Катится он, катится, а перед ним опять пешеходный переход.</w:t>
      </w:r>
    </w:p>
    <w:p>
      <w:pPr>
        <w:pStyle w:val="Normal"/>
        <w:rPr/>
      </w:pPr>
      <w:r>
        <w:rPr/>
        <w:t>Регулировщик:</w:t>
      </w:r>
    </w:p>
    <w:p>
      <w:pPr>
        <w:pStyle w:val="Normal"/>
        <w:rPr/>
      </w:pPr>
      <w:r>
        <w:rPr/>
        <w:t xml:space="preserve">Колобок, колобок, смотри, желтый свет горит, он приготовится велит. 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Не послушал колобок регулировщика, покатился дальше, а навстречу ему волк</w:t>
      </w:r>
    </w:p>
    <w:p>
      <w:pPr>
        <w:pStyle w:val="Normal"/>
        <w:rPr/>
      </w:pPr>
      <w:r>
        <w:rPr/>
        <w:t>Волк : колобок, колобок ты перешел дорогу на желтый свет, ты  нарушил правила дорожного движения, я тебя съем</w:t>
      </w:r>
    </w:p>
    <w:p>
      <w:pPr>
        <w:pStyle w:val="Normal"/>
        <w:rPr/>
      </w:pPr>
      <w:r>
        <w:rPr/>
        <w:t>Колобок: не ешь меня волк,  я тебе песенку спою (поет) я колобок, колобок, я от дедушки ушел, я от бабушки ушел, я от зайчика ушел и от тебя волк уйду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И покатился колобок дальше, только волк его и видел. Катится он, катится, а перед ним опять пешеходный переход</w:t>
      </w:r>
    </w:p>
    <w:p>
      <w:pPr>
        <w:pStyle w:val="Normal"/>
        <w:rPr/>
      </w:pPr>
      <w:r>
        <w:rPr/>
        <w:t>Регулировщик:</w:t>
      </w:r>
    </w:p>
    <w:p>
      <w:pPr>
        <w:pStyle w:val="Normal"/>
        <w:rPr/>
      </w:pPr>
      <w:r>
        <w:rPr/>
        <w:t>Колобок, колобок, смотри, на светофоре красный свет, опасен путь, дороги нет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Не послушал колобок регулировщика, покатился дальше, а навстречу ему лиса.</w:t>
      </w:r>
    </w:p>
    <w:p>
      <w:pPr>
        <w:pStyle w:val="Normal"/>
        <w:rPr/>
      </w:pPr>
      <w:r>
        <w:rPr/>
        <w:t>Лиса: колобок, колобок ты перешел дорогу на красный свет, ты  нарушил правила дорожного движения, я тебя съем.</w:t>
      </w:r>
    </w:p>
    <w:p>
      <w:pPr>
        <w:pStyle w:val="Normal"/>
        <w:rPr/>
      </w:pPr>
      <w:r>
        <w:rPr/>
        <w:t>Колобок: не ешь меня лиса,  я тебе песенку спою</w:t>
      </w:r>
    </w:p>
    <w:p>
      <w:pPr>
        <w:pStyle w:val="Normal"/>
        <w:rPr/>
      </w:pPr>
      <w:r>
        <w:rPr/>
        <w:t>Лиса: хорошо, только сядь ко мне на носик, чтоб я лучше слышала.</w:t>
      </w:r>
    </w:p>
    <w:p>
      <w:pPr>
        <w:pStyle w:val="Normal"/>
        <w:rPr/>
      </w:pPr>
      <w:r>
        <w:rPr/>
        <w:t>(колобок садится лисе на носик и поет песенку)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Колобок прыг Лисе на носик, а Лиса его — гам! — и съела.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 xml:space="preserve">Ребята, в какую страну попал колобок 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 xml:space="preserve">Светофория 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Ребята, кого встретил колобок в сказочной стране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Регулировщика, зайчика, волка, лису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 xml:space="preserve">Ребята, почему зайчик не захотел съесть колобка 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Потому что колобок не нарушил ПДД, перешел дорогу на зеленый свет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Ребята, а почему волк хотел съесть колобка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Колобок нарушил ПДД, он перешел на желтый свет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Ребята, а почему лиса съела колобка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Он не послушал регулировщика, нарушил ПДД, перешел дорогу на красный свет</w:t>
      </w:r>
    </w:p>
    <w:p>
      <w:pPr>
        <w:pStyle w:val="Normal"/>
        <w:rPr/>
      </w:pPr>
      <w:r>
        <w:rPr/>
        <w:t>Воспитатель: А вы всегда переходите дорогу правильно, смотрите на сигнал светофора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Да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На какой сигнал мы переходим дорогу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На зеленый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А какой сигнал нам говорит приготовиться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 xml:space="preserve">Желтый 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А какой сигнал запрещает переходить дорогу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 xml:space="preserve">Красный 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Молодцы . Ответили верно на все вопросы. А сейчас я предлагаю сыграть в игру «Красный, желтый, зеленый»</w:t>
      </w:r>
    </w:p>
    <w:p>
      <w:pPr>
        <w:pStyle w:val="Normal"/>
        <w:rPr/>
      </w:pPr>
      <w:r>
        <w:rPr/>
        <w:t>(правила игры: воспитатель показывает на макете светофора поочередно цвета. Дети встают в шеренгу, на красный цвет- стоят, на желтый- готовят ножку, на зеленый – шагают на месте)</w:t>
      </w:r>
    </w:p>
    <w:p>
      <w:pPr>
        <w:pStyle w:val="Normal"/>
        <w:rPr/>
      </w:pPr>
      <w:r>
        <w:rPr/>
        <w:t xml:space="preserve">Ой, какие вы молодцы, хорошо играли. Теперь мы с вами знаем сигналы светофора и умеем переходить дорогу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пасибо вам большое. Все очень хорошо поработали. Я надеюсь, что вы всегда будете смотреть на сигналы светофора и правильно переходить дорогу. Будьте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8:44:32Z</dcterms:created>
  <dc:creator>Micromax AQ5001</dc:creator>
  <dc:description/>
  <dc:language>en-US</dc:language>
  <cp:lastModifiedBy>Micromax AQ5001</cp:lastModifiedBy>
  <cp:revision>0</cp:revision>
  <dc:subject/>
  <dc:title/>
</cp:coreProperties>
</file>