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в 6 классе по теме «Длина окружности».</w:t>
      </w:r>
    </w:p>
    <w:p>
      <w:pPr>
        <w:pStyle w:val="Normal"/>
        <w:ind w:left="-900" w:right="-185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сти понятие длины окружности и формулу длины окружности;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оружить учащихся методами и способами самостоятельной работы;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приёмов критического мышления, анализа, синтеза;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коммуникативную культуру учащихся.</w:t>
      </w:r>
    </w:p>
    <w:p>
      <w:pPr>
        <w:pStyle w:val="Normal"/>
        <w:ind w:left="-900" w:right="-185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Оборудование:</w:t>
      </w:r>
      <w:r>
        <w:rPr/>
        <w:t xml:space="preserve"> демонстрационный материал для опытов; предметы цилиндрической и конической формы; ниточки, линейки; презентация. (В презентации использовались некоторые слайды из работы Савченко Елены Михайловны http://le-savchen.ucoz.ru/load/6-1-0-86) </w:t>
      </w:r>
    </w:p>
    <w:p>
      <w:pPr>
        <w:pStyle w:val="Normal"/>
        <w:ind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ind w:left="-900" w:right="-1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. Актуализация опорных знаний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чнём урок с повторения. В прошлом году мы с вами познакомились с понятием окружности и 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элементов, учились строить окружности (Приложение 2; слайд 2)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ьмите ЛИСТ №1 (Приложение 1)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райтесь, изучив его, вспомнить определения геометрических понятий, используя рисунки и 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слова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удите с соседом по парте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еперь сформулируйте определения окружности, радиуса, хорды, диаметра, дуги окружности 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2; слайд 3)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гадайте теперь кроссворд, в котором используются эти и другие понятия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зка будет на рисунке. Можно отвечать с места (Приложение 2; слайд 4)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Подготовка к изучению нового материала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йчас проведём игру «Верю - не верю»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ьмите ЛИСТ №2 (Приложение 1)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таблице рядом с каждым вопросом поставьте знак + или - . (Спросить несколько учеников: 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кие вопросы вы ответили: «не верю»?). Обсудить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еперь возьмите ЛИСТ №3 (Приложение 1). Прочитайте. 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ите задание «Инсерт» (Приложение 2; слайд 5) и, может быть, вы измените свой ответ и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ните его на другой в таблице «Верю - не верю», + на – или – на + 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какие вопросы после прочтения вы изменили свой ответ?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вы думаете, ребята, какая у нас сегодня тема урока?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«Длина окружности» (Приложение 2; слайд 6)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ишите в тетрадях тему урока «Длина окружности»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несколько слайдов, на которых можно увидеть окружность  и вести речь о длине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и (Приложение 2; слайды 7, 8, 9)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 теперь, ребята, составьте к прочитанному тексту толстые вопросы. Можете использовать 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с экрана, можете другие (Приложение 2; слайд 10)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рактическая работа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ждой парте находятся предметы цилиндрической и конической формы, которые вы принесли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. Во всех этих предметах есть окружность или круг. 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вы будете проводить практическую работу. Результаты будете записывать в таблицу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ьте ЛИСТ № 4 (Приложение 1)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посмотрите на экран и вы увидите, что вам предстоит сделать (Приложение 2; слайд 11)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ьмите нитку и при помощи её оберните дно предмета ниткой (1 раз) так, чтобы конец нитки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пал с началом в одной и той же точке окружности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яните эту нить до отрезка и по линейке измерьте её длину (Приложение 2; слайд 12). Это и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длина окружности. Зафиксируйте в таблице. Затем измерьте диаметр и тоже занесите в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у. Далее выполните деление C : d, округлите до десятых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айте эти измерения для любых трёх предметов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читайте ответы, которые вы получили при делении C : d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ожно сказать по ответам?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 вас у всех получилось примерно 3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чайно ли это? Наверное, нет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-Возьмите теперь ЛИСТ №5 (Приложение 1). Прочитайте текст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чём вы узнали из текста? (о числе π)      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мотрите на экран (Приложение 2; слайды 13, 14, 15)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ерь составьте, используя ЛИСТ №6 (Приложение 1), тонкие вопросы (по вариантам)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ложение 2; слайд 16)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Закрепление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так, у нас теперь есть формула для вычисления длины окружности: C = πd или C = 2πR, 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π ≈ 3,14 или π = 22/7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шите эти формулы  в тетради и запомните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рассмотрим задачи на применение этих формул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(Приложение 2; слайд 17) 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 = 12cм                                                  С = πd ≈12·3,1 = 37,2 (см)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 ≈3,14                                                     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С (округлить до единиц).          Ответ: 37,2 см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(Приложение 2; слайд 18) 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= 40,8м                                                 С = π d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π ≈3,14·                                                    40,8 = 3,14·d;       d = 13 (м) 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d.                                                  Ответ: 13 м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(Приложение 2; слайд 19)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= 3580 · 3,14 =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5040 · 3,14 =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- С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?</w:t>
      </w:r>
    </w:p>
    <w:p>
      <w:pPr>
        <w:pStyle w:val="Normal"/>
        <w:ind w:left="-900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.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рок приближается к концу. На этапе рефлексии составим КЛАСТЕР. (Приложение 2; слайд 20)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ьмите ЛИСТ №7  (Приложение 1). В графе «личные ответы» запишите свои ответы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дим и составим кластер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ть §22 </w:t>
      </w:r>
    </w:p>
    <w:p>
      <w:pPr>
        <w:pStyle w:val="Normal"/>
        <w:ind w:left="-900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мотреть все ЛИСТЫ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о теме урока «Ромашку» Блума. (Приложение 2; слайд 21)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ь задачу.</w:t>
      </w:r>
    </w:p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все формулы. </w:t>
      </w:r>
    </w:p>
    <w:p>
      <w:pPr>
        <w:pStyle w:val="Style15"/>
        <w:rPr>
          <w:lang w:val="en-US"/>
        </w:rPr>
      </w:pPr>
      <w:bookmarkStart w:id="0" w:name="_GoBack"/>
      <w:bookmarkEnd w:id="0"/>
      <w:r>
        <w:rPr/>
        <w:t xml:space="preserve">Спасибо за урок!  </w:t>
      </w:r>
    </w:p>
    <w:p>
      <w:pPr>
        <w:pStyle w:val="Normal"/>
        <w:ind w:left="-900" w:right="-18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left="-900"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27:00Z</dcterms:created>
  <dc:creator>Земфира</dc:creator>
  <dc:description/>
  <cp:keywords/>
  <dc:language>en-US</dc:language>
  <cp:lastModifiedBy>Admin</cp:lastModifiedBy>
  <dcterms:modified xsi:type="dcterms:W3CDTF">2014-01-27T17:42:00Z</dcterms:modified>
  <cp:revision>40</cp:revision>
  <dc:subject/>
  <dc:title/>
</cp:coreProperties>
</file>