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Школа № 5»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-КОНКУРС «Экономическая десят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экономик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ытова Анастасия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ИГРЫ: </w:t>
      </w:r>
      <w:r>
        <w:rPr>
          <w:i/>
        </w:rPr>
        <w:t>выявление наиболее эрудированных в области экономики учащихся; контроль полученных знаний, овладение новыми понятиями и терминами , развитие интеллектуальных способностей обучающихс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Сюжет  игры</w:t>
      </w:r>
      <w:r>
        <w:rPr/>
        <w:t xml:space="preserve">: </w:t>
      </w:r>
      <w:r>
        <w:rPr>
          <w:i/>
        </w:rPr>
        <w:t>Изначально в игре участвует более 10  чел. По итогам каждого тура выбывает 1 наиболее слабый игрок. 1 игрок- победивший в суперигре становится победителем игры-конкурса «Экономическая десятк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 тур «Что это»:</w:t>
      </w:r>
      <w:r>
        <w:rPr/>
        <w:t xml:space="preserve"> Ведущий поочередно задает вопросы участникам. Участник, правильно ответивший на вопрос, проходит во второй тур. Участник, не ответивший на вопрос, выходит из игры. Во втором туре будут участвовать 10 игроков.</w:t>
      </w:r>
    </w:p>
    <w:p>
      <w:pPr>
        <w:pStyle w:val="Normal"/>
        <w:jc w:val="both"/>
        <w:rPr/>
      </w:pPr>
      <w:r>
        <w:rPr/>
        <w:t>Примеры вопросов для 1 тур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оварная сделка , натуральный обмен </w:t>
      </w:r>
      <w:r>
        <w:rPr>
          <w:b/>
          <w:i/>
        </w:rPr>
        <w:t>(бартер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енная сумма денег, которую каждому получателю доходов нужно уплатить государству?</w:t>
      </w:r>
      <w:r>
        <w:rPr>
          <w:b/>
          <w:i/>
        </w:rPr>
        <w:t xml:space="preserve"> (налог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ес товара без упаковки </w:t>
      </w:r>
      <w:r>
        <w:rPr>
          <w:b/>
          <w:i/>
        </w:rPr>
        <w:t>(нетто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сто в магазине для показа товаров (</w:t>
      </w:r>
      <w:r>
        <w:rPr>
          <w:b/>
          <w:i/>
        </w:rPr>
        <w:t>витрина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ем помещения, земельной площади во временное пользование (</w:t>
      </w:r>
      <w:r>
        <w:rPr>
          <w:b/>
          <w:i/>
        </w:rPr>
        <w:t>аренда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се, что люди используют для изготовления нужных благ </w:t>
      </w:r>
      <w:r>
        <w:rPr>
          <w:b/>
          <w:i/>
        </w:rPr>
        <w:t>(ресурсы или факторы производства</w:t>
      </w:r>
      <w:r>
        <w:rPr/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ециалист, который профессионально занимается управлением каким-то предприятием или его подразделением (</w:t>
      </w:r>
      <w:r>
        <w:rPr>
          <w:b/>
          <w:i/>
        </w:rPr>
        <w:t>менеджер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епень материального благополучия человека, определяемая объемом благ всех видов, которые он может приобрести на свои заработки (</w:t>
      </w:r>
      <w:r>
        <w:rPr>
          <w:b/>
          <w:i/>
        </w:rPr>
        <w:t>уровень жизни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се, что может быть использовано для оплаты покупок, измерения  ценности обмениваемых товаров   и возврата долгов   (</w:t>
      </w:r>
      <w:r>
        <w:rPr>
          <w:b/>
          <w:i/>
        </w:rPr>
        <w:t>деньги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упля-продажа товаров в расчете на то, что в будущем цены на них повысятся или понизятся и тогда купленное можно будет с выгодой перепродать (</w:t>
      </w:r>
      <w:r>
        <w:rPr>
          <w:b/>
          <w:i/>
        </w:rPr>
        <w:t>спекуляц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торой тур «Экономические пословицы</w:t>
      </w:r>
      <w:r>
        <w:rPr/>
        <w:t>»: Игрок, называющий пословицу на заданную тему, переходит в следующий тур. К концу 2 тура должно остаться 8 игроков. Темы пословиц: «Бедность», «Богатство», «Деньги», «Дело». Если игроки затрудняются приводить примеры пословиц, можно давать им в качестве подсказки 1-ю часть пословицы.</w:t>
      </w:r>
    </w:p>
    <w:p>
      <w:pPr>
        <w:pStyle w:val="Normal"/>
        <w:jc w:val="both"/>
        <w:rPr/>
      </w:pPr>
      <w:r>
        <w:rPr>
          <w:i/>
        </w:rPr>
        <w:t>Примеры пословиц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дность- не по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дному собраться- только подпояса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гатый бережет рожу, а бедный- одеж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 богатого- телята,  а у бедного- ребя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бедного Макара все шишки валя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лод не тетка – пирожка не подсун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м богаты- тем и ра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лодной курице все просо сни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с богатством жить, а с челове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сильным не борись, а с богатым не суди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гатство разум рожда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ретий тур «Экономические подсчеты</w:t>
      </w:r>
      <w:r>
        <w:rPr/>
        <w:t>».  Подсчитать в уме ответы на примеры. Кто быстрее решит – переходит в следующий тур. Остается 7 игро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ы примеров:</w:t>
      </w:r>
    </w:p>
    <w:p>
      <w:pPr>
        <w:pStyle w:val="Normal"/>
        <w:jc w:val="both"/>
        <w:rPr/>
      </w:pPr>
      <w:r>
        <w:rPr/>
        <w:t>25х200=5000</w:t>
      </w:r>
    </w:p>
    <w:p>
      <w:pPr>
        <w:pStyle w:val="Normal"/>
        <w:jc w:val="both"/>
        <w:rPr/>
      </w:pPr>
      <w:r>
        <w:rPr/>
        <w:t>15000х3=45000</w:t>
      </w:r>
    </w:p>
    <w:p>
      <w:pPr>
        <w:pStyle w:val="Normal"/>
        <w:jc w:val="both"/>
        <w:rPr/>
      </w:pPr>
      <w:r>
        <w:rPr/>
        <w:t>17х90=1530</w:t>
      </w:r>
    </w:p>
    <w:p>
      <w:pPr>
        <w:pStyle w:val="Normal"/>
        <w:jc w:val="both"/>
        <w:rPr/>
      </w:pPr>
      <w:r>
        <w:rPr/>
        <w:t>700х600=420000</w:t>
      </w:r>
    </w:p>
    <w:p>
      <w:pPr>
        <w:pStyle w:val="Normal"/>
        <w:jc w:val="both"/>
        <w:rPr/>
      </w:pPr>
      <w:r>
        <w:rPr/>
        <w:t>23х40=920</w:t>
      </w:r>
    </w:p>
    <w:p>
      <w:pPr>
        <w:pStyle w:val="Normal"/>
        <w:jc w:val="both"/>
        <w:rPr/>
      </w:pPr>
      <w:r>
        <w:rPr/>
        <w:t>200х300=60000</w:t>
      </w:r>
    </w:p>
    <w:p>
      <w:pPr>
        <w:pStyle w:val="Normal"/>
        <w:jc w:val="both"/>
        <w:rPr/>
      </w:pPr>
      <w:r>
        <w:rPr/>
        <w:t>4000х25=100000</w:t>
      </w:r>
    </w:p>
    <w:p>
      <w:pPr>
        <w:pStyle w:val="Normal"/>
        <w:jc w:val="both"/>
        <w:rPr/>
      </w:pPr>
      <w:r>
        <w:rPr/>
        <w:t>120х300=36000</w:t>
      </w:r>
    </w:p>
    <w:p>
      <w:pPr>
        <w:pStyle w:val="Normal"/>
        <w:jc w:val="both"/>
        <w:rPr/>
      </w:pPr>
      <w:r>
        <w:rPr/>
        <w:t>16х60=9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Четвертый  тур «Экономические ребусы». </w:t>
      </w:r>
      <w:r>
        <w:rPr/>
        <w:t>Игрокам предлагается</w:t>
      </w:r>
      <w:r>
        <w:rPr>
          <w:b/>
        </w:rPr>
        <w:t xml:space="preserve"> </w:t>
      </w:r>
      <w:r>
        <w:rPr/>
        <w:t>разгадать экономические ребусы и по возможности дать объяснение полученным терминам. 6 участников, которые быстрее всех разгадали ребусы,  проходят в 5 тур.</w:t>
      </w:r>
    </w:p>
    <w:p>
      <w:pPr>
        <w:pStyle w:val="Normal"/>
        <w:jc w:val="both"/>
        <w:rPr/>
      </w:pPr>
      <w:r>
        <w:rPr>
          <w:i/>
        </w:rPr>
        <w:t>Примеры ребусов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1723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9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Ответ: Полтина – древняя монета 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7233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96"/>
                              </w:rPr>
                              <w:t xml:space="preserve">К </w:t>
                            </w:r>
                            <w:r>
                              <w:rPr>
                                <w:b/>
                                <w:i/>
                                <w:sz w:val="48"/>
                              </w:rPr>
                              <w:t>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</w:rPr>
                        <w:t xml:space="preserve">   </w:t>
                      </w:r>
                      <w:r>
                        <w:rPr>
                          <w:b/>
                          <w:sz w:val="96"/>
                        </w:rPr>
                        <w:t xml:space="preserve">К </w:t>
                      </w:r>
                      <w:r>
                        <w:rPr>
                          <w:b/>
                          <w:i/>
                          <w:sz w:val="48"/>
                        </w:rPr>
                        <w:t>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17.4pt;width:11.2pt;height:21.7pt;mso-wrap-style:none;v-text-anchor:middle" type="_x0000_t136">
            <v:path textpathok="t"/>
            <v:textpath on="t" fitshape="t" string="л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Ответ: В к –л  ад   (в  букве К- находится л = вкл + ад  =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вклад)</w:t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605155</wp:posOffset>
                </wp:positionV>
                <wp:extent cx="17233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00    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4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00    А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  <w:t>ОТВЕТ: ТО  В А- Р  = това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08pt;margin-top:9.65pt;width:8.2pt;height:16.45pt;mso-wrap-style:none;v-text-anchor:middle" type="_x0000_t136">
            <v:path textpathok="t"/>
            <v:textpath on="t" fitshape="t" string="р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pict>
          <v:shape id="shape_0" fillcolor="white" stroked="t" o:allowincell="f" style="position:absolute;margin-left:63pt;margin-top:49.85pt;width:8.2pt;height:16.45pt;mso-wrap-style:none;v-text-anchor:middle" type="_x0000_t136">
            <v:path textpathok="t"/>
            <v:textpath on="t" fitshape="t" string="з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14350</wp:posOffset>
                </wp:positionV>
                <wp:extent cx="17233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4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  <w:t>ОТВЕТ: за КА – з = заказ (за слогом КА находится буква з)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7pt;margin-top:7.25pt;width:80.95pt;height:53.95pt;mso-wrap-style:none;v-text-anchor:middle" type="_x0000_t136">
            <v:path textpathok="t"/>
            <v:textpath on="t" fitshape="t" string="о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1723390" cy="808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п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п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                                </w:t>
      </w:r>
      <w:r>
        <w:rPr/>
        <w:t>ОТВЕТ: ПРА в О = право (слог ПРА находится в букве 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ятый тур. «Объедини общим термином»:</w:t>
      </w:r>
      <w:r>
        <w:rPr/>
        <w:t xml:space="preserve">  Участникам дается несколько терминов, которые они должны объединить одним общим понятием. В следующий тур пройдут 5  игроков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2"/>
        </w:numPr>
        <w:rPr/>
      </w:pPr>
      <w:r>
        <w:rPr/>
        <w:t>рынок, соперничество, состязание (</w:t>
      </w:r>
      <w:r>
        <w:rPr>
          <w:b/>
          <w:i/>
        </w:rPr>
        <w:t>конкуренция)</w:t>
      </w:r>
    </w:p>
    <w:p>
      <w:pPr>
        <w:pStyle w:val="Normal"/>
        <w:numPr>
          <w:ilvl w:val="0"/>
          <w:numId w:val="2"/>
        </w:numPr>
        <w:rPr/>
      </w:pPr>
      <w:r>
        <w:rPr/>
        <w:t>товар, информация, покупатель (</w:t>
      </w:r>
      <w:r>
        <w:rPr>
          <w:b/>
          <w:i/>
        </w:rPr>
        <w:t>Реклама)</w:t>
      </w:r>
    </w:p>
    <w:p>
      <w:pPr>
        <w:pStyle w:val="Normal"/>
        <w:numPr>
          <w:ilvl w:val="0"/>
          <w:numId w:val="2"/>
        </w:numPr>
        <w:rPr/>
      </w:pPr>
      <w:r>
        <w:rPr/>
        <w:t>учреждение, ссуды, кредиты, клиенты (</w:t>
      </w:r>
      <w:r>
        <w:rPr>
          <w:b/>
          <w:i/>
        </w:rPr>
        <w:t>Банк)</w:t>
      </w:r>
    </w:p>
    <w:p>
      <w:pPr>
        <w:pStyle w:val="Normal"/>
        <w:numPr>
          <w:ilvl w:val="0"/>
          <w:numId w:val="2"/>
        </w:numPr>
        <w:rPr/>
      </w:pPr>
      <w:r>
        <w:rPr/>
        <w:t>доллар, свободно-конвертируемая, курс обмена (</w:t>
      </w:r>
      <w:r>
        <w:rPr>
          <w:b/>
          <w:i/>
        </w:rPr>
        <w:t>валюта)</w:t>
      </w:r>
    </w:p>
    <w:p>
      <w:pPr>
        <w:pStyle w:val="Normal"/>
        <w:numPr>
          <w:ilvl w:val="0"/>
          <w:numId w:val="2"/>
        </w:numPr>
        <w:rPr/>
      </w:pPr>
      <w:r>
        <w:rPr/>
        <w:t>товар, страна, вывоз (</w:t>
      </w:r>
      <w:r>
        <w:rPr>
          <w:b/>
          <w:i/>
        </w:rPr>
        <w:t>экспорт)</w:t>
      </w:r>
    </w:p>
    <w:p>
      <w:pPr>
        <w:pStyle w:val="Normal"/>
        <w:numPr>
          <w:ilvl w:val="0"/>
          <w:numId w:val="2"/>
        </w:numPr>
        <w:rPr/>
      </w:pPr>
      <w:r>
        <w:rPr/>
        <w:t>деньги, рост цен,  обесценивание  (</w:t>
      </w:r>
      <w:r>
        <w:rPr>
          <w:b/>
          <w:i/>
        </w:rPr>
        <w:t>инфляц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Шестой тур: «Будьте внимательны!»:</w:t>
      </w:r>
      <w:r>
        <w:rPr/>
        <w:t xml:space="preserve"> участникам даётся по 10 пар словосочетаний. Нужно в течение 30 секунд просмотреть и отметить пары, состоящие из одинаковых слов или словосочетаний. Выбывает тот, кто справился с заданием позже других или сделал наибольшее количество ошибок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нформация на карточках: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5838190" cy="2180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Экономические ресурсы – Экономические ресурсы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Адам Смит – Адам Смитт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монополистическая конкуренция – монопольная конкуренц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натуральное хозяйство- натуральное хозяйств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уровень жизни- уровень жизн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производственные ресурсы – производительные ресурс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экономический менеджмент – экономический мэнэджмэн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розничная торговля – различная торгов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торговая сеть- торговая сеть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конвейер – конвее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71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Экономические ресурсы – Экономические ресурсы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Адам Смит – Адам Смитт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монополистическая конкуренция – монопольная конкуренц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натуральное хозяйство- натуральное хозяйств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уровень жизни- уровень жизн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производственные ресурсы – производительные ресурс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экономический менеджмент – экономический мэнэджмэн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розничная торговля – различная торгов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торговая сеть- торговая сеть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конвейер – конвее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авильные ответы помечены тремя звездочками (***)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5838190" cy="19519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Экономические ресурсы – Экономические ресурсы **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Адам Сми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т</w:t>
                            </w:r>
                            <w:r>
                              <w:rPr/>
                              <w:t xml:space="preserve"> – Адам Сми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тт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монопол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истическа</w:t>
                            </w:r>
                            <w:r>
                              <w:rPr/>
                              <w:t>я конкуренция – монопол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ьна</w:t>
                            </w:r>
                            <w:r>
                              <w:rPr/>
                              <w:t xml:space="preserve">я конкуренц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натуральное хозяйство- натуральное хозяйство**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уровень жизни- уровень жизни**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производ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ствен</w:t>
                            </w:r>
                            <w:r>
                              <w:rPr/>
                              <w:t>ные ресурсы – производ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итель</w:t>
                            </w:r>
                            <w:r>
                              <w:rPr/>
                              <w:t xml:space="preserve">ные ресурс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экономический м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>джм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>нт – экономический м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э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э</w:t>
                            </w:r>
                            <w:r>
                              <w:rPr/>
                              <w:t>джм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э</w:t>
                            </w:r>
                            <w:r>
                              <w:rPr/>
                              <w:t xml:space="preserve">н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озн</w:t>
                            </w:r>
                            <w:r>
                              <w:rPr/>
                              <w:t>ичная торговля – р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азл</w:t>
                            </w:r>
                            <w:r>
                              <w:rPr/>
                              <w:t>ичная торгов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торговая сеть- торговая сеть**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конвей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>р – конве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 xml:space="preserve">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53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Экономические ресурсы – Экономические ресурсы **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Адам Сми</w:t>
                      </w:r>
                      <w:r>
                        <w:rPr>
                          <w:b/>
                          <w:i/>
                          <w:u w:val="single"/>
                        </w:rPr>
                        <w:t>т</w:t>
                      </w:r>
                      <w:r>
                        <w:rPr/>
                        <w:t xml:space="preserve"> – Адам Сми</w:t>
                      </w:r>
                      <w:r>
                        <w:rPr>
                          <w:b/>
                          <w:i/>
                          <w:u w:val="single"/>
                        </w:rPr>
                        <w:t xml:space="preserve">тт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монопол</w:t>
                      </w:r>
                      <w:r>
                        <w:rPr>
                          <w:b/>
                          <w:i/>
                          <w:u w:val="single"/>
                        </w:rPr>
                        <w:t>истическа</w:t>
                      </w:r>
                      <w:r>
                        <w:rPr/>
                        <w:t>я конкуренция – монопол</w:t>
                      </w:r>
                      <w:r>
                        <w:rPr>
                          <w:b/>
                          <w:i/>
                          <w:u w:val="single"/>
                        </w:rPr>
                        <w:t>ьна</w:t>
                      </w:r>
                      <w:r>
                        <w:rPr/>
                        <w:t xml:space="preserve">я конкуренц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натуральное хозяйство- натуральное хозяйство**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уровень жизни- уровень жизни**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производ</w:t>
                      </w:r>
                      <w:r>
                        <w:rPr>
                          <w:b/>
                          <w:i/>
                          <w:u w:val="single"/>
                        </w:rPr>
                        <w:t>ствен</w:t>
                      </w:r>
                      <w:r>
                        <w:rPr/>
                        <w:t>ные ресурсы – производ</w:t>
                      </w:r>
                      <w:r>
                        <w:rPr>
                          <w:b/>
                          <w:i/>
                          <w:u w:val="single"/>
                        </w:rPr>
                        <w:t>итель</w:t>
                      </w:r>
                      <w:r>
                        <w:rPr/>
                        <w:t xml:space="preserve">ные ресурс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экономический м</w:t>
                      </w:r>
                      <w:r>
                        <w:rPr>
                          <w:b/>
                          <w:i/>
                          <w:u w:val="single"/>
                        </w:rPr>
                        <w:t>е</w:t>
                      </w:r>
                      <w:r>
                        <w:rPr/>
                        <w:t>н</w:t>
                      </w:r>
                      <w:r>
                        <w:rPr>
                          <w:b/>
                          <w:i/>
                          <w:u w:val="single"/>
                        </w:rPr>
                        <w:t>е</w:t>
                      </w:r>
                      <w:r>
                        <w:rPr/>
                        <w:t>джм</w:t>
                      </w:r>
                      <w:r>
                        <w:rPr>
                          <w:b/>
                          <w:i/>
                          <w:u w:val="single"/>
                        </w:rPr>
                        <w:t>е</w:t>
                      </w:r>
                      <w:r>
                        <w:rPr/>
                        <w:t>нт – экономический м</w:t>
                      </w:r>
                      <w:r>
                        <w:rPr>
                          <w:b/>
                          <w:i/>
                          <w:u w:val="single"/>
                        </w:rPr>
                        <w:t>э</w:t>
                      </w:r>
                      <w:r>
                        <w:rPr/>
                        <w:t>н</w:t>
                      </w:r>
                      <w:r>
                        <w:rPr>
                          <w:b/>
                          <w:i/>
                          <w:u w:val="single"/>
                        </w:rPr>
                        <w:t>э</w:t>
                      </w:r>
                      <w:r>
                        <w:rPr/>
                        <w:t>джм</w:t>
                      </w:r>
                      <w:r>
                        <w:rPr>
                          <w:b/>
                          <w:i/>
                          <w:u w:val="single"/>
                        </w:rPr>
                        <w:t>э</w:t>
                      </w:r>
                      <w:r>
                        <w:rPr/>
                        <w:t xml:space="preserve">н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b/>
                          <w:i/>
                          <w:u w:val="single"/>
                        </w:rPr>
                        <w:t>озн</w:t>
                      </w:r>
                      <w:r>
                        <w:rPr/>
                        <w:t>ичная торговля – р</w:t>
                      </w:r>
                      <w:r>
                        <w:rPr>
                          <w:b/>
                          <w:i/>
                          <w:u w:val="single"/>
                        </w:rPr>
                        <w:t>азл</w:t>
                      </w:r>
                      <w:r>
                        <w:rPr/>
                        <w:t>ичная торгов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торговая сеть- торговая сеть**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конвей</w:t>
                      </w:r>
                      <w:r>
                        <w:rPr>
                          <w:b/>
                          <w:i/>
                          <w:u w:val="single"/>
                        </w:rPr>
                        <w:t>е</w:t>
                      </w:r>
                      <w:r>
                        <w:rPr/>
                        <w:t>р – конве</w:t>
                      </w:r>
                      <w:r>
                        <w:rPr>
                          <w:b/>
                          <w:i/>
                          <w:u w:val="single"/>
                        </w:rPr>
                        <w:t>е</w:t>
                      </w:r>
                      <w:r>
                        <w:rPr/>
                        <w:t xml:space="preserve">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  <w:tab/>
      </w:r>
      <w:r>
        <w:rPr>
          <w:b/>
          <w:i/>
        </w:rPr>
        <w:t>7 тур «Установите соответствие».</w:t>
      </w:r>
      <w:r>
        <w:rPr/>
        <w:t xml:space="preserve"> На табличках написаны  ключевые фигуры экономики- фамилии известных в экономике людей.  Внимательно прослушав высказывание, установите соответствие между высказыванием и ключевой фигурой. 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</w:rPr>
      </w:pPr>
      <w:r>
        <w:rPr>
          <w:i/>
        </w:rPr>
        <w:t>Информация на табличк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80010</wp:posOffset>
                </wp:positionV>
                <wp:extent cx="2066290" cy="10375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Петр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Адам Сми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Генри Фор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Фома Аквинск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Франсуа Ке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6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Петр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Адам Сми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Генри Фор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Фома Аквинск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Франсуа Ке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i/>
        </w:rPr>
        <w:t>Вопросы игрокам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/>
      </w:pPr>
      <w:r>
        <w:rPr/>
        <w:t>Он считал, что «Потребности в пище всегда ограничены, но потребности в комфорте не имеют границ» (</w:t>
      </w:r>
      <w:r>
        <w:rPr>
          <w:b/>
          <w:i/>
        </w:rPr>
        <w:t>Адам Сми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/>
      </w:pPr>
      <w:r>
        <w:rPr/>
        <w:t>Он утверждал, что «сельское хозяйство всегда было и будет главной отраслью страны» (</w:t>
      </w:r>
      <w:r>
        <w:rPr>
          <w:b/>
          <w:i/>
        </w:rPr>
        <w:t>Франсуа Кен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/>
      </w:pPr>
      <w:r>
        <w:rPr/>
        <w:t xml:space="preserve">Он был инициатором создания первой биржи в России и «приневолил» купцов к посещению биржевых торгов </w:t>
      </w:r>
      <w:r>
        <w:rPr>
          <w:b/>
          <w:i/>
        </w:rPr>
        <w:t>(Петр1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/>
      </w:pPr>
      <w:r>
        <w:rPr/>
        <w:t>Он считал, что одалживание денег для бедных людей – грех, который ничем не искупить, а их одалживание для торговцев можно отмолить (</w:t>
      </w:r>
      <w:r>
        <w:rPr>
          <w:b/>
          <w:i/>
        </w:rPr>
        <w:t>Фома  Аквинский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>
          <w:b/>
          <w:b/>
          <w:i/>
          <w:i/>
        </w:rPr>
      </w:pPr>
      <w:r>
        <w:rPr/>
        <w:t xml:space="preserve">В 1913 г. на его автомобильном заводе впервые была запущена лента конвейера и время изготовления одного из узлов машины сократилось с 18 до 5 минут </w:t>
      </w:r>
      <w:r>
        <w:rPr>
          <w:b/>
          <w:i/>
        </w:rPr>
        <w:t>(Генри Форд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95" w:leader="none"/>
        </w:tabs>
        <w:jc w:val="both"/>
        <w:rPr/>
      </w:pPr>
      <w:r>
        <w:rPr>
          <w:b/>
          <w:i/>
        </w:rPr>
        <w:t xml:space="preserve">тур «Вставьте слово»: </w:t>
      </w:r>
      <w:r>
        <w:rPr/>
        <w:t xml:space="preserve">Ведущий предлагает трем оставшимся игрокам прочитать текст, в котором пропущены слова. Игроки должны вставить пропущенные слова. Два игрока, первыми выполнившие задание или допустившие наименьшее количество ошибок, переходят в 9 тур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both"/>
        <w:rPr/>
      </w:pPr>
      <w:r>
        <w:rPr>
          <w:b/>
          <w:i/>
        </w:rPr>
        <w:t>Пример текста :</w:t>
      </w:r>
      <w:r>
        <w:rPr/>
        <w:t xml:space="preserve"> </w:t>
      </w:r>
      <w:r>
        <w:rPr>
          <w:b/>
        </w:rPr>
        <w:t>В 1998 году средний денежный …. , который получил …..  России, составил 80 рублей в …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both"/>
        <w:rPr/>
      </w:pPr>
      <w:r>
        <w:rPr>
          <w:b/>
          <w:i/>
        </w:rPr>
        <w:t>Пропущенные слова:</w:t>
      </w:r>
      <w:r>
        <w:rPr/>
        <w:t xml:space="preserve"> доход, житель, месяц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95" w:leader="none"/>
        </w:tabs>
        <w:jc w:val="both"/>
        <w:rPr/>
      </w:pPr>
      <w:r>
        <w:rPr>
          <w:b/>
          <w:i/>
        </w:rPr>
        <w:t xml:space="preserve">тур «Цепочка терминов»: </w:t>
      </w:r>
      <w:r>
        <w:rPr/>
        <w:t>Два игрока должны поочередно называть экономические термины, причем каждое последующее слово должно начинаться  с последней буквы предыдущего термина. Получается цепочка терминов. Побеждает игрок, назвавший последний термин (когда у другого игрока нет вариантов в течение 5 секунд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both"/>
        <w:rPr/>
      </w:pPr>
      <w:r>
        <w:rPr>
          <w:b/>
          <w:i/>
        </w:rPr>
        <w:t>Пример цепочки терминов:</w:t>
      </w:r>
      <w:r>
        <w:rPr/>
        <w:t xml:space="preserve"> АкциЯ- ЯрмаркА- АкциЗ-ЗаеМ- и т.д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95" w:leader="none"/>
        </w:tabs>
        <w:jc w:val="both"/>
        <w:rPr/>
      </w:pPr>
      <w:r>
        <w:rPr>
          <w:b/>
          <w:i/>
        </w:rPr>
        <w:t>тур «Суперигра».</w:t>
      </w:r>
      <w:r>
        <w:rPr/>
        <w:t xml:space="preserve"> Победителю предыдущего тура предлагается за 1 минуту угадать зашифрованное на табличке слово . Как и в игре «Поле чудес» он имеет право открыть 2 буквы.</w:t>
      </w:r>
    </w:p>
    <w:tbl>
      <w:tblPr>
        <w:tblW w:w="73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1"/>
        <w:gridCol w:w="1230"/>
        <w:gridCol w:w="1231"/>
        <w:gridCol w:w="1230"/>
        <w:gridCol w:w="123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360" w:hanging="0"/>
        <w:jc w:val="both"/>
        <w:rPr/>
      </w:pPr>
      <w:r>
        <w:rPr>
          <w:b/>
          <w:i/>
        </w:rPr>
        <w:t>Задание:</w:t>
      </w:r>
      <w:r>
        <w:rPr/>
        <w:t xml:space="preserve"> Эта серебряная монета была в обращении между 137 и 141 г.г. до н.э. в Израиле. Но свое название она унаследовала от еще более древних единицы веса и денежных слитков вавилонских купцов и банкиров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73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1"/>
        <w:gridCol w:w="1230"/>
        <w:gridCol w:w="1231"/>
        <w:gridCol w:w="1230"/>
        <w:gridCol w:w="123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/>
            </w:pPr>
            <w:r>
              <w:rPr/>
              <w:t>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/>
            </w:pPr>
            <w:r>
              <w:rPr/>
              <w:t>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/>
            </w:pPr>
            <w:r>
              <w:rPr/>
              <w:t>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/>
            </w:pPr>
            <w:r>
              <w:rPr/>
              <w:t>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/>
            </w:pPr>
            <w:r>
              <w:rPr/>
              <w:t>Ь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33:00Z</dcterms:created>
  <dc:creator>sk</dc:creator>
  <dc:description/>
  <cp:keywords/>
  <dc:language>en-US</dc:language>
  <cp:lastModifiedBy>user</cp:lastModifiedBy>
  <dcterms:modified xsi:type="dcterms:W3CDTF">2017-10-18T18:25:00Z</dcterms:modified>
  <cp:revision>7</cp:revision>
  <dc:subject/>
  <dc:title>ИГРА-КОНКУРС «Экономическая десятка»</dc:title>
</cp:coreProperties>
</file>