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Школа № 5»</w:t>
      </w:r>
    </w:p>
    <w:p>
      <w:pPr>
        <w:pStyle w:val="Normal"/>
        <w:jc w:val="center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</w:r>
    </w:p>
    <w:p>
      <w:pPr>
        <w:pStyle w:val="Normal"/>
        <w:jc w:val="center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</w:r>
    </w:p>
    <w:p>
      <w:pPr>
        <w:pStyle w:val="Normal"/>
        <w:jc w:val="center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</w:r>
    </w:p>
    <w:p>
      <w:pPr>
        <w:pStyle w:val="Normal"/>
        <w:jc w:val="center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</w:r>
    </w:p>
    <w:p>
      <w:pPr>
        <w:pStyle w:val="Normal"/>
        <w:jc w:val="center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</w:r>
    </w:p>
    <w:p>
      <w:pPr>
        <w:pStyle w:val="Normal"/>
        <w:jc w:val="center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</w:r>
    </w:p>
    <w:p>
      <w:pPr>
        <w:pStyle w:val="Normal"/>
        <w:jc w:val="center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</w:r>
    </w:p>
    <w:p>
      <w:pPr>
        <w:pStyle w:val="Normal"/>
        <w:jc w:val="center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</w:r>
    </w:p>
    <w:p>
      <w:pPr>
        <w:pStyle w:val="Normal"/>
        <w:jc w:val="center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</w:r>
    </w:p>
    <w:p>
      <w:pPr>
        <w:pStyle w:val="Normal"/>
        <w:jc w:val="center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</w:r>
    </w:p>
    <w:p>
      <w:pPr>
        <w:pStyle w:val="Normal"/>
        <w:jc w:val="center"/>
        <w:rPr>
          <w:rFonts w:ascii="Century" w:hAnsi="Century" w:cs="Century"/>
          <w:b/>
          <w:b/>
          <w:sz w:val="36"/>
          <w:szCs w:val="36"/>
        </w:rPr>
      </w:pPr>
      <w:r>
        <w:rPr>
          <w:rFonts w:cs="Century" w:ascii="Century" w:hAnsi="Century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тодическая разработ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Экономический конкурс для старшеклассников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отала: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итель экономики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Лытова Анастасия Борис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Дзержинск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Предварительная подготовка к мероприятию :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Провести следующий тест</w:t>
      </w:r>
      <w:r>
        <w:rPr>
          <w:i/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«можешь ли ты стать предпринимателем? 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приниматель- это не только профессия,  но и особый склад мышления. Не каждый им может стать. Вот тест, который поможет проверить ваши способности «делать миллионы»: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им способом легче всего «делать» деньги?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  <w:i/>
          <w:sz w:val="28"/>
          <w:szCs w:val="28"/>
        </w:rPr>
        <w:t>много работать, быть хорошо информированным, рисковать и, конечно, вкладывать имеющиеся деньги в дело;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деяться на «дядюшкино» наследство, пытать счастья в лотереях;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тепенно делать карьеру, пройдя все ступени вплоть до руководящей, или заняться политикой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Какой размер прибыли может, по вашему мнению, побудить    богатейших людей мира заключить сделку?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 полумиллиона до миллиона;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 десяти миллионов;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сять миллионов и выше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С каким высказыванием вы согласны?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ем больше денег, тем больше удовольствия;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ньги означают власть;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ньги вызывают много зависти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4. Известна ли вам так называемая игра «по письму»? Вы кладете в конверт небольшую сумму, находите жертву, которая тоже отсылает деньги, и в конечном счете ваше капиталовложение возвращается к вам в многократном размере. Какую роль вы готовы при этом сыграть?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 участвовать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аствовать и зарабатывать при этом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ыть инициатором игры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b/>
          <w:i/>
          <w:sz w:val="28"/>
          <w:szCs w:val="28"/>
        </w:rPr>
        <w:t>Придаете ли вы значение тому, что о вас упоминали в разделе  «Светская  жизнь» в различных газетах?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Я был бы очень рад этому;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т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о мне и так часто пишут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им способом можно выиграть на скачках ?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исковать высокими ставками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кономить деньги, ограничиваясь лишь присутствием на скачках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упить лошадь победителя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то, по вашему мнению, наибольший шанс быстро и надежно стать богатым?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жиссер, актер, писатель, художник, спортсмен- рекордсмен;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вокат, врач, политик;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лава фирмы, издатель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 вы относитесь к бизнесу между приятелями?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гда – нибудь они дадут мне взаймы;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ньги и дружба не совместимы;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Я готов брать взаймы у друзей, но не давать в долг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удьте откровенны: если вам удастся стать миллионером, будете вы наслаждаться этим?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а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Я бы продемонстрировал свое наслаждение всем тем, кто мне не доверял или смотрел на меня свысока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т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0.Куда вложили бы вы свои миллионы?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недвижимость, имущество, собрание предметов искусства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акции и другие ценные бумаги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Я сделаю так, как решат мои родные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1.Если у вас есть пара миллионов, будете ли вы, стремится зарабатывать дополнительно?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а, не обязательно крупную сумму, и от мелкой не откажусь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ечно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т, поскольку мне хватает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2. Укажите вашу фамилию, имя, отчество, кем мечтаете стать, кто вы по гороскопу, какие у вас увлечения?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гда тестирование закончено, необходимо, чтобы его результаты проанализировал психолог. Затем следует составить краткие характеристики участников игры, в которых отметить, кем по знаку Зодиака является тот или иной игрок, кем он хочет стать и на что рассчитывает в жизни, как  относится к деньгам и какие у него увлечени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вучит музыка.</w:t>
      </w:r>
    </w:p>
    <w:p>
      <w:pPr>
        <w:pStyle w:val="Normal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Добрый день, дорогие друзья! Мы рады  приветствовать вас на экономической игре «Бизнес- старт».Чем только не одаривает бизнес тех,  кто взялся за него с единственной целью- заработать. А вы знаете что означает слово «бизнес»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тветы ребят 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авильно, бизнес – это хозяйственная деятельность (дело), приносящая доход или дающая другую выгоду. Бизнесмен как бы включается в азартную игру с огромным количеством хитроумнейших комбинаций, неожиданных ходов, тонких расчетов. Он входит в зону риска и приключений, где смелость нужна не меньше, чем доскональное знание конъюнктуры рынка. И сегодня нашим участникам нужно проявит все эти качества, ведь,  возможно, они сделают первый шаг в большой мир бизнеса. И так, приветствуем участников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лее  ведущий  по очереди представляет участников, зачитывая те характеристики, которые сделаны психологом после анализа результатов тестирования. Например, «Иванов Иван – Стрелец. Натура яркая, с богатым воображением и интуицией. Настойчив в достижении цели. От первоначального капитала в виде наследства не отказывался бы, но считает, что реальнее всего достичь своими усилиями. Мечтает стать директором крупного предприятия. Увлекается чтением, футболом, хоккеем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И так, наших игроков, рискнувших вступить в борьбу, вы уже знаете, а теперь представляю тех , кто будет оценивать их выступления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Ведущий представляет состав жюри и объявляет, что все ответы ребят будут оцениваться по пятибалльной системе, при этом учитываются не только фактические знания, но и чувство юмора, находчивость, смекалка игро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Одна из заповедей бизнесмена гласит: «Удача сопутствует образованным». Было время, когда можно было стать Генри Фордом, закончив начальную школу. Но сегодня настоящий коммерсант- это высокообразованный специалист. И так первый конкурс на знание экономических терминов. Каждому игроку предстоит объяснить по два термина. Начали:</w:t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Что такое инвестиция</w:t>
      </w:r>
      <w:r>
        <w:rPr>
          <w:b/>
          <w:sz w:val="28"/>
          <w:szCs w:val="28"/>
        </w:rPr>
        <w:t xml:space="preserve">? </w:t>
      </w:r>
      <w:r>
        <w:rPr>
          <w:i/>
          <w:sz w:val="28"/>
          <w:szCs w:val="28"/>
        </w:rPr>
        <w:t>(Имущественные и интеллектуальные ценности, вкладываемые в объекты предпринимательской и другой деятельности)</w:t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Что означает словосочетание «фондовая биржа»? (</w:t>
      </w:r>
      <w:r>
        <w:rPr>
          <w:i/>
          <w:sz w:val="28"/>
          <w:szCs w:val="28"/>
        </w:rPr>
        <w:t>Организационный рынок по купле продаже ценных бумаг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Что за профессия брокер- посредник? (</w:t>
      </w:r>
      <w:r>
        <w:rPr>
          <w:i/>
          <w:sz w:val="28"/>
          <w:szCs w:val="28"/>
        </w:rPr>
        <w:t>Человек, содействующий совершению сделок между продавцом и покупателем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ак вы понимаете слово «вексель»? </w:t>
      </w:r>
      <w:r>
        <w:rPr>
          <w:i/>
          <w:sz w:val="28"/>
          <w:szCs w:val="28"/>
        </w:rPr>
        <w:t>(Ценная бумага, содержащая безусловное денежное обязательство об уплате определенной суммы в определенный срок.)</w:t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Что такое «маркетинг»? </w:t>
      </w:r>
      <w:r>
        <w:rPr>
          <w:i/>
          <w:sz w:val="28"/>
          <w:szCs w:val="28"/>
        </w:rPr>
        <w:t>(Комплексная система мероприятий по управлению производственно-сбытовой деятельностью, основана  на изучении рынка с целью максимального удовлетворения потребностей покупателей.)</w:t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онсорциум. Как вы это себе представляете? (</w:t>
      </w:r>
      <w:r>
        <w:rPr>
          <w:i/>
          <w:sz w:val="28"/>
          <w:szCs w:val="28"/>
        </w:rPr>
        <w:t>Соглашение нескольких банков или крупных предприятий о совместном осуществлении определенных операций.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Аукцион. Что это? (</w:t>
      </w:r>
      <w:r>
        <w:rPr>
          <w:i/>
          <w:sz w:val="28"/>
          <w:szCs w:val="28"/>
        </w:rPr>
        <w:t>Продажа с публичного торга, способ продажи на основе конкурса покупателей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Что означает слово «Дивиденд»? (</w:t>
      </w:r>
      <w:r>
        <w:rPr>
          <w:i/>
          <w:sz w:val="28"/>
          <w:szCs w:val="28"/>
        </w:rPr>
        <w:t>Доход, прибыль, получаемые владельцем акций по результатам деятельности акционерного общества.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оу-хау. Что это ? (Н</w:t>
      </w:r>
      <w:r>
        <w:rPr>
          <w:i/>
          <w:sz w:val="28"/>
          <w:szCs w:val="28"/>
        </w:rPr>
        <w:t>аучно- технические, коммерческие и другие сведения, которые дают определенные преимущества предприятию или лицу их получившему.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8"/>
        </w:numPr>
        <w:spacing w:lineRule="auto" w:line="360"/>
        <w:ind w:left="714" w:hanging="35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Как вы понимаете слово «лицензия»? (</w:t>
      </w:r>
      <w:r>
        <w:rPr>
          <w:i/>
          <w:sz w:val="28"/>
          <w:szCs w:val="28"/>
        </w:rPr>
        <w:t>Официальное разрешение на торговлю, на проведение операций и т.д.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. Жюри подводит итог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Теперь мы знаем все или почти все необходимое для того, чтобы открыть свое предприятие. Но сначала представляем слово жюри для оглашения результатов первого конкурса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Жюри объявляет балы игро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Второй конкурс называется «Свое дело». Перед вами плакат с названием предприятий. Вам необходимо выбрать одно из них  и определить тот вид деятельности, которым вы будите заниматься. Обосновать свой выбор и объяснить, как собираетесь работать, нужно ли, по вашему мнению, предприятие нашему району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плакате могут быть такие названия: индивидуальное  частное предприятие «Иванов и К»; акционерное общество закрытого типа «Лом - строймаш»; смешанное товарищество «Кабанскинтур»; потребительское общество «Рога и копыта»; детективное частное агентство «Три богатыря»;  акционерное общество открытого типа «Публичная артель»;кредитно- финансовое учреждение «Колумб»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подготовку отводится две минуты. После этого игроки «защищают свой выбор» и отвечают на вопросы жюр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Молодцы, ребята ! и смекалки, и юмора вам не занимать. Теперь посмотрим, как вы будите выкарабкиваться из экстремальных ситуаций, но  прежде выслушаем жюри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юри объявляет итоги второго конкур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так, третий конкурс. Предприятие, которое вы возглавляете,  столкнулось с серьезной проблемой. Каждому участнику предлагается выбрать конверт, в котором вы найдете описание проблемной ситуации. Вам отводится одна минута, чтобы объявить, как вы намерены выйти из сложившейся ситуаци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озможные задания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ас, директора предприятия, преследуют вымогатели. Что вы предпримете? 2. Ваше предприятие на гране банкротства. Какие экстренные меры будите принимать ? 3. Ваше предприятие получило прибыль в 300 млн. рублей. Как вы ею распорядитесь?4. Вы завезли партию напитков. Как организовать её реализацию?5. Сотрудники вашего предприятия объявили забастовку. Ваши действия?  6. вам необходимо получить кредит. Как убедить банк  в надежности вашего предприятия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ка участники готовятся , звучит музыка. Затем выступают игроки . жюри оценивает их ответы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Фирма создана, связи налажены. Чего не хватает для полного успеха?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Ответы ребя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ильно, рекламы. Так вот пусть наши юные бизнесмены подумают, как можно прорекламировать свою фирму. Им на это дается три минуты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. Когда игроки приготовились, музыка затихает. Выступают участники а затем жюри выставляет оценки за четвертый конкурс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Ведущий : </w:t>
      </w:r>
      <w:r>
        <w:rPr>
          <w:sz w:val="28"/>
          <w:szCs w:val="28"/>
        </w:rPr>
        <w:t>Да , наши бизнесмены, оказывается, еще и прекрасные артисты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как на счет математических способностей?  «Деньги счет любят»- так называется наш пятый конкурс. Каждый из соревнующихся выберет карточку, где дана арифметическая задача. За две минуты ее надо решить и передать листок с решением жюри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ачи можно составить по такому образцу: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«Вы взяли в банке кредит на сумму 100 тыс. руб. под 30 %. На эти средства закупили партию книг в количестве 300 экз. по цене 120 руб. за один экземпляр, 4 тыс. руб. ушло на перевозку, реализовали книги по цене 450 руб. за штуку. Какова ваша прибыл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Пока игроки борются с математикой, предлагаю немного поиграть и зрителям. Я буду задавать вопросы, а вы, естественно отвечать на них. За правильный ответ получаете карточку. У кого после  конкурса наберется  наибольшее количество карточек, тот и будет победителем, тому и приз получать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имерные вопросы зрителям: 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«Что такое…» </w:t>
      </w:r>
      <w:r>
        <w:rPr>
          <w:i/>
          <w:sz w:val="28"/>
          <w:szCs w:val="28"/>
        </w:rPr>
        <w:t>1. Экономика? 2.Валюта? 3. Рыночная экономика?4.Приватизация?5.Сервис? 6.Акция?7.Аккредитив?8.Имидж?9.Инфляция?10.Дотация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едущий вручает приз победителю.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юри оглашает результаты конкурса «Деньги любят счет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Помните заповедь: «Будь весел»? люди, добившиеся успеха в бизнесе, считают , что этим не в последнюю очередь они обязаны своему веселому,  неунывающему нраву, особенно выручавшему, когда дела шли плохо. «Будьте веселые,- советуют они, -вокруг и без того хватает похоронных физиономий ». Фортуна отдает предпочтение, как правило тем у кого есть чувство юмо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так наш заключительный веселый конкурс. Настоящий бизнесмен обязан производить впечатление. Для этого, помимо милиционера,  факса, БМВ и бриллиантовой булавки, нужна определенная манера говорить, неотразимо действующая на клиента и деловых партнер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карточках перед вами – образцы фраз. Нужно, используя одну из них, придумать забавный случай из вашей возможной предпринимательской жизни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исок возможных фраз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«</w:t>
      </w:r>
      <w:r>
        <w:rPr>
          <w:i/>
          <w:sz w:val="28"/>
          <w:szCs w:val="28"/>
        </w:rPr>
        <w:t>А в восемь мне не надо быть в Кремле…</w:t>
      </w:r>
      <w:r>
        <w:rPr>
          <w:b/>
          <w:i/>
          <w:sz w:val="28"/>
          <w:szCs w:val="28"/>
        </w:rPr>
        <w:t>», «</w:t>
      </w:r>
      <w:r>
        <w:rPr>
          <w:i/>
          <w:sz w:val="28"/>
          <w:szCs w:val="28"/>
        </w:rPr>
        <w:t>Вот когда я в Америке»</w:t>
      </w:r>
      <w:r>
        <w:rPr>
          <w:b/>
          <w:i/>
          <w:sz w:val="28"/>
          <w:szCs w:val="28"/>
        </w:rPr>
        <w:t xml:space="preserve"> , </w:t>
      </w:r>
      <w:r>
        <w:rPr>
          <w:i/>
          <w:sz w:val="28"/>
          <w:szCs w:val="28"/>
        </w:rPr>
        <w:t>«… а Егор Тимурович тогда мне ответил …»</w:t>
      </w:r>
      <w:r>
        <w:rPr>
          <w:sz w:val="28"/>
          <w:szCs w:val="28"/>
        </w:rPr>
        <w:t xml:space="preserve">, «А этот галстук подарила мне Мадонна…», «А Артема Тарасова мне вызывать пришлось…», «… ну что поделать- позвонил Клинтону…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Спасибо всем участникам, которые сегодня в полный голос заявили о себе  как о претендентах на бизнесменские кресла. Сейчас мы услышали оценки, вынесенные жюри за последний конкурс, и решение о том, кто же из игроков призван победителем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ступление членов жюри. Награждение победителей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520"/>
        </w:tabs>
        <w:ind w:left="2520" w:hanging="360"/>
      </w:pPr>
    </w:lvl>
    <w:lvl w:ilvl="1">
      <w:start w:val="1"/>
      <w:numFmt w:val="decimal"/>
      <w:lvlText w:val="%2."/>
      <w:lvlJc w:val="left"/>
      <w:pPr>
        <w:tabs>
          <w:tab w:val="num" w:pos="3240"/>
        </w:tabs>
        <w:ind w:left="32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960"/>
        </w:tabs>
        <w:ind w:left="3960" w:hanging="180"/>
      </w:pPr>
    </w:lvl>
    <w:lvl w:ilvl="3">
      <w:start w:val="1"/>
      <w:numFmt w:val="decimal"/>
      <w:lvlText w:val="%4."/>
      <w:lvlJc w:val="left"/>
      <w:pPr>
        <w:tabs>
          <w:tab w:val="num" w:pos="4680"/>
        </w:tabs>
        <w:ind w:left="4680" w:hanging="360"/>
      </w:pPr>
    </w:lvl>
    <w:lvl w:ilvl="4">
      <w:start w:val="1"/>
      <w:numFmt w:val="lowerLetter"/>
      <w:lvlText w:val="%5."/>
      <w:lvlJc w:val="left"/>
      <w:pPr>
        <w:tabs>
          <w:tab w:val="num" w:pos="5400"/>
        </w:tabs>
        <w:ind w:left="5400" w:hanging="360"/>
      </w:pPr>
    </w:lvl>
    <w:lvl w:ilvl="5">
      <w:start w:val="1"/>
      <w:numFmt w:val="lowerRoman"/>
      <w:lvlText w:val="%6."/>
      <w:lvlJc w:val="right"/>
      <w:pPr>
        <w:tabs>
          <w:tab w:val="num" w:pos="6120"/>
        </w:tabs>
        <w:ind w:left="6120" w:hanging="180"/>
      </w:pPr>
    </w:lvl>
    <w:lvl w:ilvl="6">
      <w:start w:val="1"/>
      <w:numFmt w:val="decimal"/>
      <w:lvlText w:val="%7."/>
      <w:lvlJc w:val="left"/>
      <w:pPr>
        <w:tabs>
          <w:tab w:val="num" w:pos="6840"/>
        </w:tabs>
        <w:ind w:left="6840" w:hanging="360"/>
      </w:pPr>
    </w:lvl>
    <w:lvl w:ilvl="7">
      <w:start w:val="1"/>
      <w:numFmt w:val="lowerLetter"/>
      <w:lvlText w:val="%8."/>
      <w:lvlJc w:val="left"/>
      <w:pPr>
        <w:tabs>
          <w:tab w:val="num" w:pos="7560"/>
        </w:tabs>
        <w:ind w:left="7560" w:hanging="360"/>
      </w:pPr>
    </w:lvl>
    <w:lvl w:ilvl="8">
      <w:start w:val="1"/>
      <w:numFmt w:val="lowerRoman"/>
      <w:lvlText w:val="%9."/>
      <w:lvlJc w:val="right"/>
      <w:pPr>
        <w:tabs>
          <w:tab w:val="num" w:pos="8280"/>
        </w:tabs>
        <w:ind w:left="8280" w:hanging="18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WW8Num10z0">
    <w:name w:val="WW8Num10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20z0">
    <w:name w:val="WW8Num20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8:44:00Z</dcterms:created>
  <dc:creator>777</dc:creator>
  <dc:description/>
  <cp:keywords/>
  <dc:language>en-US</dc:language>
  <cp:lastModifiedBy>user</cp:lastModifiedBy>
  <dcterms:modified xsi:type="dcterms:W3CDTF">2017-10-18T18:41:00Z</dcterms:modified>
  <cp:revision>18</cp:revision>
  <dc:subject/>
  <dc:title/>
</cp:coreProperties>
</file>