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Школа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исьменная нумерация в пределах 1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овать деятельность обучающихся по изучению понятия «десятичная система счис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) обучающая – формировать умения записывать и сравнивать числа в пределах 1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вивающая – создать условия для развития умения рассуждать, мыслить, анализировать; совершенствовать вычислительные навы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оспитывающая – воспитывать познавательный интерес к изучаемому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е материалы:</w:t>
      </w:r>
      <w:r>
        <w:rPr>
          <w:sz w:val="28"/>
          <w:szCs w:val="28"/>
        </w:rPr>
        <w:t xml:space="preserve"> учебник, тетрадь, нагляд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44"/>
        <w:gridCol w:w="4596"/>
        <w:gridCol w:w="279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совместной деятель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. мо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учение нов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репление нов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т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машне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ефлексия.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дравствуйте. Меня зовут Людмила Сергеевна. Присаживайте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с Знайка в прошлое сегодня поведет. Поверьте интересно это! Он нам поведает рассказ о десятичной системе сч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ля начала устный сч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читайте записи, используя слова «больше» или «меньше», так чтобы записи были верными. Докажи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*2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*8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+40+3*3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+400*50+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тайте числа в порядке убы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 891, 156, 362, 901, 6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ите числа суммой разрядных слагаем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числа, у которых единицей первого разряда, является число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число, в котором 8 единиц третьего разря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число, у которого нет единиц второго разря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число при счете следует за числом 453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оседей числа 6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десятичной системе счета. /Приложение 1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нашу систему счисления называют десятичн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сколько десятков в одной сотне? </w:t>
            </w:r>
            <w:r>
              <w:rPr>
                <w:i/>
                <w:sz w:val="28"/>
                <w:szCs w:val="28"/>
              </w:rPr>
              <w:t>(На доску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сот.=10де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единиц?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сот.=10дес.=100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тетради. Запишите число, классная работа. Возьмите ручку зеленого цвета. Запишите строч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10 сотен это сколько десят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единиц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ниж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и на стр. 45. Выполним №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на доске с комментированием.</w:t>
            </w:r>
          </w:p>
          <w:p>
            <w:pPr>
              <w:pStyle w:val="Normal"/>
              <w:tabs>
                <w:tab w:val="clear" w:pos="708"/>
                <w:tab w:val="center" w:pos="23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=15дес.</w:t>
              <w:tab/>
              <w:t>900=9сот.</w:t>
            </w:r>
          </w:p>
          <w:p>
            <w:pPr>
              <w:pStyle w:val="Normal"/>
              <w:tabs>
                <w:tab w:val="clear" w:pos="708"/>
                <w:tab w:val="center" w:pos="23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=27дес.</w:t>
              <w:tab/>
              <w:t>25дес.=250ед.</w:t>
            </w:r>
          </w:p>
          <w:p>
            <w:pPr>
              <w:pStyle w:val="Normal"/>
              <w:tabs>
                <w:tab w:val="clear" w:pos="708"/>
                <w:tab w:val="center" w:pos="23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=40дес.</w:t>
              <w:tab/>
              <w:t>5сот.=500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=3с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согнулись, разогнули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нагнулись, потянули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в ладоши три хлоп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ю три кив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– руки шир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– шесть – тихо се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– восемь – лень отброси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, с. 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условие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 какой фигуре говорится в задач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сторон у треугольника? Составим краткую запись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вестна длина первой сторо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означим ее 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18 с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вестна длина второй стороны? Обозначим ее в. Ставим знак вопро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сказан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шем в 3 раза меньше, чем первая стор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2390</wp:posOffset>
                      </wp:positionV>
                      <wp:extent cx="571500" cy="457200"/>
                      <wp:effectExtent l="0" t="3810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457200"/>
                                <a:chOff x="0" y="0"/>
                                <a:chExt cx="571680" cy="457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16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5.7pt;width:44.95pt;height:35.95pt" coordorigin="1872,114" coordsize="899,719">
                      <v:line id="shape_0" from="2772,114" to="2772,83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2,114" to="2771,11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а-18 с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=? В 3 раза меньш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вестна длина третьей сторо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значим ее 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2390</wp:posOffset>
                      </wp:positionV>
                      <wp:extent cx="571500" cy="457200"/>
                      <wp:effectExtent l="0" t="3810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457200"/>
                                <a:chOff x="0" y="0"/>
                                <a:chExt cx="571680" cy="457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16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5.7pt;width:44.95pt;height:35.95pt" coordorigin="1872,114" coordsize="899,719">
                      <v:line id="shape_0" from="2772,114" to="2772,83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2,114" to="2771,11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а-18 с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=? В 3 раза меньш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14 с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узнать в задач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главный вопрос задачи. Рисуем фигурную скобку. Ставим знак вопро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2390</wp:posOffset>
                      </wp:positionV>
                      <wp:extent cx="571500" cy="457200"/>
                      <wp:effectExtent l="0" t="3810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457200"/>
                                <a:chOff x="0" y="0"/>
                                <a:chExt cx="571680" cy="457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16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5.7pt;width:44.95pt;height:35.95pt" coordorigin="1872,114" coordsize="899,719">
                      <v:line id="shape_0" from="2772,114" to="2772,83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2,114" to="2771,11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43815</wp:posOffset>
                      </wp:positionV>
                      <wp:extent cx="114300" cy="800100"/>
                      <wp:effectExtent l="635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65.6pt;margin-top:3.45pt;width:8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а-18 с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69850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3.85pt;margin-top:5.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82245</wp:posOffset>
                      </wp:positionV>
                      <wp:extent cx="2286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.35pt;mso-position-vertical-relative:text;margin-left:19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=? В 3 раза меньше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14 с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перимет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какой формуле найдем перимет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ответить на главный вопрос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знать, чтобы ответить на главный вопро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действи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выра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ем узнать сейча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дем перимет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выра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решение задачи по действиям с поясн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8:3=6(см) – длина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8+6+14=38(см) – периметр тре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или на главный вопрос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 попробует записать решение задачи сложным выражени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+(18:3)+14=38(с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38 сантиметров периметр тре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помните единицы длины. Продолжите высказывание: </w:t>
            </w:r>
            <w:r>
              <w:rPr>
                <w:i/>
                <w:sz w:val="28"/>
                <w:szCs w:val="28"/>
              </w:rPr>
              <w:t>(на доск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это … д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это … с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это … с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, с.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, с. 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им примеры на сложение и вычитание. Решаем самостояте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, с.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столбик решим устно. Второй и третий самостоятельно в тетрад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вы сегодня узн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дневники. Запишите д/з. С.45 №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ветьте на вопросы. </w:t>
            </w:r>
            <w:r>
              <w:rPr>
                <w:i/>
                <w:sz w:val="28"/>
                <w:szCs w:val="28"/>
              </w:rPr>
              <w:t>(На доске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тствие. Присажив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&gt;2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&gt;8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+40+3=3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+400&gt;50+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 891, 610, 453, 362, 15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0+50+3, 800+90+1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1, 90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09 и 61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снову лег счет на пальцах, а их 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де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де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0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треугольн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 18 сантимет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3 раза меньше, чем первая стор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 14 сантимет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иметр тре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мма длин всех сторон фиг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=а+в+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ину второй сторо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: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иметр тре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мма всех длин сторон тре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+(18:3)+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у доски, остальные в тет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ученика за доской по 3 примера (строчки)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ись к работе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учащихся к активной учебной деятельности, наличие познавательного интер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и понимание нового материала. Самостоятельность обучающихся в добывании знаний и способов деятельности, наличие познавательного интер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сть обучающихся в выполнении зада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и усвоение д/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амочувствия на урок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18:00Z</dcterms:created>
  <dc:creator>ирина</dc:creator>
  <dc:description/>
  <cp:keywords/>
  <dc:language>en-US</dc:language>
  <cp:lastModifiedBy>ирина</cp:lastModifiedBy>
  <cp:lastPrinted>2011-04-13T20:12:00Z</cp:lastPrinted>
  <dcterms:modified xsi:type="dcterms:W3CDTF">2011-05-18T10:21:00Z</dcterms:modified>
  <cp:revision>5</cp:revision>
  <dc:subject/>
  <dc:title>Окружающий мир</dc:title>
</cp:coreProperties>
</file>