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БОУ «Ордена «Знак Почета» гимназия №2 им. И.П. Павло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етодическая работа на тему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Бадминтон – как средство развития двигательных качеств и профилактики заболеваний органов зрения на уроках физической культуры»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Преподав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физической культуры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>Кирьяко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>Ирина Иванов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Рязань 2017г.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 xml:space="preserve">Содержание: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 может дать бадминтон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дминтон в школьной программе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ы методики проведения уроков бадминтон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зрастные особенности формирования двигательных навыков и развития физических качеств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9790" cy="835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35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админтон имеет ряд преимуществ, которые могут быть с успехом использованы в образовании – он доступен, увлекателен, несложен в усвоении на начальном этапе. Одним из уникальных свойств бадминтона называют его способность восстанавливать зрение при близорукости. Так же врачи офтальмологи рекомендуют его для профилактики возникновения и прогрессирования миопии. Во время игры тренируются глазные мышцы, так как приходиться постоянно следить за траекторией полета волана.                                                            Существует такой фактор риска, когда у детей ослаблена аккомодация            (перевод резкости, перевод фокуса с дальнего объекта на ближний объект). Когда этот механизм страдает, то у таких детей близорукость возникает значительно чаще, чем у других, у которых нет этого фактора. Сейчас дети часто пользуются электронной книгой или планшетом в транспорте, когда  это устройство постоянно колышется, не удается сфокусировать зрение, следовательно, устает аккомодационный аппарат глаза, который обеспечивает фокусировку изображения на сетчатке, а так же приспособление глаза к интенсивности освещения. Если это происходит систематически, то может привести к различным офтальмологическим заболеваниям. Во время игры в бадминтон происходит непроизвольная тренировка аккомодации (волан летает ближе, дальше). На входе в школу 6% детей уже имеют проблемы со зрением, на выходе из школы таких уже 35 – 37%. Остановить эту тенденцию может бадминт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дним из факторов риска является гиподинамия и снижение гемодинамики (это совокупность процессов движения крови в сердечно сосудистой системе). Дети в школе вынуждены сидеть в позе с отклоненной головой, что нарушает гемодинамику и вызывает изменения в шейном отделе позвоночника. Могут возникать мышечные блокады и нестабильность позвонков. Все что дальше вторично ведет к изменениям гемодинам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</w:t>
      </w:r>
      <w:r>
        <w:rPr>
          <w:b/>
          <w:sz w:val="32"/>
          <w:szCs w:val="32"/>
        </w:rPr>
        <w:t>Что может дать бадминтон?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цессе игры происходит тренировка аккомодации, во вторых улучшается гемодинамика (движения головой и шеей заменяют собой массаж). Есть в бадминтоне движение, когда надо резко поднять руку вверх, вытянуться, расширяются межреберные промежутки, это глубокий вдох, который в норме при пассивном дыхании не осуществляется, соответственно происходит глубокая вентиляция легк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эти факторы вместе присутствуют в форме игры, что тоже очень важно. Сейчас дети не просто много занимаются, а они очень напряжены и испытывают стресс из-за отметок и результатов. Поэтому ввести элемент игры и повысить настроение, может привести к укреплению здоровья детей, как физического, так и психологичес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ществует фактор наследственности. Известно, что у детей близоруких родителей риск возникновения близорукости выше в несколько раз, но есть такой порог предрасположенности, который можно преодолеть, а можно задержать. И факторы внешней среды, в частности спорт, образ жизни, характер зрительной деятельности, они на это влияют. У большей части детей, регулярно занимающихся бадминтоном, удается предотвратить развитие и возникновение близорук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нятия бадминтоном тонизируют все группы мышц, что весьма необходимо, во время активного роста человека, развития строения т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дивидуальный характер игры связанный с обостренным самолюбием, необходимость нешаблонного мышления, общения в спортивной жизни на основе проявления своих способностей и дарований все это работает на воспитание социально значимых качеств л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админтон дает хорошую физическую нагрузку, так важную для здоровья и хорошей работоспособности. В игре спортсмен должен максимально проявить свою ловкость, сноровку, выносливость, гибкость ума, тактическое мышление. Занятия бадминтоном, систематическое участие в соревнованиях развивают и поддерживают в человеке дух здорового соперничества, азарт борьбы. Соревновательное начало, ставка на победу формируют бойцовские качества, так необходимые человеку в повседневной жизни. Развивает бадминтон быстроту движений, точность зрительного восприятия, пространственное представление о своем теле. Требует тонкой ориентации в пространстве. Подобное чувство крайне необходимо потом в ряде профессий. Этот вид спорта помогает укрепить не только физическое, но и эмоциональное состояние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админтон приобрел большую актуальность за счет простоты собственных правил, доступности для разнообразных возрастных категорий и возможности играть и в помещении и на открытом воздух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исполнении настоящих мастеров бадминтона – это чрезвычайно интенсивная, динамичная и высоко атлетическая игра. От спортсмена требуются такие качества, как общая и скоростная выносливость, отличная координация, взрывная реакция и сила, а так же гибкость и ловк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админтон относится к числу наиболее популярных спортивных игр. Секрет его популярности в том, что в нем сочетаются смелость и фантазия, риск и азарт, упорство и выдержка и многое другое. А самое главное – его нехитрый инвентарь и доступность обучения на начальном этапе. В нашей стране в спортивных секциях по бадминтону занимается до трех миллионов человек, а число бадминтонистов любителей не поддается учету. О растущей популярности бадминтона свидетельствует и включение его с 1992г. В программу летних Олимпийских иг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</w:t>
      </w:r>
      <w:r>
        <w:rPr>
          <w:b/>
          <w:sz w:val="32"/>
          <w:szCs w:val="32"/>
        </w:rPr>
        <w:t>Бадминтон в школьной программе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ведение бадминтона в школьную программу по физической культуре решает следующие задачи: это – совершенствование жизненно важных навыков и умений в ходьбе, беге, прыжках и тд.; укрепление здоровья и повышение функциональных возможностей организма учащихся; обучение специальным упражнениям с ракеткой и воланом, правилам игры; развитие основных физических качеств: силы, быстроты, выносливости и координации; воспитание интереса к данному виду спорта, обучение простейшим способам над физической нагрузкой, привлечение к активному участию в соревновательной деятельности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ходе обучения дети знакомятся с историей развития данного вида спорта; изучают основы техники игры и правила соревнований, учатся работать самостоятельно и с партнером, проявляя чувство такта и взаимопонимания, повышают свои возможности для формирования жизненно важных двигательных навыков и развития физических и психологических способностей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освоении учебного материала можно выделить три этапа обучения: познавательно – подготовительный период; начального обучения; детального обучения и совершенствования. На первом этапе детям объясняют и показывают основные технические приемы с ракеткой и воланом. На втором этапе идет  уже овладение основными элементами техники бадминтона. А на третьем этапе обучения достигается более точное выполнение всех видов упражнений и совершенствование техники игры.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начальном этапе необходимо создать у детей устойчивый интерес к данному виду спорта. Ученики должны быть обучены правильному хвату ракетки, перемещению по площадке, технике выполнения основных ударов и приемов. Каждый урок необходимо повторять один или два раза в зависимости от успеваемости учащихся. При повторении урока надо больше времени отводить на  упражнения, которые труднее даются учащимся.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В первый год обучения </w:t>
      </w:r>
      <w:r>
        <w:rPr>
          <w:sz w:val="28"/>
          <w:szCs w:val="28"/>
        </w:rPr>
        <w:t>учащиеся должны овладевать такими умениями: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авильно держать ракетку;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нимать основную стойку игрока;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полнять специальные упражнения для мышц верхних конечностей;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полнять три вида жонглирования на месте: открытой стороной ракетки, закрытой стороной ракетки; попеременное жонглирование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этом учащиеся приобретают такие навыки: самостоятельно выполняют ранее изученные упражнения; повторяют упражнения по нескольку раз; используют элементы бадминтона в эстафетах.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Во второй год обучения </w:t>
      </w:r>
      <w:r>
        <w:rPr>
          <w:sz w:val="28"/>
          <w:szCs w:val="28"/>
        </w:rPr>
        <w:t>учащиеся овладевают умениями: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тролировать стойку игрока;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ять три вида жонглирования в движении – ходьба с поворотом на расстоянии 5 - 10м, приседание 3 – 6 раз, повороты вокруг своей оси направо и налево;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уществлять три вида ударов у стены – удар справа, слева, сверху;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нать правила игры в бадминтон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 этом учащиеся приобретают такие навыки: выполняют все виды изученных упражнений, успешно повторяют их и используют в эстафетах; знают правила игры и могут играть с партнером.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течение </w:t>
      </w:r>
      <w:r>
        <w:rPr>
          <w:b/>
          <w:sz w:val="28"/>
          <w:szCs w:val="28"/>
        </w:rPr>
        <w:t xml:space="preserve">третьего года обучения </w:t>
      </w:r>
      <w:r>
        <w:rPr>
          <w:sz w:val="28"/>
          <w:szCs w:val="28"/>
        </w:rPr>
        <w:t>учащиеся овладевают умениями: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изкого и высокого жонглирования;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ередование высокого и низкого жонглирования;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хнически правильного перемещения по площадке;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полнять подачу; играть с партнером;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удить игру по правилам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этом учащиеся приобретают такие навыки: практикуются в судействе, играют в бадминтон и участвуют в соревнованиях.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тобы повысить мотивацию учащихся к получению навыков игры в бадминтон, отрицательные оценки в течение года не выставляются. 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младших школьников характерным является обучающий тип урока с нагрузками небольшого объема и малой интенсивности. Дети в этом возрасте быстро устают от монотонной и однообразной работы. Восстановление успешнее протекает в условиях переключения, смены упражнений, сочетания нагрузок на различные группы мышц. Для повышения эмоционального уровня на уроке необходимо проводить подвижные игры, эстафеты, включающие в себя элементы техники бадминтона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омашнее задание должен входить специальный комплекс зарядки, который включает в себя упражнения на улучшение подвижности в плечевом, лучезапястном суставах, упражнения имитационного характера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ителю необходимо всегда помнить и соблюдать принципы «От простого к сложному» и «От конкретного к абстрактному». Когда детям бывает трудно освоить какое – либо упражнение, можно прибегнуть к соревновательной деятельности между двумя – тремя (но не более) учащимися. При этом необходимо воспитывать такие качества, как честность и справедливость. Играя с партнером, учащиеся могут овладевать одновременно и правилами игры, и правилами судейства, что в дальнейшем очень помогает учителю на уроках.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зируя нагрузку на уроках, учитель обязан знать состояние здоровья каждого ученика, В зависимости от этого некоторым детям необходимо изменять число изучаемых упражнений, чаще чередовать виды упражнений, в процессе урока давать время на отдых.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 время игры в бадминтон задействованы все группы мышц, поэтому надо подбирать такие упражнения, которые развивают следующие физические качества: координацию движений, силу, выносливость, скорость, гибкость и ловкость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ведение в программу по физической культуре бадминтона помогает решить многие вопросы, связанные со здоровьем учащихся. Игра в бадминтон способствует улучшению двигательных и функциональных возможностей организма, позволяет повысить уровень физических качеств, так как обеспечивает всестороннее воздействие на организм школьников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построении уроков физической культуры с использованием бадминтона в школах, необходимо соблюдать такие педагогические требования, как учет индивидуальных особенностей каждого ученика (морфофункционального развития, координационных способностей, уровня физической подготовленности), применение адекватных методов, приемов и способов обучения двигательным действиям; создание условий для реального выполнения упражнений, создание положительного психологического климата на уроке, контроль и самоконтроль за динамикой развития физических качеств и функционального состояния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Основы методики проведения уроков бадминтона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тодика проведения уроков физической культуры, основанная на широком применении бадминтона, обеспечивает эффективное, повышение уровня двигательной подготовленности, оказывает положительный эффект и способствует поддержание интереса к урокам физической культуры и спорта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  программе по физической культуре  уделяется большое внимание развитию двигательных способностей. При прохождении раздела бадминтона необходимо больше времени уделять развитию координационных способностей, ловкости, гибкости, скоростной и силовой выносливости. Знание закономерностей развития, становления и целенаправленного совершенствования различных сторон двигательных функций детей и подростков позволит учителю на практике более эффективно планировать материал для развития двигательных способностей, успешнее организовывать и методически правильно осуществлять процесс их развития на уроке. Эффективность работы, направленной на развитие того или иного двигательного качества, будет зависеть не только от методики и организации педагогического процесса, но и от индивидуальных темпов развития этого качества. Если направленное развитие двигательного качества осуществляется в период ускоренного развития, то педагогический эффект оказывается значительно выше, чем в период замедленного роста. Поэтому целесообразно осуществлять направленное развитие тех или иных двигательных качеств у детей в те возрастные периоды, когда наблюдается их наиболее интенсивный возрастной рост. 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Возрастные особенности формирования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двигательных навыков и развития физических качеств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нятия бадминтоном особенно в детском возрасте требуют определенных знаний особенностей развития детского организма. Уже в раннем возрасте дети занимающиеся бадминтоном, могут овладеть основными сложными навыками. Наиболее благоприятным периодом для освоения основ техники принято считать младший и средний школьный возраст. Именно в этот период дети легко воспринимают и легко осваивают разнообразные формы движений. Объясняется это ускоренным развитием в этот период двигательных способностей, координационных возможностей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тая с детьми, следует всегда помнить, что развитие детского организма протекает всегда неравномерно, а поэтому морфологическое и функциональное развитие детского организма находится в тесной связи с его постоянно чередующимися ускоренными и замедленными периодами развития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вигательная активность растущего организма обеспечивает развитие всех его систем, стимулируя обмен веществ и энергии. Окостенение скелета (замена хрящевой ткани на костную ткань) происходит в различных его частях в разные сроки, при этом развитие костной ткани связано с ростом мышечной ткани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витие каждой мышцы или группы мышц также происходит неравномерно: наиболее высокими темпами роста обладают мышцы ног, наименее высокими – мышцы рук. Темпы роста мышц – разгибателей опережают темп развития мышц – сгибателей. Мышцы, начинающие раньше функционировать и являющиеся более нагруженными, особенно быстро наращивают свою массу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жду развитием физических качеств (силы, быстроты, выносливости) и формированием двигательных навыков существует тесная взаимосвязь, так как освоение новых движений обязательно сопровождается совершенствованием физических качеств. Развитие физических качеств в процессе онтогенеза происходит неравномерно и поэтому каждому возрасту свойственен определенный уровень двигательных качеств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витие силы происходит относительно равномерно с 8 до 10 лет, а наиболее интенсивный прирост максимальной произвольной силы – в период от 13 – 14 до 16 – 17 лет, а в последующем темпы ее роста замедляются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ыстрота нарастает до 13 – 15 лет, если в это время ее не развивать, то в последующие годы возникшее отставание трудно ликвидировать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ремя двигательной реакции особенно быстро уменьшается в 9 – 11 лет, приближаясь к данным взрослых в 13 – 14 лет; скорость одиночных движений наиболее эффективно развивается в 9 – 13 лет, максимальная частота движений достигается в 13 лет, но может увеличиваться до 17 лет и даже до 20 лет. Наибольший прирост результатов в прыжках наблюдается от 12 до 13 лет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возрастом заметно повышается работоспособность при выполнении динамических упражнений на выносливость, наибольший прирост аэробной выносливости наблюдается у юношей от 15 до 20 лет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личные проявления ловкости развиваются в разные возрастные периоды: наибольший рост способности управлять пространственными параметрами движений отмечается от 7 до 10 лет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ибольшая гибкость отмечается у мальчиков в 15 лет, у девочек в14 лет, но изменения ее неравномерны. Подвижность позвоночника при разгибании заметно повышается у мальчиков с 7 до 14 лет, а у девочек с 7 до 12 лет, а его подвижность при сгибании заметно возрастает у мальчиков с 7 до 10 лет, а в 11 – 13 лет уменьшается. Следует отметить, что гибкость с возрастом снижается. Это, прежде всего, касается позвоночника, а гибкость пальцев и кисти сохраняется дольше всего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читывая большие индивидуальные различия даже внутри одного возраста, учитель должен стремиться предоставить учащимся разноуровневые по сложности и субъективной трудности усвоения материал программы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грузку на уроках бадминтона нужно распределять с учетом физической подготовленности, состояния здоровья (медицинские группы). Необходимо учитывать возрастные и физиологические особенности учащихся.  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>Заключение: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админтон доступный вид спорта для учащихся среднего школьного звена, не требующий проявления предельных функциональных возможностей молодого растущего организма. Данным видом спорта могут заниматься учащиеся, отнесённые к основной, подготовительной группе здоровья и учащиеся специальной медицинской группы, имеющие медицинский допуск к занятиям по бадминтону. Бадминтон увлекает и мальчиков и девочек, так как способствует повышению двигательной активности: способствует развитию двигательных качеств: ловкости, гибкости, быстроты, специальной выносливости, повышает функциональные возможности организма, развивает глазомер, точность, быстроту реакции; экипировка и инвентарь не требуют больших материальных затрат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                                      </w:t>
      </w:r>
      <w:r>
        <w:rPr>
          <w:b/>
          <w:sz w:val="28"/>
          <w:szCs w:val="28"/>
          <w:lang w:eastAsia="en-US"/>
        </w:rPr>
        <w:t>Список литературы: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О. Марков «Бадминтон» Издательство «Физкультура и спорт» Москва 1966 г.</w:t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Б.В. Глебович, М.М. Полевщиков «Отбор в спортивном бадминтоне» Йошкар – Ола 1994 г.</w:t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В.Г. Гришин «Игры с мячом и ракеткой» Москва «Просвещение» 1982 г.</w:t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 А.Д. Иванов «Рекомендации по организации и проведению соревнований по бадминтону»</w:t>
      </w:r>
    </w:p>
    <w:p>
      <w:pPr>
        <w:pStyle w:val="Normal"/>
        <w:spacing w:lineRule="auto" w:line="276" w:before="0" w:after="200"/>
        <w:jc w:val="center"/>
        <w:rPr/>
      </w:pPr>
      <w:r>
        <w:rPr>
          <w:sz w:val="28"/>
          <w:szCs w:val="28"/>
          <w:lang w:eastAsia="en-US"/>
        </w:rPr>
        <w:t>Москва В/О «Союзспортобеспечение» 1976 г.</w:t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  <w:lang w:eastAsia="en-US"/>
        </w:rPr>
        <w:t>5. Б.В. Глебович «Рекомендации по набору детей и юношей в детские спортивные секции и отделения бадминтона ДЮСШ, начальному обучению и отбору в учебно - тренировочные группы» Йошкар – Ола 1994 г.</w:t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 А.А. Ивашин, Б.В. Глебович, В. А. Дегтярёв</w:t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Методические рекомендации по начальному обучению игре в бадминтон» Москва 1983 г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6"/>
          <w:szCs w:val="36"/>
        </w:rPr>
        <w:t xml:space="preserve">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8:09:00Z</dcterms:created>
  <dc:creator>WiZaRd</dc:creator>
  <dc:description/>
  <cp:keywords/>
  <dc:language>en-US</dc:language>
  <cp:lastModifiedBy>user</cp:lastModifiedBy>
  <dcterms:modified xsi:type="dcterms:W3CDTF">2017-10-19T10:30:00Z</dcterms:modified>
  <cp:revision>55</cp:revision>
  <dc:subject/>
  <dc:title>    Бадминтон имеет ряд преимуществ, которые могут быть с успехом использованы в образовании – он доступен, увлекателен, несложен в усвоении на начальном этапе</dc:title>
</cp:coreProperties>
</file>