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ка методического семинара по теме:«Как спланировать и провести неделю Кубановедения?»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работала: Рыкалова А.А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Методический семинар по теме:«Как спланировать и провести неделю Кубановедения?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Цели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формирования у учащихся устойчивого познавательного интереса к этому предмету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переориентация восприятия учебной дисциплины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информальное использование учебных знаний, навыков, умений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формирование целостного взгляда на мир и человек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- развитие кругозора и творческих способностей учащихся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Ход семинара</w:t>
      </w:r>
    </w:p>
    <w:p>
      <w:pPr>
        <w:pStyle w:val="Normal"/>
        <w:shd w:fill="FFFFFF" w:val="clear"/>
        <w:jc w:val="center"/>
        <w:rPr>
          <w:rStyle w:val="Appleconvertedspac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Краснодарском крае стало хорошей традицией ежегодное проведение недели кубановедения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редко задается вопрос:</w:t>
      </w:r>
    </w:p>
    <w:p>
      <w:pPr>
        <w:pStyle w:val="Normal"/>
        <w:shd w:fill="FFFFFF" w:val="clear"/>
        <w:ind w:firstLine="90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до ли проводить неделю кубановедения в школе? Ответ на него у нас однозначен, тем не менее, у этой форм организации деятельности есть свои плюсы и минус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90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еобходимость проведения недели обусловлена тем, что она позволяет рассматривать с разных сторон одну проблему –проблему обучения и развития школьников, с широким использованием познавательной деятельност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90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Сущностью недели является создание эффективной системы взаимодействия учащихся и учителей, направленного на развитие знаний. Неделя кубановедения- это не только традиционное внеурочное мероприятие, преследующее определенные учебные и воспитательные цели, это многоцелевое единство мероприятий, объединенных общими задачами и подчиненной решению этих задач 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90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аковы цели недели кубановедения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Формирования у учащихся устойчивого познавательного интереса к этому предмету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Самая главная цель – это формирование у учащихся устойчивого познавательного интереса к предмету, как к форме получения интеллектуального удовольствия. И учебно – развлекательные мероприятия недели как нельзя лучше решают эту задачу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2. Переориентация восприятия учебной дисциплины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Задача перед организаторами стоит не из легких –«сломать» стандарт восприятия, показать ребятам известный учебный предмет с неизвестной им стороны: не как набор правил, а как нечто живое. Постоянно развивающеес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3. Информальное использование учебных знаний, навыков, умени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«прохладного» отношения школьников к учебе является невостребованность полученных ими знаний в реальной жизни. Нужен первотолчок для формирования нового отношения к учебе как к чему –то ценностному, необходимому, не только на уроке, но и вне. Участие в предметных неделях , внеурочной игровой деятельности.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. Формирование целостного взгляда на мир и человека, расширение кругозора и развития творческих способностей учащихс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иболее выраженной эта цель может проявляться на неделе кубановедения, истории, географии. Предметные недели помогают качественно решать задачу формирования гармоничного мировоззрения учащихс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В настоящее время существуют две основные формы кубановедения – программное и внеклассное. Мы используем обе формы, поскольку они не противоречат друг другу, часто даже взаимосвязаны, что позволяет учащимся получать кубановедческие знания не только на уроке, но и, при желании, участвовать во внеклассных мероприятиях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акие же формы и виды мероприятий можно предложить в рамках недели кубановедения?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Форм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1. Учебные мероприятия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лимпиады, стендовые предметные задания, занимательные урок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Кубановедение – предмет особый и для более успешного его усвоения учителя проводят уроки в нетрадиционной форме: экскурсии, викторины, уроки-исследования, посещение станичного музея, встречи с интересными людьм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2. Учебно-развлекательные мероприят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firstLine="72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арафон, научный конгресс, турниры «Счастливый случай», «Умники и умницы»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Развлекательно- учебные мероприяти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музыкально – поэтический вечер, аукцион, дискотека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Творческие группы учителей школ, участвующие в разработке и проведении недели, одним из основных принципов своей деятельности должны считать неповторимость, особость каждого подобного мероприятия. Следующая неделя не должна повторять предыдущую. Она заново должна претерпеть муки рождения, и, наверное, в этом тоже кроется один из секретов ее успеха.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еделя кубановедения в МОУ СОШ №1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деля была посвящена теме "Кубановедение в современной жизни"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деля кубановедения проводилась по тематическим дням под главным девизом: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«Кубань– это полотно, сотканное из побед, поражений. открытий, но за всем этим стоят люди, жизнь и новое поколение», в которой активное участие приняли и учащиеся, и родители, и учителя. Каждый день был насыщен мероприятия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1 день - торжественная линейка, посвященная открытию недели «Кубановедения» В рамках недели проводятся конкурсы творческих работ учащихся, такие как фотовыставка “Мой край в объективе”, выставка творческих работ “Славься, мой край”, конкурс проектных работ “Будущее моего края ”, экологических проектов “Здесь будет край-сад”, газет по истории Краснодарского края, фотоочерков по экскурсиям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2 день – Музей одного дня. Девиз: “Скука – та же эмоция, но с отрицательным знаком для педагогического процесса”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Основное требование к этому дню: ребенок, посетивший выставку, не должен устать и скучать. Во время экскурсии по выставке достаточно обратить внимание ребенка на два – три основных интересных момента, и тем самым спровоцировать поисковую деятельность ребенка. Экскурсии в музей – один из важнейших элементов краеведческой недел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Также в этот день провели интеллектуальные конкурсы и игры “Умники и умницы”, турнир “Знаток родного кра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3 день - Театрализованное представление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История родной станицы была разыграна в театрализованном представлении «Станица моя Ленинградская» учащимися 1-5 классов. История улиц легла в основу познавательной викторины «Улицы нашей станицы». Много фантазии, выдумки и умения проявили ребята. Это ещё ценнее потому, что в работе детям помогали их родители, дедушки и бабушки. Для учеников 6-7 классов проводился фольклорный час, посвященный истории русского полотенца «И рушник вышить на счастье дала», который сопровождался выставкой полотенец, изготовленных самими детьми и их родителя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4-день Классные часы «Мой род – моя крепость» Встреча с интересными людь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День из истории моей семь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История Кубани через историю семьи «Мой род – моя крепость»– это девиз дня. В этот день классные руководители и организаторы провели классные часы и рассказали участникам мероприятия об истории славных семей Краснодарского края и станицы Ленинградской. Рассказы и воспоминания родных – живых свидетелей, очевидцев и участников событий. Ребенок приобщается к истории своей малой родины, изучая историю своей семьи. В задачу этого дня входит знакомство ребят с правилами и особенностями составления генеалогического древа. Учащиеся, уже работавшие в этом направлении, представляют свои родословные. К неделе краеведения приурочены также открытые уроки кубановедения, ориентированные на семейные ценности и место семьи в истории станицы или родного края: “Старый альбом”, “Моя родословная”, “История моей семьи в истории Ленинградской”. Данная работа особо актуальна в наше время, когда нарушилась система связей между поколениями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5 день - краеведческой недели проходил в рамках Дня поэзии «Дарю тепло своей души». Литературно-исторический час «Места родные заветные» среди учащихся 5-8 классов позволил погрузить читателей в исторический экскурс о Краснодарском крае и его знаменитостях. Море положительных эмоций получили не только победители конкурса, но и все участники мероприятий..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9-11 классы приняли участие в выставке стенгазет на темы «Кубань православная», «Екатеринодар - Краснодар», «Возвращение Екатерины». В рамках патриотического воспитания прошли «Кубанские забавы» среди учащихся 7 и 8 классов. К сожалению, кубанские забавы до сих пор не нашли должного отражения у нас в стране! А мы попытались возродить эти игры у нас в школе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Затем прошла дискотека по девизом: «Современное поколение Кубани» для учащихся с 1-5 класс и их родителей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6 день - подведения итогов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Награждение ребят, участвовавшие в неделе кубановедения. Но самое главное дается оценка проведенной работы. Устраивается “круглый стол”, высказываются мнения, пожелание. Отмечаются не только интересные мероприятия, конкурсы, которые ежедневно проходили в течение недели, но и анализируются отдельные недоработки при проведении мероприятий, которые обязательно будут учтены при составлении и проведении следующих предметных недель кубановедения. По горячим следам за “круглым столом” обострившийся интерес рождает новые идеи, замыслы у детей и учителя.</w:t>
      </w:r>
      <w:r>
        <w:rPr>
          <w:rStyle w:val="Appleconvertedspace"/>
          <w:sz w:val="28"/>
          <w:szCs w:val="28"/>
        </w:rPr>
        <w:t> </w:t>
      </w:r>
    </w:p>
    <w:p>
      <w:pPr>
        <w:pStyle w:val="Normal"/>
        <w:shd w:fill="FFFFFF" w:val="clear"/>
        <w:ind w:left="180" w:firstLine="5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оведение недели кубановедения - это способ организации яркой, наполненной трудом и игрой, творчеством и товариществом, мечтой и радостью жизни, это прежде всего полнокровная жизнь старших и младших, учеников и учителей.</w:t>
      </w:r>
    </w:p>
    <w:p>
      <w:pPr>
        <w:pStyle w:val="Normal"/>
        <w:ind w:firstLine="90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Relapdefaultbottomlabel">
    <w:name w:val="relap-default__bottom__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20:19:00Z</dcterms:created>
  <dc:creator>ДЕНИС</dc:creator>
  <dc:description/>
  <cp:keywords/>
  <dc:language>en-US</dc:language>
  <cp:lastModifiedBy>ДЕНИС</cp:lastModifiedBy>
  <dcterms:modified xsi:type="dcterms:W3CDTF">2017-10-18T20:23:00Z</dcterms:modified>
  <cp:revision>2</cp:revision>
  <dc:subject/>
  <dc:title/>
</cp:coreProperties>
</file>