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оделирующая деятельность в процессе ознакомления детей с природо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Экологическое воспитание - это направление дошкольной педагогики, формирует осознанно правильное отношение к явлениям, объектам живой и неживой природы, которые составляют непосредственное окружение детей в этот период. Это познание живого, которое рядом с ребенком, во взаимосвязи со средой обитания. Совокупность знаний и активных проявлений ребенка: интерес к явлениям природы, понимания специфики живого, желание практически сохранить, поддержать или создать для него нужные условия, эмоционального отклика – все это формируется у детей на протяжении многих лет, при ознакомлении с разнообразием растительного и животного мира. В дошкольный период закладывается первоначальное понимание аспектов взаимодействия человека и природы, формирование у детей познавательного интереса к природе. Интерес является стимулом развития бережного отношения к природе, в своем развитии он выражен различными стадиями: любопытство, любознательность, познавательный интерес, теоретический интерес. Особое место в формировании у дошкольников любви и бережного отношения к природе занимает развитие любознательности, которая характеризуется стремлением проникнуть за пределы увиденного, узнать неведомое. Интерес к природе у дошкольников проявляется в стремлении познать природу, в чтении слушании книг о природе, в деятельности по защите природы, в изображении природы в рисунках, лепке, аппликации, в увлечениях связанных с природой (изготовление поделок, коллекционирование). Доступным средством формирования интереса дошкольников к природе является моделирующая деятельность.</w:t>
      </w:r>
    </w:p>
    <w:p>
      <w:pPr>
        <w:pStyle w:val="Heading1"/>
        <w:spacing w:before="0" w:after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ующая деятельность и графические модели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Пугливость и скрытый образ жизни многих животных, растянутая во времени изменчивость развивающихся организмов или сезонных явлений природы, незаметные для вос</w:t>
        <w:softHyphen/>
        <w:t>приятия связи и зависимости внутри природных сообществ рож</w:t>
        <w:softHyphen/>
        <w:t>дают объективные трудности для дошкольников, мыслительная деятельность которых находится в становлении. Это и вызывает необходимость моделирования некоторых явлений, объектов природы. Модель - это предметное, графическое или действенное изо</w:t>
        <w:softHyphen/>
        <w:t>бражение чего-либо, а процесс создания модели называется моделирующей деятельностью. Главной характеристикой модели является то, что она содержит в себе существенные особенности натуры, в удобной форме воспроизводит самые значимые стороны и признаки моделируемого объекта. Любой шар можно назвать моделью Земли, но только по одному признаку - ее шарообразной формы. Глобус как предметная модель воспроизводит большое количество существенных признаков нашей планеты. На глобусе мы находим полюса Земли, по меридианам и параллелям можем определить местоположение любой точки. Географическая карта это тоже модель Земли, но уже графическая, она отображает планету в плоскости бумаги. Глобус и карта - предметы, которые помогают ориентироваться в громадном пространстве, совершать путешествия по странам и континентам, не выходя из дома.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 xml:space="preserve">С дошкольниками можно создавать и использовать самые различные модели. Важнейшими из них являются календари природы - графические модели, которые отражают разнообразные, длительно происходящие явления и события в природе. Любой календарь природы имеет большое значение для экологического воспитания детей: сначала происходит его создание (моделирование явлений), затем - использование в учебном или воспитательном процессе. Можно выделить три типа календарей, имеющих широкое применение в дошкольных учреждениях и отражающих те явления природы, которые находятся в поле зрения детей: </w:t>
      </w:r>
    </w:p>
    <w:p>
      <w:pPr>
        <w:pStyle w:val="Heading1"/>
        <w:spacing w:before="0" w:after="0"/>
        <w:rPr>
          <w:rFonts w:ascii="Times New Roman" w:hAnsi="Times New Roman" w:eastAsia="Arial Unicode MS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алендарь наблюдений за сезонными явлениями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 xml:space="preserve">Календарь наблюдений за сезонными явлениями природы, отражает состояние природы (неживой, растительного и животного мира) в ту неделю, когда происходят ежедневные наблюдения. Заполнение страницы календаря, фиксация наблюдений, неотъемлемая часть «недельной методики» ознакомления детей с сезонными явлениями природы. Страница календаря подготовительной к школе группы, рассчитанная на всю неделю наблюдений, имеет следующие параметры: </w:t>
      </w:r>
      <w:r>
        <w:rPr>
          <w:rFonts w:eastAsia="Arial Unicode MS"/>
          <w:iCs/>
        </w:rPr>
        <w:t xml:space="preserve">время </w:t>
      </w:r>
      <w:r>
        <w:rPr>
          <w:rFonts w:eastAsia="Arial Unicode MS"/>
        </w:rPr>
        <w:t xml:space="preserve">представлено условным «месяцем» с четырьмя полными неделями по семь дней; </w:t>
      </w:r>
      <w:r>
        <w:rPr>
          <w:rFonts w:eastAsia="Arial Unicode MS"/>
          <w:iCs/>
        </w:rPr>
        <w:t>неживая природа пр</w:t>
      </w:r>
      <w:r>
        <w:rPr>
          <w:rFonts w:eastAsia="Arial Unicode MS"/>
        </w:rPr>
        <w:t xml:space="preserve">едставлена графой «погода» семью окошечками на каждый день той недели, когда происходят наблюдения; </w:t>
      </w:r>
      <w:r>
        <w:rPr>
          <w:rFonts w:eastAsia="Arial Unicode MS"/>
          <w:iCs/>
        </w:rPr>
        <w:t xml:space="preserve">живая природа - </w:t>
      </w:r>
      <w:r>
        <w:rPr>
          <w:rFonts w:eastAsia="Arial Unicode MS"/>
        </w:rPr>
        <w:t>это большая неразделенная часть страницы, на которой изобра</w:t>
        <w:softHyphen/>
        <w:t>жаются в виде рисунка растительность, покров земли и животные, кото</w:t>
        <w:softHyphen/>
        <w:t>рых можно увидеть в это время. Заполнение календаря, моделирование, произ</w:t>
        <w:softHyphen/>
        <w:t>водится значками и рисунком в полном соответствии с наблюде</w:t>
        <w:softHyphen/>
        <w:t>ниями. Ежедневно после прогулки, во время которой дети наблю</w:t>
        <w:softHyphen/>
        <w:t>дали за природой, они под руководством воспитателя закраши</w:t>
        <w:softHyphen/>
        <w:t>вают клетку дня недели и в соответствующем окошечке значками изображают погоду. В середине недели после рассматривания по</w:t>
        <w:softHyphen/>
        <w:t>крова земли, дерева и куста, которые выбраны для отображения в календаре, дошкольники рисуют их в графе «Живая природа». Заполненная страница календаря - это графи</w:t>
        <w:softHyphen/>
        <w:t>ческая модель состояния природы определенного периода опре</w:t>
        <w:softHyphen/>
        <w:t>деленного времени года, модель, в которой сочетается реалисти</w:t>
        <w:softHyphen/>
        <w:t>ческое изображение природы с символическим обозначением от</w:t>
        <w:softHyphen/>
        <w:t>дельных явлений. Важную роль в этом моделировании играет специальная страница календаря, на которой изображены значки и символы, - она помогает правильно заполнять календарь. Каж</w:t>
        <w:softHyphen/>
        <w:t>дый день недели имеет свое обозначение цветом. Наиболее прием</w:t>
        <w:softHyphen/>
        <w:t>лемой является радужная гамма. Степень тепла и холода обозначается схематическим изображением человечка, закрашен</w:t>
        <w:softHyphen/>
        <w:t>ного символическим цветом: в жару - красным, в теплое время -желтым, в прохладу - зеленым, а в мороз - синим. Животных мож</w:t>
        <w:softHyphen/>
        <w:t>но изображать как рисунком, так и значками. Заполнение календаря, моделирующая деятельность, - важ</w:t>
        <w:softHyphen/>
        <w:t>ный эколого-педагогический процесс, который осуществляется в повседневной жизни детьми под руководством воспитателя. Чтобы эта деятельность не вызывала трудностей у взрослого и доставля</w:t>
        <w:softHyphen/>
        <w:t>ла радость дошкольникам, можно использовать специальный прием: рисовать по трафареткам карандашами. Трафаретки вос</w:t>
        <w:softHyphen/>
        <w:t>питатель делает из плотного прозрачного полиэтилена, с их по</w:t>
        <w:softHyphen/>
        <w:t>мощью легко и быстро дети раскрашивают дни недели, отмечают погоду, создают рисунок дерева. В ряде случаев рисунок в каран</w:t>
        <w:softHyphen/>
        <w:t>даше дополняется краской, что облегчит создание пейзажа в ка</w:t>
        <w:softHyphen/>
        <w:t>лендаре: снег на земле, зеленая или желтая листва на дереве, трава весной или летом вполне могут быть изображены гуашью или ак</w:t>
        <w:softHyphen/>
        <w:t>варелью. Очень важно, чтобы рисунок правильно отражал состояние при</w:t>
        <w:softHyphen/>
        <w:t xml:space="preserve">роды: только в этом случае календарь становится моделью. 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>Одна неделя наблюдений за погодой и их фиксация в календаре - это «срез» состояния природы в определенный период сезона. Модель всего сезона получается в результате проведения такой работы ежемесячно. Поэтому календарь сезонных изменений природы становится экологической моделью, в которой наглядно и одновременно представлен сезон с его существенно ме</w:t>
        <w:softHyphen/>
        <w:t>няющимися характеристиками. Ценность такого моделирования велика: календари заполняются самими детьми на основе непосредственных наблюде</w:t>
        <w:softHyphen/>
        <w:t>ний в природе; аккуратно и правильно заполненные календари превращаются в хорошее наглядное пособие, которое можно ис</w:t>
        <w:softHyphen/>
        <w:t xml:space="preserve">пользовать с разной целью и в разные моменты воспитательно-образовательного процесса. 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Календарь сезонных изменений природы для детей младшего и среднего возраста - это набор картинок с изображением отдель</w:t>
        <w:softHyphen/>
        <w:t>ных явлений неживой природы и одного дерева, растущего на участке, в разных его сезонных вариациях. Наблюдения прово</w:t>
        <w:softHyphen/>
        <w:t>дятся также в течение одной недели в месяц, но дети 3-4 лет ничего не рисуют,</w:t>
      </w:r>
      <w:r>
        <w:rPr>
          <w:rFonts w:eastAsia="Arial Unicode MS"/>
          <w:iCs/>
        </w:rPr>
        <w:t xml:space="preserve">. </w:t>
      </w:r>
      <w:r>
        <w:rPr>
          <w:rFonts w:eastAsia="Arial Unicode MS"/>
        </w:rPr>
        <w:t>не создают модели сезонных изменений приро</w:t>
        <w:softHyphen/>
        <w:t>ды в том понимании и в том виде, как это делают старшие дошко</w:t>
        <w:softHyphen/>
        <w:t>льники. Они отображают те явления, которые на</w:t>
        <w:softHyphen/>
        <w:t>блюдали во время прогулки, заранее приготовленными картинка</w:t>
        <w:softHyphen/>
        <w:t>ми. Это своего рода подготовка к графическому моделированию. Воспитатель сам делает набор таких картинок. Оптимальный вариант - 6 картинок на один сезон - по две картинки на начало, разгар и конец сезона: на одной - дерево изображается в тихую, а на другой - в ветреную погоду. Подготовкой к графическому моделированию является и игро</w:t>
        <w:softHyphen/>
        <w:t>вой прием - одевание картонной куклы на прогулку. Вернувшись с улицы, дети находят соответствующие картинки погодных явле</w:t>
        <w:softHyphen/>
        <w:t>ний, ставят их на подставку и вместе с воспитателем одевают куклу для улицы так же, как были одеты сами, «выпускают ее на про</w:t>
        <w:softHyphen/>
        <w:t>гулку» (ставят возле картинок). Смысл этих действий в том, чтобы через игровой прием научить детей обозначать температурные явления - степень тепла и холода. Работа с картинками и куклой, проводимая с детьми младших и средней групп, предшествует заполнению календаря сезонных яв</w:t>
        <w:softHyphen/>
        <w:t>лений, подготавливает процесс графического моделирования.</w:t>
      </w:r>
    </w:p>
    <w:p>
      <w:pPr>
        <w:pStyle w:val="Heading1"/>
        <w:spacing w:before="0" w:after="0"/>
        <w:rPr>
          <w:rFonts w:ascii="Times New Roman" w:hAnsi="Times New Roman" w:eastAsia="Arial Unicode MS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алендарь наблюдений за ростом и развитием живых существ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>Тип графического моделирования - создание календаря наблюдений за ростом и развитием растения или животного. Фиксировать изменения растущих растений значительно проще, чем изменений молодых животных. Это объясняется тем, что по</w:t>
        <w:softHyphen/>
        <w:t>следние обладают поведением и поэтому во время роста и разви</w:t>
        <w:softHyphen/>
        <w:t xml:space="preserve">тия приобретают не только новые внешние черты, но и новые моменты в поведении. 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Пример: только что родившийся хомячок маленький, голый, розовый, малоподвижный, в основном лежит. Со временем он покрывается шерстью, открывает глаза, начинает подниматься на ножки, перемещаться в пространстве гнезда. По мере его роста, изменения, характеризующие развитие, проявляются главным образом в поведении: он становится шуст</w:t>
        <w:softHyphen/>
        <w:t>рым бегает, лазает, все грызет, играет, вертится в колесе, борет</w:t>
        <w:softHyphen/>
        <w:t>ся с другими молодыми хомячками, убегает от них или догоняет их. Именно поведение отличает молодые особи от взрослой мамы, образ жизни которой совсем иной - она продолжает кормить мо</w:t>
        <w:softHyphen/>
        <w:t>локом и охранять потомство, заботится о нем. Создание модели развития млекопитающего на примере хомя</w:t>
        <w:softHyphen/>
        <w:t>ков - это интересный для детей процесс, который лучше осущест</w:t>
        <w:softHyphen/>
        <w:t>влять с помощью готовых картинок. Особенно это важно в первые десять дней после рождения маленьких хомячков из-за скрытого образа их жизни и невозможности наблюдения за гнездом. Кар</w:t>
        <w:softHyphen/>
        <w:t>тинки в этом случае дополняют и иллюстрируют рассказ воспита</w:t>
        <w:softHyphen/>
        <w:t>теля о том, что происходит в домике, как выглядят и растут хо</w:t>
        <w:softHyphen/>
        <w:t>мячки, как мама заботится о них. Набор картинок включает сле</w:t>
        <w:softHyphen/>
        <w:t xml:space="preserve">дующие моменты: 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1) 2-3 новорожденных детеныша лежат в гнезде; 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2) мать лежит в гнезде, детеныши ее сосут; 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 xml:space="preserve">3) хомяки недельного возраста (начали покрываться шерстью, открывать глаза, вставать на ножки) находятся в гнезде; 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>4) малыши двухнедельного возраста начали выходить из домика, но мать затаскивает их в гнездо, бес</w:t>
        <w:softHyphen/>
        <w:t xml:space="preserve">покоится, охраняет; 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>5) трехнедельные хомяки пытаются есть сами корм, обследуют ближайшее пространство;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6) четырехнедельные хомяки бегают друг за другом, залезают на домик, в колесо, бо</w:t>
        <w:softHyphen/>
        <w:t>рются, играют.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Моделирование роста и развития хомяков можно осуществить на 4 страницах белой плотной бумаги альбомного размера, каж</w:t>
        <w:softHyphen/>
        <w:t>дая из которых соответствует одной неделе развития животных. Внизу 2-4-й страниц - полоска «неделя», которую дети раскра</w:t>
        <w:softHyphen/>
        <w:t>шивают в соответствующие цвета или делают аппликацию цвет</w:t>
        <w:softHyphen/>
        <w:t>ных квадратиков. Оставшаяся часть страницы заполняется гото</w:t>
        <w:softHyphen/>
        <w:t>выми картинками, на которых изображены маленькие животные (их состояние и поведение соответствуют возрасту). Картинки можно вставить в прорези или временно прикрепить каким-либо другим способом. В итоге получается календарь роста и развития детенышей, который по сути является моделью, отражающей с помощью картинок морфофункциональные изменения животного организма в процессе онтогенеза. Моделирование роста и развития растений также осуществля</w:t>
        <w:softHyphen/>
        <w:t>ется с помощью рисунков. Это может быть календарь наблюдений за ростом редиса или огурца. Во всех возрастных группах один раз в неделю можно фиксировать (рисовать на отдельных страни</w:t>
        <w:softHyphen/>
        <w:t>цах) прорастающий в банках репчатый лук. Графическая модель будет особенно интересной, если несколько луковиц прорастают в разных условиях специально созданной опытнической ситуации. Все рисунки делаются с помощью двух картонных тра</w:t>
        <w:softHyphen/>
        <w:t>фареток - банки и луковицы. Дети с удовольствием их обводят, пририсовывают корни и зелень, легко воспроизводят натуру. Такая модель в виде календаря наблюдений за растущим луком может быть создана как с детьми младшего, так и с детьми стар</w:t>
        <w:softHyphen/>
        <w:t>шего дошкольного возраста. Со временем лук съедают, банку с луковицей ликвидируют, а модель остается - ее можно много</w:t>
        <w:softHyphen/>
        <w:t>кратно рассматривать как в свободное время, так и на специаль</w:t>
        <w:softHyphen/>
        <w:t>ных занятиях. Несколько иначе выглядит календарь, в котором зафиксирован рост овощной культуры (например, быстро растущей редиски) в] открытом грунте. На каждой странице такого календаря, кроме изображения самого растения, имеются параметры: время («неделя»), за которое происходит изменение растения; условия, при которых происходит рост культуры (погода в сочетании с трудовы</w:t>
        <w:softHyphen/>
        <w:t xml:space="preserve">ми операциями по уходу). Таким образом, моделирование роста развития редиса - это ежедневное раскрашивание дня недели и фиксация погоды, обозначение значками трудовых операций в те дни, когда они были совершены, еженедельный осмотр и рисование растения со всеми его новыми признаками. Такой календарь - полноценная графическая модель экологического содержания: ней наглядно представлены морфофункциональные изменения растения во взаимосвязи со средой обитания. Аккуратно и правильно заполненный, ярко раскрашенный календарь становится хорошим демонстрационным пособием, используемым в самых различных вариантах воспитательно-образовательной работы детьми. Календарь можно рассматривать осенью и зимой, когда редиска не растет, весной - когда только готовится ее посев. Календарь вообще детям интересно рассматривать, потому что они сами рисовали, сами трудились. </w:t>
      </w:r>
    </w:p>
    <w:p>
      <w:pPr>
        <w:pStyle w:val="Heading1"/>
        <w:spacing w:before="0" w:after="0"/>
        <w:rPr>
          <w:rFonts w:ascii="Times New Roman" w:hAnsi="Times New Roman" w:eastAsia="Arial Unicode MS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Календарь наблюдений за птицами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Зимняя подкормка птиц - одно из важных природоохранных! экологически значимых мероприятий. Правильной организаций, которого детский сад может оказать реальную помощь в сохранении их видового разнообразия. Подкормка птиц несложное, педагогически целесообразное и высокоэффективное в воспитательном отношении дело, в котором могут участвовать дети всех возрастных групп. Птицы зимой голодают: световой день короткий, еды мало, энергетические затраты восполнить трудно. Особенно нелегко им бывает в сильные морозы: от холода, но, главным образом, от голода. На территории детского сада на значительном расстояний</w:t>
        <w:br/>
        <w:t>друг от друга (не рядом с игровыми площадками) развешивается</w:t>
        <w:br/>
        <w:t>несколько стационарных деревянных кормушек - из расчета одни на 2-3 группы. Их можно повесить на окнах второго этажа или в таких местах, где они будут хорошо видны из окон. Воспитатели приучают детей собирать крошки хлеба, остатки сухих каш в специальную банку с крышкой, регулярно выклады</w:t>
        <w:softHyphen/>
        <w:t>вать корм, семена собранных в теплое время года дикорастущих трав на кормушки. Группы, прикрепленные к одной кормушке, после недельного кормления птиц сменяют друг друга и следят за тем, чтобы не было перерывов. Четкая организация подкормки птиц в начале зимы имеет большое значение: птицы привыкают к месту подкормки - синицы, голуби, стайки воробьев держатся вблизи участка, регулярно объ</w:t>
        <w:softHyphen/>
        <w:t>являются возле кормушек, на ветках ближайших деревьев и кустов ожидают людей. После Нового года начинается цикл наблюдений за зимующими птицами. В это же время одну -две недели в специ</w:t>
        <w:softHyphen/>
        <w:t>альном календаре фиксируются наблюдения. Этот календарь, как и другие, является моделью. Он имеет три постепенно усложняю</w:t>
        <w:softHyphen/>
        <w:t>щиеся модификации: для младшего и среднего возраста, для стар</w:t>
        <w:softHyphen/>
        <w:t>шей и подготовительной к школе групп. Календарь для младших дошкольников, а также верхняя часть календаря для старшей группы заполняются карточками с рисун</w:t>
        <w:softHyphen/>
        <w:t>ками зимующих птиц. Фиксация наблюдений этим способом про</w:t>
        <w:softHyphen/>
        <w:t>изводится каждый день заново и графических «следов» не остав</w:t>
        <w:softHyphen/>
        <w:t>ляет. Нижняя часть календаря старшей группы и весь календарь подготовительной к школе группы заполняются иначе: ежедневно в полосках соответствующего дня проставляются цветные «галоч</w:t>
        <w:softHyphen/>
        <w:t>ки» (символическое обозначение птиц).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Календари различаются не только способом фиксации наблюдений, но и содержанием. Объем моделируемого содержания для старших дошкольников значительно больше: вводится параметр времени (дни недели), фиксируются разные особенности поведе</w:t>
        <w:softHyphen/>
        <w:t>ния птиц (кто ожидает корма, кто ест на кормушке, а кто под ней, сто летает над участком и следит за птичьим обедом). В календаре подготовительной к школе группы можно фиксировать погоду и состав корма (внешние условия), на фоне которых птицы посещают место кормления. Главным содержанием календарей всех возрастных групп (а для Младшей - единственным) является состав птиц? Заполнение календаря один раз в две недели в разгар зимней подкормки позволяет детям познакомиться с многообразием зимующих птиц, особен</w:t>
        <w:softHyphen/>
        <w:t>ностями их внешнего облика и поведения. Троёкратное внесение календаря в подготовительной к школе группе - в самом начале Подкормки (конец октября), в ее разгаре (январь) и в конце марта - дает возможность проследить динамику изменений состава птиц. Хорошо оформленные, четко прорисованные календари наблюдений за птицами в зимнее время становятся на</w:t>
        <w:softHyphen/>
        <w:t>глядными демонстрационными пособиями, которые могут быть использованы в самых различных вариантах.</w:t>
      </w:r>
    </w:p>
    <w:p>
      <w:pPr>
        <w:pStyle w:val="Heading1"/>
        <w:spacing w:before="0" w:after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моделирование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>Кроме моделирования закономерных процессов природы (сезон</w:t>
        <w:softHyphen/>
        <w:t>ные изменения, рост и развитие живых существ) с детьми можно изготовить целый ряд моделей, которые воспроизводят отдельные явления или объекты природы и позволяют дошкольникам познать их существенные стороны. Графическое моделирование может быть использовано при составлении карты-схемы помещения Группы, участка детского сада, территории ближайшего природ</w:t>
        <w:softHyphen/>
        <w:t>ного окружения. Моделирование пространства, в котором проте</w:t>
        <w:softHyphen/>
        <w:t>кает жизнедеятельность ребенка, помогает ему по-новому взглянуть на окружающий мир. Составление карты-схемы особенно целесообразно при создании экологической тропы, определении маршрута в природу, по которому дети регулярно совершают прогулки и экскурсии.</w:t>
      </w:r>
    </w:p>
    <w:p>
      <w:pPr>
        <w:pStyle w:val="Normal"/>
        <w:ind w:firstLine="709"/>
        <w:jc w:val="both"/>
        <w:rPr>
          <w:rFonts w:eastAsia="Arial Unicode MS"/>
        </w:rPr>
      </w:pPr>
      <w:r>
        <w:rPr>
          <w:rFonts w:eastAsia="Arial Unicode MS"/>
        </w:rPr>
        <w:t>Полезна демонстрация картонных моделей, на которых пред</w:t>
        <w:softHyphen/>
        <w:t>ставлено одно из закономерных и широко распространенных яв</w:t>
        <w:softHyphen/>
        <w:t>лений животного мира - защитная окраска покровов: маскиро</w:t>
        <w:softHyphen/>
        <w:t>вочная, отпугивающая, расчленяющая. Воспитатель сам или вместе с детьми может изготовить модель бабочки павлиньего глаза на коре дерева и с помощью подвижных крыльев демонстрировать то маскировочную окраску нижней их стороны, то яркие и отпу</w:t>
        <w:softHyphen/>
        <w:t>гивающие, похожие на глаза, пятна на верхней их стороне. Модель можно использовать многократно, показывая морфофункциональную приспособленность насекомого к окружающей среде: бабоч</w:t>
        <w:softHyphen/>
        <w:t>ка неподвижно отдыхает на дереве, сложив крылья (в этот момент ее защищает маскировочная окраска); бабочка тревожится - открывает и закрывает крылья, отпугивая всех, кто к ней приближа</w:t>
        <w:softHyphen/>
        <w:t>ется, крупными синими «глазами» на верхней стороне крыльев.</w:t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Другая модель дает возможность формировать у детей обобщенное представление о маскировке как таковой. После демонст</w:t>
        <w:softHyphen/>
        <w:t>рации на пестрой и белой части панели 3-4 фигур геометри</w:t>
        <w:softHyphen/>
        <w:t>ческих и в форме животных в неподвижном состоянии и в движе</w:t>
        <w:softHyphen/>
        <w:t>нии вдоль прорези, дети начинают понимать, что для маскировок: любого объекта необходимо сочетание двух условий: окраски совпадающей с фоном, и неподвижности. Становится очевидной объективно существующая, но скрытая от восприятия ребенка связь между строением, поведением животного и его средой обитания. В познавательную деятельность детей целесообразно включить такие предметные модели, с которыми они смогут совершать практические действия. Дошкольникам можно показать, что длина ног влияет на скорость передвижения: чем ноги длиннее, животное быстрее перемещается в пространстве. На столе перед каждой парой детей надо положить: лист белой бумаги с обозначенными на нем стартовой линией двумя дорожками, по которым будут шагать картонные «ноги». У одного ребенка длинные, а у другого короткие. Каждый из детей делает одинаковое количество шагов (например, по пять), отмечая их карандашом на дорожке, а затем сравнивают результат! дальше ушел тот, у кого «ноги» длиннее. Делают больше шагов меняются «ногами», но результат остается неизменный - всегда дальше уходят более длинные «ноги». Интересную модель хищной птицы можно сделать из черной бумаги. Прикрепив ее с помощью резинки к концу палки, легко демонстрировать нападение с воздуха и защитное поведение не</w:t>
        <w:softHyphen/>
        <w:t>которых животных. Нападение хищника на жертву в природе увидеть практически невозможно (а дошкольникам и не нужно), поэтому моделирование в этом случае становится особенно уме</w:t>
        <w:softHyphen/>
        <w:t>стным.</w:t>
      </w:r>
      <w:r>
        <w:br w:type="page"/>
      </w:r>
    </w:p>
    <w:p>
      <w:pPr>
        <w:pStyle w:val="Heading1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 Unicode MS"/>
        </w:rPr>
        <w:t>Работа с моделями имеет для детей большое значение в плане умственного воспитания. Это способствует развитию наглядно – образного мышления, оказывает положительное влияние на развитие продуктивной и интеллектуальной деятельности. Развивается способность к наглядно – схематическому мышлению, абстрактному мышлению. Дети учатся последовательно соотносить образы и объекты. Модель служит средством развития единых пространственно – временных представлений. Дети научаются обнаруживать временные и причинные связи, устанавливать простейшие закономерности. Развивается логическое мышление, а вместе с ним развивается коллективная форма речи. Дети учатся умению рассуждать, анализировать, сопоставлять события, делать выводы. Модели и моделирование позволяют демонст</w:t>
        <w:softHyphen/>
        <w:t>рировать существенные экологические связи в природе, поэтому процесс моделирования и использования готовых моделей являет</w:t>
        <w:softHyphen/>
        <w:t>ся методом экологического воспитания.</w:t>
      </w:r>
    </w:p>
    <w:p>
      <w:pPr>
        <w:pStyle w:val="Heading1"/>
        <w:spacing w:before="0" w:after="280"/>
        <w:rPr>
          <w:rFonts w:eastAsia="Arial Unicode MS"/>
          <w:bCs w:val="false"/>
          <w:color w:val="000000"/>
          <w:spacing w:val="-1"/>
          <w:sz w:val="28"/>
          <w:szCs w:val="28"/>
        </w:rPr>
      </w:pPr>
      <w:r>
        <w:rPr>
          <w:rFonts w:eastAsia="Arial Unicode MS"/>
          <w:bCs w:val="false"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9T16:51:00Z</dcterms:created>
  <dc:creator>1Козлова</dc:creator>
  <dc:description/>
  <cp:keywords/>
  <dc:language>en-US</dc:language>
  <cp:lastModifiedBy>Имя Фамилия</cp:lastModifiedBy>
  <cp:lastPrinted>2008-05-01T16:05:00Z</cp:lastPrinted>
  <dcterms:modified xsi:type="dcterms:W3CDTF">2015-02-26T08:36:00Z</dcterms:modified>
  <cp:revision>7</cp:revision>
  <dc:subject/>
  <dc:title>ФЕДЕРАЛЬНОЕ АГЕНСТВО ПО ОБРАЗОВАНИЮ РФ</dc:title>
</cp:coreProperties>
</file>