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ы на улиц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казы о правилах уличного движения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детей старшего дошкольного возраст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ЛИЦА, ГДЕ ВСЕ СПЕША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 такие пожарники, знают все. По первому зову, по сигналу тревоги мчатся на помощь, едут на красных машинах пожар тушить. На пожарных машинах сигнал ставят особый – сиреной называется. Как загудит, так все услышат! Это для того, чтобы знали, что машина едет пожар тушить, все бы ей дорогу уступали. А если кто-нибудь станет дорогу перебегать, шофер сразу же на тормоза нажмет, машина остановится, время потеряет; когда приедет на пожар, то от дома лишь угольки останутся. Ни на минуту нельзя задерживать пожарную ма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пешит к больному «скорая помощь»; на ней доктор едет, лекарства везет. На «скорой» красный крест нарисован, ей тоже сирену поставили. Нельзя ей ни на секунду в пути задерживаться, надо доктору поскорее к больному приех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оферы грузовиков тоже спешат по своим делам. Быстро едет машина, на ее кузове написано: «молоко». Она свежее молоко везет в магазин, а ее там очень жд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т мчится еще один грузовик, на кузове его написано: «Хлеб». Он булки свежие везет. Каждому хочется побыстрее купить свежего хлеб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дет большой грузовик, тащит за собой прицеп, на нем гора кирпича. Шофера ждут строители – они дом строят, стены кладут, им очень нужен кирпич, чтобы работа не останавливалась. И уголь тоже очень нужно привезти, чтобы отопление действовало, в домах тепло было. Ткани надо отвезти на швейную фабрику – там костюмы из нее шьют. Мчатся автобусы, трамваи, троллейбусы, такси; в них люди едут: одни – на работу, другие – домой, а третьи – в гости или театр. На улице много людей, они тоже идут по своим делам. Бегут машины, одни по мостовой, другие несутся над головами людей по мостам и эстакадам, а третьи мчатся по туннелям под землей. На улице все спешат. И не только на той, где ты живешь, а на всей. На всех улицах, на всех дорогах. И никто не должен мешать шоферам, пешеходам. Там должен быть порядок, все ему должны подчиняться. И ты должен научиться жить с машинами в мире, знать, какой порядок должен быть на ул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ШИНА, КОТОРУЮ РИСОВАТЬ НАУЧИЛ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ята играли во дворе, а по мостовой ходила и ворчала мотором какая-то смешная машина. Она ничего не везла, а только ворочалась на улице. То вперед поедет, то назад, а потом поперек мостовой начнет двигаться. И все грузовики и легковые машины перед ней останавливались. Ждали, пока она про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ешная! – сказал Саша. – А почему на ней никто не ездит? Почему она ничего не вез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хота ехать на такой! – сказал кто-то. – Она же еле-еле движется. И зачем только придумали таку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чем, зачем? – передразнила его Алена, - она же рисует! Мелом или чем-нибу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е машины могут рисовать? Они же не художники. А где у нее кисть? Где краски? А бумага у нее есть рисовальн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бумага ей совсем не нужна, она же по мостовой рисует. Не веришь? Посмотри. – Ребята стали смотреть на мостовую, а там и вправду черточки да линии какие-то после нее остались. Бел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зачем она рисует? – интересовались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вай спросим Татьяну Семеновну. – предложила А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чем черточки на мостовой рисует? – спросил С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ойдите сюда все, - сказала Татьяна Семеновна. – Сейчас про машину буду рассказывать и про то, что она рис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собрались в кружок и стали слушат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, дети, очень полезная машина, - начала воспитательница. – Она по улицам ходит и рисует. Только никаких, конечно картин она рисовать не может. В одном месте черточку сделает, а в другом линию прове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ла у нее нет, а есть белая краска да кисть механическая для рис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где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утри машины спря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зачем она их рису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на рисует линии, которые указывают, где надо переходить улицу и где можно стоять ждать машины, пока они проедут. Эти линии должны знать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ЧЕНЫЙ ДРУЖ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Саше в гости приехал двоюродный брат Леша. Он в деревне живет, в большом городе никогда не бывал. Даже трамваи и троллейбусы только на картинках вид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Леша собрался с мамой уезжать домой, Саша сказал бабуш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е очень хочется Леше мяч подарить! Хочешь, мяч тебе подарю? – спросил он Ле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чень хоч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Хорошо придумал Саша,  - похвалила бабушка, - купим Леше мяч. Пусть играет и нас почаще вспоминает. Одевайтесь же, ребята, пойдем в магази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стали собираться. Черная лохматая собака Дружок на ковре на ковре в прихожей лежала и притворялась, будто спит. А как только заметила, что все стали одеваться, вдруг начала прыгать, визжать от радости старалась лизнуть Сашу в самый 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На место – прикрикнул Саша. Дружок улегся на ковер, смотрел всем в глаза и вилял хвостом. Это он просил, чтобы его взяли с собой и не оставляли одного в квартире. Когда бабушка открыла дверь, Дружок выскочил на лестницу. Все спустились во двор, а там Генка песчаную крепость стро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ы куда? – спросил он С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яч мне покупать, - похвалился Леша. – Кожа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зьмите и меня с собой. Я знаю, где мячи продаются, - попросился Г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адно уж, пойдем – разрешил С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вышли на улицу. Дружок стал из стороны в сторону бегать по тротуару, везде совал свой нос, забегал вперед, смотрел Саше в глаза, вилял хво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ноге – скомандовал Саша. Дружок стих и послушно пошел ря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отри! – почти крикнул Гена и показал рукой на другую сторону улиц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на что смотреть? – недоуменно  пожал плечами С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 что? Не видишь, что там магазин «Спортивные товары»? Там же мячи про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ячи? – радостно переспросил Алеша. Ему так хотелось скорее получить кожаный мяч, что даже терпения не хвата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ежим, - крикнул он и бросился на мостовую. И в тот же миг Дружок прыгнул, вцепился зубами в Алешину куртку и стал тащить его об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, какой злой, - недовольно пробурчал Алеша, стряхивая полы кур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злой, а ученый! – возразил Саша. - Ты думаешь, он тебя укусить хотел? Он тебе бежать через мостовую не разрешил. Здесь же ходить нельзя. Поня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откуда ты знаешь, что переходить нельзя? – недоуменно спросил Алеш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ы его правилам движения обучили, смеясь ответил Саша. – Он еще не то знает! Улицу надо там переходить, где пуговица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 и потеха! – не поверил Леша. – Зачем улице пуговицы? Это же не пальто или курт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орвались у кого-нибудь от пальто и валяются на мостовой, - хихикнул Г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 совсем это не такие пуговицы, которые на рубашке или пальто. И не те, что оторвались, – горячился Саша. – Вот увиди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 ребята спорили, Дружок побежал вперед. Все пошли тоже вперед. Потом Дружок остановился, посмотрел в сторону наших друзей, завилял хвостом и сел на край тротуара. Если бы он умел говорить, то ребята услышали б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дите сюда! Я нашел место, где мостовую можно пере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его это он сел? – спросил Леш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равда, когда они подошли к Дружку, то увидели, что на мостовой вдавлены в асфальт два ряда больших, блестевших на солнце металлические круги, очень похожие на пуговицы. Между ними была полоска мостовой, которая шла на другую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, что я говорил? – торжествующе сказал Саша. – Видишь теперь пуговицы? – сказал Саш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у, есть – смутились ребята. – А мы и не ви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же пешеходный переход, - сказала бабушка, - здесь можно мостовую переходить. – И все пошли через улицу, а Дружок бежал впереди. Когда купили мяч, бабушка сказа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до еще в булочную  сходить за хлебом. – И все пошли 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Дружок побежал вперед, остановился и посмотрел на Сашу, вильнул хвостом и 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ружок показывал место, где можно переходить мостовую, - авторитетно заявил Саш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где пуговицы? Никаких пуговиц нет! – сказал Леша, когда они пришли к тому месту, где сидел Друж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 зато белые квадратики есть, шашки. Их вместо пуговиц нарисовали. Из квадратиков две цепочки составили, а между ними полоска. Она поперек ул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то же пешеходный переход, - подтвердила бабушка, - только здесь не пуговицы, а шашки. – Все перешли мостов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руктов теперь купим, - сказала ба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попасть в фруктовый магазин, нужно было перейти другую улицу. Все пошли молча. Потом Дружок снова стал прыгать, визжать и забегать вперед и вскоре с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мотри, - крикнул Леша, - опять место перехода наш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мостовую нарисованы широкие белые пол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ним тоже можно перейти, - сказал Саша. А когда купили фруктов, все пошли домой той же дорогой. Дружок быстро бежал и отыскивал место перехода. Леша  восхищался догадливостью Друж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НА УЛИЦ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на посту, в любо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журит ловкий пост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управляет сразу все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перед ним на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то на свете так не мож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движением р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новить поток прохож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пустить грузов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Михалк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ЛОСИПЕД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вух колесах я ка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умя педал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ч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руль держу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жу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ю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ро по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подсказал дорож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оссе спуск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вр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чус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холостом х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еше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в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.Маршак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ИЦИОН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нег и дождь, в грозу и бур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 улице дежу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чатся тысячи машин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Сы, ЗИМы, М-оди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итонки и трамва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оезд им разреша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ж руку подниму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проезда ни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веселый звонкий м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куда пустился вскач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, желтый, голуб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гнаться за т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бя ладонью хло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какал и звонко топ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пятнадцать раз подря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л в угол и наз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потом ты покатил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зад не вороти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тился в ого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атился до вор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атился под во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ежал до поворо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попал под колес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опнул, лопнул – вот и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ЛА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ь колес всего лишь п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есть тормоз, фа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жатель (красный цвет)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твой велосип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отор заменят ноги, поработай-ка немнож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тебя есть край дор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особая доро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 случай пере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вращайся в пешех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 * * * * * * * 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 стрелки светофоро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одителей, шофер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ают п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м опасно, пешех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игнал для пешех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ешенье перехода,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один – зеленый с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ходи, запрета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 * * * * * * * * * 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группой ходят па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рогой – тротуар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дорожкам пешеходны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оскам перехо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опасность вели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рнули два флаж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взрослых обязате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и мы глядим внимательно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лонна, если на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ижется четыре ря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а по проезже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чтоб не было несча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ва люди есть с флаж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ли ночью с фонаря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ереди и позад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ртинку погля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 * * * * * * * * *  * *</w:t>
      </w:r>
    </w:p>
    <w:p>
      <w:pPr>
        <w:pStyle w:val="Normal"/>
        <w:rPr/>
      </w:pPr>
      <w:r>
        <w:rPr>
          <w:sz w:val="28"/>
          <w:szCs w:val="28"/>
        </w:rPr>
        <w:t>Как положено в машину</w:t>
      </w:r>
    </w:p>
    <w:p>
      <w:pPr>
        <w:pStyle w:val="Normal"/>
        <w:rPr/>
      </w:pPr>
      <w:r>
        <w:rPr>
          <w:sz w:val="28"/>
          <w:szCs w:val="28"/>
        </w:rPr>
        <w:t>С тротуара мы входили,</w:t>
      </w:r>
    </w:p>
    <w:p>
      <w:pPr>
        <w:pStyle w:val="Normal"/>
        <w:rPr/>
      </w:pPr>
      <w:r>
        <w:rPr>
          <w:sz w:val="28"/>
          <w:szCs w:val="28"/>
        </w:rPr>
        <w:t>На скамью уселись чинно,</w:t>
      </w:r>
    </w:p>
    <w:p>
      <w:pPr>
        <w:pStyle w:val="Normal"/>
        <w:rPr/>
      </w:pPr>
      <w:r>
        <w:rPr>
          <w:sz w:val="28"/>
          <w:szCs w:val="28"/>
        </w:rPr>
        <w:t>Не стояли, не шал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о взрослые следили,</w:t>
      </w:r>
    </w:p>
    <w:p>
      <w:pPr>
        <w:pStyle w:val="Normal"/>
        <w:rPr/>
      </w:pPr>
      <w:r>
        <w:rPr>
          <w:sz w:val="28"/>
          <w:szCs w:val="28"/>
        </w:rPr>
        <w:t>Оба очень озабочены,</w:t>
      </w:r>
    </w:p>
    <w:p>
      <w:pPr>
        <w:pStyle w:val="Normal"/>
        <w:rPr/>
      </w:pPr>
      <w:r>
        <w:rPr>
          <w:sz w:val="28"/>
          <w:szCs w:val="28"/>
        </w:rPr>
        <w:t>Чтоб с машины мы сходили</w:t>
      </w:r>
    </w:p>
    <w:p>
      <w:pPr>
        <w:pStyle w:val="Normal"/>
        <w:rPr/>
      </w:pPr>
      <w:r>
        <w:rPr>
          <w:sz w:val="28"/>
          <w:szCs w:val="28"/>
        </w:rPr>
        <w:t>Только в сторону обоч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ВЕРНАЯ ИСТО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иженьем полон горд – </w:t>
      </w:r>
    </w:p>
    <w:p>
      <w:pPr>
        <w:pStyle w:val="Normal"/>
        <w:rPr/>
      </w:pPr>
      <w:r>
        <w:rPr>
          <w:sz w:val="28"/>
          <w:szCs w:val="28"/>
        </w:rPr>
        <w:t>Бегут машины в ряд.</w:t>
      </w:r>
    </w:p>
    <w:p>
      <w:pPr>
        <w:pStyle w:val="Normal"/>
        <w:rPr/>
      </w:pPr>
      <w:r>
        <w:rPr>
          <w:sz w:val="28"/>
          <w:szCs w:val="28"/>
        </w:rPr>
        <w:t>Цветные светоф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нь и ночь г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м, где днем трамваи</w:t>
      </w:r>
    </w:p>
    <w:p>
      <w:pPr>
        <w:pStyle w:val="Normal"/>
        <w:rPr/>
      </w:pPr>
      <w:r>
        <w:rPr>
          <w:sz w:val="28"/>
          <w:szCs w:val="28"/>
        </w:rPr>
        <w:t>Звенят со всех сторон,</w:t>
      </w:r>
    </w:p>
    <w:p>
      <w:pPr>
        <w:pStyle w:val="Normal"/>
        <w:rPr/>
      </w:pPr>
      <w:r>
        <w:rPr>
          <w:sz w:val="28"/>
          <w:szCs w:val="28"/>
        </w:rPr>
        <w:t>Нельзя ходить зевая,</w:t>
      </w:r>
    </w:p>
    <w:p>
      <w:pPr>
        <w:pStyle w:val="Normal"/>
        <w:rPr/>
      </w:pPr>
      <w:r>
        <w:rPr>
          <w:sz w:val="28"/>
          <w:szCs w:val="28"/>
        </w:rPr>
        <w:t>Нельзя считать вор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 кто при красн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ет напрямик?</w:t>
      </w:r>
    </w:p>
    <w:p>
      <w:pPr>
        <w:pStyle w:val="Normal"/>
        <w:rPr/>
      </w:pPr>
      <w:r>
        <w:rPr>
          <w:sz w:val="28"/>
          <w:szCs w:val="28"/>
        </w:rPr>
        <w:t xml:space="preserve">А этот мальчик Петя – </w:t>
      </w:r>
    </w:p>
    <w:p>
      <w:pPr>
        <w:pStyle w:val="Normal"/>
        <w:rPr/>
      </w:pPr>
      <w:r>
        <w:rPr>
          <w:sz w:val="28"/>
          <w:szCs w:val="28"/>
        </w:rPr>
        <w:t>Хвастун и озор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лнуются шофе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се гудки гудят,</w:t>
      </w:r>
    </w:p>
    <w:p>
      <w:pPr>
        <w:pStyle w:val="Normal"/>
        <w:rPr/>
      </w:pPr>
      <w:r>
        <w:rPr>
          <w:sz w:val="28"/>
          <w:szCs w:val="28"/>
        </w:rPr>
        <w:t>Колеса и моторы остановить х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нул водитель круто,</w:t>
      </w:r>
    </w:p>
    <w:p>
      <w:pPr>
        <w:pStyle w:val="Normal"/>
        <w:rPr/>
      </w:pPr>
      <w:r>
        <w:rPr>
          <w:sz w:val="28"/>
          <w:szCs w:val="28"/>
        </w:rPr>
        <w:t>Вспотел, как никогда:</w:t>
      </w:r>
    </w:p>
    <w:p>
      <w:pPr>
        <w:pStyle w:val="Normal"/>
        <w:rPr/>
      </w:pPr>
      <w:r>
        <w:rPr>
          <w:sz w:val="28"/>
          <w:szCs w:val="28"/>
        </w:rPr>
        <w:t xml:space="preserve">Еще одна минута – </w:t>
      </w:r>
    </w:p>
    <w:p>
      <w:pPr>
        <w:pStyle w:val="Normal"/>
        <w:rPr/>
      </w:pPr>
      <w:r>
        <w:rPr>
          <w:sz w:val="28"/>
          <w:szCs w:val="28"/>
        </w:rPr>
        <w:t>Случилась бы 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рослые и дети</w:t>
      </w:r>
    </w:p>
    <w:p>
      <w:pPr>
        <w:pStyle w:val="Normal"/>
        <w:rPr/>
      </w:pPr>
      <w:r>
        <w:rPr>
          <w:sz w:val="28"/>
          <w:szCs w:val="28"/>
        </w:rPr>
        <w:t>Едва сдержали крик:</w:t>
      </w:r>
    </w:p>
    <w:p>
      <w:pPr>
        <w:pStyle w:val="Normal"/>
        <w:rPr/>
      </w:pPr>
      <w:r>
        <w:rPr>
          <w:sz w:val="28"/>
          <w:szCs w:val="28"/>
        </w:rPr>
        <w:t xml:space="preserve">Чуть не убит был Пет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стун и озорни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Мих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* * * * * * * * * * 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постовой встал на нашей мостовой,</w:t>
      </w:r>
    </w:p>
    <w:p>
      <w:pPr>
        <w:pStyle w:val="Normal"/>
        <w:rPr/>
      </w:pPr>
      <w:r>
        <w:rPr>
          <w:sz w:val="28"/>
          <w:szCs w:val="28"/>
        </w:rPr>
        <w:t>Быстро руку протянул, ловко палочкой махну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ы видали? Вы видали? Все машины сразу вст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стали в три ряда и не едут нику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ется народ – через улицу 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тоит на мостовой, как волшебник, п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ашины одному подчиняются 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дет по улице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ольно странный граждан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дают благой совет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ветофоре красный свет.</w:t>
      </w:r>
    </w:p>
    <w:p>
      <w:pPr>
        <w:pStyle w:val="Normal"/>
        <w:rPr/>
      </w:pPr>
      <w:r>
        <w:rPr>
          <w:sz w:val="28"/>
          <w:szCs w:val="28"/>
        </w:rPr>
        <w:t>Для перехода нет пути.</w:t>
      </w:r>
    </w:p>
    <w:p>
      <w:pPr>
        <w:pStyle w:val="Normal"/>
        <w:rPr/>
      </w:pPr>
      <w:r>
        <w:rPr>
          <w:sz w:val="28"/>
          <w:szCs w:val="28"/>
        </w:rPr>
        <w:t>Сейчас никак нельзя ид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 * * * * * * * * *</w:t>
      </w:r>
    </w:p>
    <w:p>
      <w:pPr>
        <w:pStyle w:val="Normal"/>
        <w:rPr/>
      </w:pPr>
      <w:r>
        <w:rPr>
          <w:sz w:val="28"/>
          <w:szCs w:val="28"/>
        </w:rPr>
        <w:t>Правила движения</w:t>
      </w:r>
    </w:p>
    <w:p>
      <w:pPr>
        <w:pStyle w:val="Normal"/>
        <w:rPr/>
      </w:pPr>
      <w:r>
        <w:rPr>
          <w:sz w:val="28"/>
          <w:szCs w:val="28"/>
        </w:rPr>
        <w:t>Все без исклю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 должны зверюшки:</w:t>
      </w:r>
    </w:p>
    <w:p>
      <w:pPr>
        <w:pStyle w:val="Normal"/>
        <w:rPr/>
      </w:pPr>
      <w:r>
        <w:rPr>
          <w:sz w:val="28"/>
          <w:szCs w:val="28"/>
        </w:rPr>
        <w:t>Барсуки и хрюшки,</w:t>
      </w:r>
    </w:p>
    <w:p>
      <w:pPr>
        <w:pStyle w:val="Normal"/>
        <w:rPr/>
      </w:pPr>
      <w:r>
        <w:rPr>
          <w:sz w:val="28"/>
          <w:szCs w:val="28"/>
        </w:rPr>
        <w:t>Зайцы и тигрята,</w:t>
      </w:r>
    </w:p>
    <w:p>
      <w:pPr>
        <w:pStyle w:val="Normal"/>
        <w:rPr/>
      </w:pPr>
      <w:r>
        <w:rPr>
          <w:sz w:val="28"/>
          <w:szCs w:val="28"/>
        </w:rPr>
        <w:t>Пони и кот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, ребята, т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их надо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Голов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* * * * * * * * * * </w:t>
      </w:r>
    </w:p>
    <w:p>
      <w:pPr>
        <w:pStyle w:val="Normal"/>
        <w:rPr/>
      </w:pPr>
      <w:r>
        <w:rPr>
          <w:sz w:val="28"/>
          <w:szCs w:val="28"/>
        </w:rPr>
        <w:t>Читает книжку глупый слон</w:t>
      </w:r>
    </w:p>
    <w:p>
      <w:pPr>
        <w:pStyle w:val="Normal"/>
        <w:rPr/>
      </w:pPr>
      <w:r>
        <w:rPr>
          <w:sz w:val="28"/>
          <w:szCs w:val="28"/>
        </w:rPr>
        <w:t>На самой мостовой,</w:t>
      </w:r>
    </w:p>
    <w:p>
      <w:pPr>
        <w:pStyle w:val="Normal"/>
        <w:rPr/>
      </w:pPr>
      <w:r>
        <w:rPr>
          <w:sz w:val="28"/>
          <w:szCs w:val="28"/>
        </w:rPr>
        <w:t>И невдомек ему, что 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искует гол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Яков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* * * * * * * * * *</w:t>
      </w:r>
    </w:p>
    <w:p>
      <w:pPr>
        <w:pStyle w:val="Normal"/>
        <w:rPr/>
      </w:pPr>
      <w:r>
        <w:rPr>
          <w:sz w:val="28"/>
          <w:szCs w:val="28"/>
        </w:rPr>
        <w:t>Нужно слушаться без с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й светоф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жно правила движенья, </w:t>
      </w:r>
    </w:p>
    <w:p>
      <w:pPr>
        <w:pStyle w:val="Normal"/>
        <w:rPr/>
      </w:pPr>
      <w:r>
        <w:rPr>
          <w:sz w:val="28"/>
          <w:szCs w:val="28"/>
        </w:rPr>
        <w:t>Выполнять без возраженья.</w:t>
      </w:r>
    </w:p>
    <w:p>
      <w:pPr>
        <w:pStyle w:val="Normal"/>
        <w:rPr/>
      </w:pPr>
      <w:r>
        <w:rPr>
          <w:sz w:val="28"/>
          <w:szCs w:val="28"/>
        </w:rPr>
        <w:t>Это всем вам подтвер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октор Ай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Яковл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К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тают к отцу ребята: «Подари нам самокат!»</w:t>
      </w:r>
    </w:p>
    <w:p>
      <w:pPr>
        <w:pStyle w:val="Normal"/>
        <w:rPr/>
      </w:pPr>
      <w:r>
        <w:rPr>
          <w:sz w:val="28"/>
          <w:szCs w:val="28"/>
        </w:rPr>
        <w:t>Так пристали, что отец согласился, наконец.</w:t>
      </w:r>
    </w:p>
    <w:p>
      <w:pPr>
        <w:pStyle w:val="Normal"/>
        <w:rPr/>
      </w:pPr>
      <w:r>
        <w:rPr>
          <w:sz w:val="28"/>
          <w:szCs w:val="28"/>
        </w:rPr>
        <w:t>Говорит отец двум братцам: «Сам я с вами не пой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аю вам кататься только в парке и в сад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бульваре старший брат обновляет самок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ладший брат не удержался и по улице помч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летит вперед так скоро, что не видит светофор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ез тормоза, один, он попал в поток машин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ак и есть – шалун споткнулся, под машину подвернулся.</w:t>
      </w:r>
    </w:p>
    <w:p>
      <w:pPr>
        <w:pStyle w:val="Normal"/>
        <w:rPr/>
      </w:pPr>
      <w:r>
        <w:rPr>
          <w:sz w:val="28"/>
          <w:szCs w:val="28"/>
        </w:rPr>
        <w:t>Но водитель был умелый у мальчишки ноги ц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 остался этот раз, -  слезы катятся из гл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любуйтесь-ка, ребята, на владельца самоката – </w:t>
      </w:r>
    </w:p>
    <w:p>
      <w:pPr>
        <w:pStyle w:val="Normal"/>
        <w:rPr/>
      </w:pPr>
      <w:r>
        <w:rPr>
          <w:sz w:val="28"/>
          <w:szCs w:val="28"/>
        </w:rPr>
        <w:t>Он не бегает, - сидит –  у него рука бол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меешь самокат –  так иди с ним в парк и в 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ожно ездить по бульвару, по дорожке бего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льзя по тротуару и нельзя по мос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* * * * * * * * * * * </w:t>
      </w:r>
    </w:p>
    <w:p>
      <w:pPr>
        <w:pStyle w:val="Normal"/>
        <w:rPr/>
      </w:pPr>
      <w:r>
        <w:rPr>
          <w:sz w:val="28"/>
          <w:szCs w:val="28"/>
        </w:rPr>
        <w:t>Перед носом у машины не старайся проскоч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огромную машину в раз нельзя остано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й! Дороги нет вперед!</w:t>
      </w:r>
    </w:p>
    <w:p>
      <w:pPr>
        <w:pStyle w:val="Normal"/>
        <w:rPr/>
      </w:pPr>
      <w:r>
        <w:rPr>
          <w:sz w:val="28"/>
          <w:szCs w:val="28"/>
        </w:rPr>
        <w:t>Транспорт пусть сперва прой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 смелость, а глупость такая игра.</w:t>
      </w:r>
    </w:p>
    <w:p>
      <w:pPr>
        <w:pStyle w:val="Normal"/>
        <w:rPr/>
      </w:pPr>
      <w:r>
        <w:rPr>
          <w:sz w:val="28"/>
          <w:szCs w:val="28"/>
        </w:rPr>
        <w:t>Скорее понять акробату п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как он лихо мчится!</w:t>
      </w:r>
    </w:p>
    <w:p>
      <w:pPr>
        <w:pStyle w:val="Normal"/>
        <w:rPr/>
      </w:pPr>
      <w:r>
        <w:rPr>
          <w:sz w:val="28"/>
          <w:szCs w:val="28"/>
        </w:rPr>
        <w:t>И совсем не думает о том, что в итоге попадет в больницу,</w:t>
      </w:r>
    </w:p>
    <w:p>
      <w:pPr>
        <w:pStyle w:val="Normal"/>
        <w:rPr/>
      </w:pPr>
      <w:r>
        <w:rPr>
          <w:sz w:val="28"/>
          <w:szCs w:val="28"/>
        </w:rPr>
        <w:t>А велосипед - в металло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вет зеленый – добрый свет. Он горит – преграды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080" w:right="92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38:00Z</dcterms:created>
  <dc:creator>Марина</dc:creator>
  <dc:description/>
  <cp:keywords/>
  <dc:language>en-US</dc:language>
  <cp:lastModifiedBy>Марина</cp:lastModifiedBy>
  <dcterms:modified xsi:type="dcterms:W3CDTF">2007-06-26T19:53:00Z</dcterms:modified>
  <cp:revision>12</cp:revision>
  <dc:subject/>
  <dc:title>Мы на улице</dc:title>
</cp:coreProperties>
</file>