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«Облака»</w:t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>Цель</w:t>
      </w:r>
      <w:r>
        <w:rPr>
          <w:sz w:val="32"/>
          <w:szCs w:val="32"/>
        </w:rPr>
        <w:t>: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развитие воображения, выразительности движений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>Описание игры</w:t>
      </w:r>
      <w:r>
        <w:rPr>
          <w:sz w:val="28"/>
          <w:szCs w:val="28"/>
        </w:rPr>
        <w:t>:  психолог читает стихотворение, а дети изображают облака в соответствии с тексто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небу плыли облака, а я на них смотре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два похожих облачка найти я захоте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долго всматривался ввысь и даже щурил глаз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что увидел я, то вам всё расскажу сейча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от облачко весёлое смеётся надо мной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- Зачем ты щуришь глазки так? Какой же ты смешной!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Я тоже посмеялся с ним: - Мне весело с тобой!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 долго-долго облачку махал я вслед рук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другое облачко расстроилось всерьё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от мамы ветерок вдруг далеко унё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плями-дождинками расплакалось о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тало грустно-грустно так, а вовсе не смеш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И вдруг по небу грозное страшилище лети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И кулаком громадным сердито мне грозит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х, испугался я, друзья, но ветер мне помог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Так дунул, что страшилище пустилось наутё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маленькое облачко над озером плывё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дивлённо облачко приоткрывает р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й, кто там в глади озера  пушистенький та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й мохнатый, мягенький? Летим, летим со мно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 очень долго  я играл и вам хочу сказа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два похожих облачка не смог я отыск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0560" cy="207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3152140" cy="2087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0880" cy="2148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1685" cy="2087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68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926" w:gutter="0" w:header="0" w:top="1134" w:footer="0" w:bottom="71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9:03:00Z</dcterms:created>
  <dc:creator>Фомина Оля</dc:creator>
  <dc:description/>
  <cp:keywords/>
  <dc:language>en-US</dc:language>
  <cp:lastModifiedBy>логопед</cp:lastModifiedBy>
  <cp:lastPrinted>2000-01-01T01:02:00Z</cp:lastPrinted>
  <dcterms:modified xsi:type="dcterms:W3CDTF">2017-10-19T12:13:00Z</dcterms:modified>
  <cp:revision>4</cp:revision>
  <dc:subject/>
  <dc:title>«Облака»</dc:title>
</cp:coreProperties>
</file>