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Олимпиадные задания  по татар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для учащихся русскоязычных групп 4-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нче сыйныфның рус төркемнәре өчен   олимпиада биремнә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апиши тран</w:t>
      </w:r>
      <w:r>
        <w:rPr>
          <w:rFonts w:cs="Times New Roman" w:ascii="Times New Roman" w:hAnsi="Times New Roman"/>
          <w:b/>
          <w:sz w:val="28"/>
          <w:szCs w:val="28"/>
        </w:rPr>
        <w:t>скрипцию  данных слов ( по 1 баллу за каждое сло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ервакыт, маңгай, уенчык, сөтле, юа, коела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апиши пропущенные местоимения( по 1  баллу за каждое слово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...  кызыклы хикәя укыйбыз.  ...  укытучыга сорау бирәм.  ...  сорауга җавап бирә.  ...    мәсьәләне  дөрес чиштеләр.   ...  татарча сөйләшә беләсеңме?       ...   диктантны  яхшы яздыгызм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ереведи предложения  на татарский  язык. ( по 1 баллу за каждое   правильное предложение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Каюм </w:t>
      </w:r>
      <w:r>
        <w:rPr>
          <w:rFonts w:cs="Times New Roman" w:ascii="Times New Roman" w:hAnsi="Times New Roman"/>
          <w:sz w:val="28"/>
          <w:szCs w:val="28"/>
        </w:rPr>
        <w:t xml:space="preserve"> живет в Казани.  Его бабушка живет в деревне. Бабушкина деревня недалеко  от Казани.  Каюм  летом  три  месяца  живет  деревне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Сообщи о том, что 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вой друг  не лентяй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летом вы собираете  много ягод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етом твоя бабушка собирает лекарственные травы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ы любишь собирать орех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каждая  правильная реплика 1 б.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Поздравь  друга с днем рождения(  по 1 баллу за каждое предложение, макс.-5 б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аких татарских поэтов и писателей ты знаешь? (макс.-5 б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Style18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7. Напиши рассказ о своей школе.(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по 1 баллу за каждое предложение, макс.б-5 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widowControl/>
        <w:bidi w:val="0"/>
        <w:spacing w:lineRule="auto" w:line="254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максимальное количество баллов-  35 б.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7:36:00Z</dcterms:created>
  <dc:creator>Ильдар</dc:creator>
  <dc:description/>
  <dc:language>en-US</dc:language>
  <cp:lastModifiedBy>user</cp:lastModifiedBy>
  <cp:lastPrinted>2014-02-17T23:20:00Z</cp:lastPrinted>
  <dcterms:modified xsi:type="dcterms:W3CDTF">2015-02-27T17:36:00Z</dcterms:modified>
  <cp:revision>2</cp:revision>
  <dc:subject/>
  <dc:title/>
</cp:coreProperties>
</file>