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нкт–Петербургское государственное бюджетное стационарное</w:t>
      </w:r>
    </w:p>
    <w:p>
      <w:pPr>
        <w:pStyle w:val="Header"/>
        <w:ind w:left="284" w:hanging="284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реждение социального обслуживания «Дом–интернат для детей-инвалидов и инвалидов с детства с нарушениями умственного развития №1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итета по социальной политик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КОНСПЕКТ</w:t>
      </w:r>
    </w:p>
    <w:p>
      <w:pPr>
        <w:pStyle w:val="NoSpacing"/>
        <w:spacing w:lineRule="auto" w:line="360"/>
        <w:ind w:left="-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крытого занятия по дополнительной общеобразовательной программе:</w:t>
      </w:r>
    </w:p>
    <w:p>
      <w:pPr>
        <w:pStyle w:val="NoSpacing"/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тупеньки»</w:t>
      </w:r>
    </w:p>
    <w:p>
      <w:pPr>
        <w:pStyle w:val="NoSpacing"/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й  направленности</w:t>
      </w:r>
    </w:p>
    <w:p>
      <w:pPr>
        <w:pStyle w:val="NoSpacing"/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«Поиграем с водой» </w:t>
      </w:r>
    </w:p>
    <w:p>
      <w:pPr>
        <w:pStyle w:val="NoSpacing"/>
        <w:spacing w:lineRule="auto" w:line="360"/>
        <w:ind w:left="-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етодическое объединение воспитателей, учителей дефектологов специализированного структурного образовательного подразделения дополнительного общеразвивающего образования детей с ТМНР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Щемелева Надежда Михайл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итель-дефектолог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</w:rPr>
        <w:t>1 категор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6- 2017 уч.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639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 имя, отчество педагога, должност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мелева Надежда Михайловна, учитель-дефектолог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образовательного учреждения, город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б ГБСУСО «ДДИ № 1»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руппа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грам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казать название программы, направленность по образовательной области,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дошкольная программа «Ступеньки» 1 уровен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.2017 г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разовательная область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ние (Тактильная стимуляция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занят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играем с водой»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а занятия (кол-во детей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должительность по времени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 минут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занят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ь заняти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муляция чувствительности рук в ходе игр с водой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ачи занятия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76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образовательная </w:t>
            </w:r>
          </w:p>
          <w:p>
            <w:pPr>
              <w:pStyle w:val="ListParagraph"/>
              <w:widowControl/>
              <w:spacing w:lineRule="auto" w:line="276"/>
              <w:ind w:left="0" w:hanging="0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ListParagraph"/>
              <w:widowControl/>
              <w:spacing w:lineRule="auto" w:line="276"/>
              <w:ind w:left="0" w:hanging="0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76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оррекционная</w:t>
            </w:r>
          </w:p>
          <w:p>
            <w:pPr>
              <w:pStyle w:val="ListParagraph"/>
              <w:widowControl/>
              <w:spacing w:lineRule="auto" w:line="276"/>
              <w:ind w:left="0" w:hanging="0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ListParagraph"/>
              <w:widowControl/>
              <w:spacing w:lineRule="auto" w:line="276"/>
              <w:ind w:left="0" w:hanging="0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ListParagraph"/>
              <w:widowControl/>
              <w:spacing w:lineRule="auto" w:line="276"/>
              <w:ind w:left="0" w:hanging="0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76"/>
              <w:textAlignment w:val="auto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оспитательная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олжать знакомить со свойствами воды в процессе игр: «Здравствуй водичка», «Волны на вод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ррекция и развитие тактильного восприятия путём выполнения игр с водой.                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зывать положительные эмоции от игры и общения со взрослым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рганизации образовательно-воспитательного процесс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ес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, беседа, стихи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наглядные, практические мет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дидактические игры и упражнения, кинезологическое упражнение, физкультминутка.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ое и техническое обеспечение занят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ка утка с утятами, таз с водой, полотенце, салфетки (сухие, влажные)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одная кровать»., карточки с изображением погремушки и утки, погремушка, магнитофон с аудиозапись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варительная работ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водой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ичка, водичка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ем ру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ёлые брызг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дичка льётся в руки не даётся» и др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нная литература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Игры-занятия с водой и песком: Стол-ванна для игр с водой и песком и набор аквапескотерапии /Под ред. Л. Б. Баряевой. – СПб.: Изд-во РГПУ им. А. И. Герцена, 2008. 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textAlignment w:val="auto"/>
              <w:rPr>
                <w:sz w:val="24"/>
              </w:rPr>
            </w:pPr>
            <w:r>
              <w:rPr>
                <w:rFonts w:eastAsia="Calibri"/>
                <w:sz w:val="24"/>
                <w:lang w:eastAsia="en-US"/>
              </w:rPr>
              <w:t>Штрасмайер В.Обучение и развитие ребёнка раннего возраста: Пер. с нем. / Под ред. Н. М. Назаровой. М.: Издательский центр «Академия», 2002.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textAlignment w:val="auto"/>
              <w:rPr>
                <w:sz w:val="24"/>
              </w:rPr>
            </w:pPr>
            <w:r>
              <w:rPr>
                <w:sz w:val="24"/>
              </w:rPr>
              <w:t xml:space="preserve">Образовательная программа «Сенсорная стимуляция детей и подростков с глубокой умственной отсталостью» / </w:t>
            </w:r>
            <w:r>
              <w:rPr>
                <w:bCs/>
                <w:iCs/>
                <w:sz w:val="24"/>
              </w:rPr>
              <w:t>Т. А. Алексеева</w:t>
            </w:r>
            <w:r>
              <w:rPr>
                <w:sz w:val="24"/>
              </w:rPr>
              <w:t xml:space="preserve"> Л. Б. Баряева, </w:t>
            </w:r>
            <w:r>
              <w:rPr>
                <w:bCs/>
                <w:iCs/>
                <w:sz w:val="24"/>
              </w:rPr>
              <w:t>Л. И. Кайкина</w:t>
            </w:r>
            <w:r>
              <w:rPr>
                <w:sz w:val="24"/>
              </w:rPr>
              <w:t xml:space="preserve"> и др.; под. ред. Л. Б. Баряевой, Н. Н. Яковлевой. - СПб: 2012. - 45с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Название упражне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Частные задач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Деятельность педаго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en-US"/>
              </w:rPr>
              <w:t>Деятельность детей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val="en-US" w:eastAsia="en-US" w:bidi="hi-IN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kern w:val="2"/>
                <w:sz w:val="28"/>
                <w:szCs w:val="28"/>
                <w:lang w:eastAsia="en-US" w:bidi="hi-IN"/>
              </w:rPr>
              <w:t>Вводная част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. Организационный момент 3  мин</w:t>
            </w:r>
          </w:p>
        </w:tc>
      </w:tr>
      <w:tr>
        <w:trPr>
          <w:trHeight w:val="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туал приветств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, сегодня к нам на занятие пришли гости. Поздороваемся.</w:t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педагога выполняет жест приветст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8"/>
                <w:szCs w:val="28"/>
              </w:rPr>
              <w:t>Кто здесь, кто пришёл? Это Никита, Здесь Никит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ещё здесь  Надя здесь. (Рукой ребёнка прикасается к себе)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 мы будем заниматься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демонстрирует погремушку. Посмотри это погремушка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карточку с изображением погремушки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то погремушка, мы будем заниматься.</w:t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репляет карточку «Заниматься» на доск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 вступает в зрительный и тактильный контакт с педагог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озможности захватывает и манипулирует погремуш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ит на карточку с изображением погремуш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педагога показывает погремушку на карточ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  <w:t>2. Мотивация образовательной деятельности 2 мин</w:t>
            </w:r>
          </w:p>
        </w:tc>
      </w:tr>
      <w:tr>
        <w:trPr>
          <w:trHeight w:val="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 водичка»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: создание позитивного на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8"/>
                <w:szCs w:val="28"/>
              </w:rPr>
              <w:t>Сегодня мы на занятие поиграем с водой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мотри, это вода. Прозрачная, светлая, чистая. Поиграем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им ладошки и нежно прикоснёмся к ней. Правой ладошкой, левой ладошкой. Приговаривает: «Вода, вода – это вод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ладим воду. Рукам приятно. Вода теплая, прозрачная, чиста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берет ребенка за руки и опускает их в воду, приговаривая: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Хлюп-хлюп ручкам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юп-хлюп ручками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водичка булькает,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т водичка плеще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воде волны пол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и вода плещется, волны на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ёнок с помощью педагога трогает воду ладошками, опускает ладошки в воду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  <w:t>3. Пропедевтические упражнения, направленные на сенсомоторное развитие 3 мин</w:t>
            </w:r>
          </w:p>
        </w:tc>
      </w:tr>
      <w:tr>
        <w:trPr>
          <w:trHeight w:val="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Ленивые восьмёрки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en-US"/>
              </w:rPr>
              <w:t>Задача: Стимуляция развития психофизических функций. Укрепление мышц рук и спины, снятие тонического напряж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за спиной ребёнка держит его под локоть правой руки (рука вытянута вперёд). Разгибает руку на сколько возможно, пытается нарисовать в воздухе большую восьмёрку, лежащую на бо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елывает 3 раза одной рукой, потом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заключении соединяет обе руки ребёнка, держа их вместе, проделывает это упражнение  ещё 3 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ложении сидя (в коляске).</w:t>
            </w:r>
          </w:p>
        </w:tc>
      </w:tr>
      <w:tr>
        <w:trPr>
          <w:trHeight w:val="2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. Основная часть</w:t>
            </w:r>
          </w:p>
        </w:tc>
      </w:tr>
      <w:tr>
        <w:trPr>
          <w:trHeight w:val="2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. Актуализация имеющихся знаний 2 мин</w:t>
            </w:r>
          </w:p>
        </w:tc>
      </w:tr>
      <w:tr>
        <w:trPr>
          <w:trHeight w:val="2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«У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 продолжать учить  фиксировать взгляд на предмете и обследовать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жнение «Волны на воде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а: Учить играть с водой, хлопать по воде ладошками , образуя волны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28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- это 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казывает  игрушку утк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, показывает карточку с изображением игрушки у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 это 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репляет карточку на дос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граем вместе с уткой с вод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люп-хлюп ручками, хлюп-хлюп ручками. Тут водичка булькает, тут водичка плещетс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мотри вода плещется, волны на вод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смотрит на игрушку утку. С помощью педагога обследует игрушку ут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мотрит на карточку с изображением игрушки ут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омощью педагога показывает утку на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енок с помощью педагога хлопает руками по воде, делает круговые движения в воде. </w:t>
            </w:r>
          </w:p>
        </w:tc>
      </w:tr>
      <w:tr>
        <w:trPr>
          <w:trHeight w:val="5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. Изучение нового материала 5  мин</w:t>
            </w:r>
          </w:p>
        </w:tc>
      </w:tr>
      <w:tr>
        <w:trPr>
          <w:trHeight w:val="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Утка пла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у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дагог берёт игрушку утку и опускает в таз с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утка плавает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а крякает: "Кря, кря,</w:t>
              <w:br/>
              <w:t>Я на пруд иду не зря,</w:t>
              <w:br/>
              <w:t>Буду плавать и нырять,</w:t>
              <w:br/>
              <w:t>На воде люблю гулять!"</w:t>
            </w: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мотри, утка плавает по волн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руки насухо вытираю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наблюдает за игрушкой ут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с помощью педагога хлопает руками по воде, делает круговые движения в воде.</w:t>
            </w:r>
          </w:p>
        </w:tc>
      </w:tr>
      <w:tr>
        <w:trPr>
          <w:trHeight w:val="51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eastAsia="en-US"/>
              </w:rPr>
              <w:t>3. Физкультминутка 5  мин</w:t>
            </w:r>
          </w:p>
        </w:tc>
      </w:tr>
      <w:tr>
        <w:trPr>
          <w:trHeight w:val="5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На волн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: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 теперь мы немного отдахнём. Педагог выкладывает ребёнка на «водную кровать». Игрушку утку кладет рядом с ребён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рослый создаёт эффект волны и читает текс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 волн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 волна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ы ныряем тут и та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Я вдоль берега бег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богнать волну мо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Посмотри и утка с тоб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 включает музыку и поднимает ребёнка с кровати и ставит на н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кита лежит на «водной кроват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т на ногах с помощью педагога.</w:t>
            </w:r>
          </w:p>
        </w:tc>
      </w:tr>
      <w:tr>
        <w:trPr>
          <w:trHeight w:val="5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  <w:t>4. Первичная проверка понимания</w:t>
            </w:r>
            <w:r>
              <w:rPr>
                <w:rFonts w:cs="Mangal" w:ascii="Arial" w:hAnsi="Arial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  <w:t xml:space="preserve"> 2 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  <w:t>мин</w:t>
            </w:r>
          </w:p>
        </w:tc>
      </w:tr>
      <w:tr>
        <w:trPr>
          <w:trHeight w:val="5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, это вода. Прозрачная, светлая, чист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Посмотри это утка? Да это утка. Ты узнал утку, молодец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Утка плавала по воде, по вол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Посмотри утка плавает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ёнок наблюдает за игрушкой утко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>
          <w:trHeight w:val="5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val="en-US" w:eastAsia="en-US" w:bidi="hi-IN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ключительная часть</w:t>
            </w:r>
          </w:p>
        </w:tc>
      </w:tr>
      <w:tr>
        <w:trPr>
          <w:trHeight w:val="54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1. Закрепление нового материала 5 мин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Утка и утят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это ут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 у утки детки  - утята. Педагог  показывает игрушки маленьких ут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ка вразвалочку к озеру пришла</w:t>
              <w:br/>
              <w:t>За собой утяток утка привела,</w:t>
              <w:br/>
              <w:t xml:space="preserve">Кря – Кря – Кря сказала, </w:t>
              <w:br/>
              <w:t xml:space="preserve">Вы за мной плывите </w:t>
              <w:br/>
              <w:t xml:space="preserve">Кря – Кря – Кря и лапками </w:t>
              <w:br/>
              <w:t>Под водой греби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(опускает руки ребенка в воду, образуя вол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Посмотри утка с утятами плавают по волн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</w:tc>
      </w:tr>
      <w:tr>
        <w:trPr>
          <w:trHeight w:val="90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2. Подведение итогов 3 мин</w:t>
            </w:r>
          </w:p>
        </w:tc>
      </w:tr>
      <w:tr>
        <w:trPr>
          <w:trHeight w:val="9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итуал завершения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Никита , мне понравилось как ты сегодня занимался. Ты молодец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 xml:space="preserve">- Наше занятие закончилос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Никита, заниматься всё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Скажем до свидания нашим гостя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- До свидания, до свидания!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>Смотрит на педагога, и слушает е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en-US" w:bidi="hi-I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en-US" w:bidi="hi-IN"/>
              </w:rPr>
              <w:t xml:space="preserve">Смотрит на гостей и 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ю педагога выполняет жест проща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1">
    <w:name w:val="c1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  <w:textAlignment w:val="baseline"/>
    </w:pPr>
    <w:rPr>
      <w:rFonts w:ascii="Arial" w:hAnsi="Arial" w:cs="Mangal"/>
      <w:kern w:val="2"/>
      <w:sz w:val="24"/>
      <w:szCs w:val="21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391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текст с отступом"/>
    <w:basedOn w:val="Normal"/>
    <w:qFormat/>
    <w:pPr>
      <w:widowControl w:val="false"/>
      <w:overflowPunct w:val="false"/>
      <w:autoSpaceDE w:val="false"/>
      <w:spacing w:lineRule="auto" w:line="240" w:before="0" w:after="0"/>
      <w:ind w:left="720" w:firstLine="709"/>
      <w:jc w:val="center"/>
      <w:textAlignment w:val="baseline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3:18:00Z</dcterms:created>
  <dc:creator>Надежда</dc:creator>
  <dc:description/>
  <cp:keywords/>
  <dc:language>en-US</dc:language>
  <cp:lastModifiedBy>Педагог</cp:lastModifiedBy>
  <cp:lastPrinted>2017-10-19T16:44:00Z</cp:lastPrinted>
  <dcterms:modified xsi:type="dcterms:W3CDTF">2017-10-19T12:45:00Z</dcterms:modified>
  <cp:revision>88</cp:revision>
  <dc:subject/>
  <dc:title/>
</cp:coreProperties>
</file>