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с.Кок-Хаак Каа-Хе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Разработка уро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русскому языку в 5 класс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Три типа скло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>имен существите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русского языка и литературы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онмалаар Сайзаана Биче-оол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к – Хаак –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ый урок по русскому языку в 5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 Три типа склонения имен существитель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. Углубление знаний о трех склонениях имен существительных и систематизация ранее изученн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Развитие у учащихся логического мышления и наблюда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Воспитание бережного отношения к родному язы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глядность</w:t>
      </w:r>
      <w:r>
        <w:rPr>
          <w:rFonts w:cs="Times New Roman" w:ascii="Times New Roman" w:hAnsi="Times New Roman"/>
          <w:sz w:val="24"/>
          <w:szCs w:val="24"/>
        </w:rPr>
        <w:t>: пословица «Без любви к человеку нет любви к Родине», плакаты с зашифрованными именами существительны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ое слово учителя:</w:t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именем существительным вы знакомы давно. Сегодня мы повторим то, что вы знаете о склонении имен существительных. Прежде, чем обратимся к теме урока, вспомним, что называется склонением? Сколько типов склонения у существительных?</w:t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Склонение – это изменение слова по падежам. Существительные изменяются по трем типам склонения. 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 если существительное по падежам не изменяется, оно может иметь склонение? Как называются такие имена существительные? Приведите примеры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Нет, если существительное не изменяется по падежам, оно не может иметь склонение. Такие существительные называются несклоняемыми, например: кино, пальто, такси, жюри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ак определяется тип склонения существительных?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Чтобы определить тип склонения существительного, надо поставить его в начальную форму. Это формы именительного падежа единственного числа. Потом посмотреть, какое окончание у слова в именительном падеже, а затем и в родительном падеже. Если существительное мужского или женского рода в начальной форме имеет окончание –а (-я), а в родительном падеже – окончание –ы (-и), то это существительное 1 склонения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2 склонению относятся существительные мужского рода, которые в именительном падеже имеют нулевое окончание, а в родительном – окончание –а (-я). А также ко 2 склонению относятся существительные среднего рода, у них окончания в именительном падеже – о (-е), а в родительном – а (-я)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3 склонению относятся существительные женского рода, у них в именительном падеже нулевое окончание, а в родительном – окончание –и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Хорошо. А теперь прочитайте русскую пословицу: </w:t>
      </w:r>
      <w:r>
        <w:rPr>
          <w:rFonts w:cs="Times New Roman" w:ascii="Times New Roman" w:hAnsi="Times New Roman"/>
          <w:b/>
          <w:sz w:val="24"/>
          <w:szCs w:val="24"/>
        </w:rPr>
        <w:t>«Без любви к человеку нет любви к родине»</w:t>
      </w:r>
      <w:r>
        <w:rPr>
          <w:rFonts w:cs="Times New Roman" w:ascii="Times New Roman" w:hAnsi="Times New Roman"/>
          <w:sz w:val="24"/>
          <w:szCs w:val="24"/>
        </w:rPr>
        <w:t>. Как вы понимаете ее смысл?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Человек, который не любит людей, не любит своих родных, друзей, не любит и свою Родину, потому что Родина – это прежде всего твоя семья, друзья, односельчане, просто люди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айдите в пословице имена существительные, определите их тип склонения.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Любви, (к) человеку, (к) родине. Всего 3 существительных. Ставим слова в начальную форму: любовь, человек, родина. 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– существительное женского рода, в именительном падеже – нулевое окончание, в родительном – и, 3 склонение. Человек - существительное мужского рода, в именительном падеже – нулевое окончание, в родительном – а, 2 склонение. Родина - существительное женского рода, в именительном падеже окончание -а, в родительном – ы, 1 склонение.</w:t>
      </w:r>
    </w:p>
    <w:p>
      <w:pPr>
        <w:pStyle w:val="ListParagraph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продолжает тему урока, объясняет, что классу надо поделиться на две команды, избрать себе капитана. Нужно придумать название команды, защитить это название. </w:t>
      </w:r>
      <w:r>
        <w:rPr>
          <w:rFonts w:cs="Times New Roman" w:ascii="Times New Roman" w:hAnsi="Times New Roman"/>
          <w:sz w:val="24"/>
          <w:szCs w:val="24"/>
          <w:u w:val="single"/>
        </w:rPr>
        <w:t>Задача</w:t>
      </w:r>
      <w:r>
        <w:rPr>
          <w:rFonts w:cs="Times New Roman" w:ascii="Times New Roman" w:hAnsi="Times New Roman"/>
          <w:sz w:val="24"/>
          <w:szCs w:val="24"/>
        </w:rPr>
        <w:t>: нужно отгадать загадку, и определить склонение имени существительного в слове-отгадке. За правильный ответ команда получает один балл. За правильную отгадку и неверно указанное склонение команда получает половину балла. В случае неправильного ответа капитана его соперник получает возможность заработать дополнительный балл, потому что загадка переходит к нему. Капитан команды – победительницы на короткое время становится учителем: он ставит оценки членам своей команды и указывает, за что они поставлены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ловарная работа (висит на доске)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гра начинается. Капитан первой команды защищает названи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питан: 1</w:t>
      </w:r>
      <w:r>
        <w:rPr>
          <w:rFonts w:cs="Times New Roman" w:ascii="Times New Roman" w:hAnsi="Times New Roman"/>
          <w:sz w:val="24"/>
          <w:szCs w:val="24"/>
        </w:rPr>
        <w:t xml:space="preserve"> Моя команда – «Несклонята». Это значит: мы не склоняемся перед соперниками и намерены победи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ет капитан второй команды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питан 2</w:t>
      </w:r>
      <w:r>
        <w:rPr>
          <w:rFonts w:cs="Times New Roman" w:ascii="Times New Roman" w:hAnsi="Times New Roman"/>
          <w:sz w:val="24"/>
          <w:szCs w:val="24"/>
        </w:rPr>
        <w:t>: Мы решили назвать себя «Имейками». Это значит, что мы имеем немало знаний об имени существительном и надеемся победить, используя эти знан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Загадка для первой команды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– девица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ет лица: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тепла, то холодна,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аплакана 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Несклонята» совещают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питан 1:</w:t>
      </w:r>
      <w:r>
        <w:rPr>
          <w:rFonts w:cs="Times New Roman" w:ascii="Times New Roman" w:hAnsi="Times New Roman"/>
          <w:sz w:val="24"/>
          <w:szCs w:val="24"/>
        </w:rPr>
        <w:t xml:space="preserve"> Отгадка – погода. Имя существительное 1-го склонения (запись в тетрадях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ниманию второй команды предлагается загадка: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 с виду, кряжист дед,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о прожил тыщу л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питан 2:</w:t>
      </w:r>
      <w:r>
        <w:rPr>
          <w:rFonts w:cs="Times New Roman" w:ascii="Times New Roman" w:hAnsi="Times New Roman"/>
          <w:sz w:val="24"/>
          <w:szCs w:val="24"/>
        </w:rPr>
        <w:t xml:space="preserve"> (после совещания с членами команды). Дуб. Имя существительное 2-го склонения (запись в тетрадях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Загадка для «Несклонят»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ая красавица –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она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етям нравится,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у пол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ервая команда совещ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апитан 1</w:t>
      </w:r>
      <w:r>
        <w:rPr>
          <w:rFonts w:cs="Times New Roman" w:ascii="Times New Roman" w:hAnsi="Times New Roman"/>
          <w:sz w:val="24"/>
          <w:szCs w:val="24"/>
        </w:rPr>
        <w:t xml:space="preserve">: Морковь. Существительное 3-го склонения (запись в тетрадях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«Имейки», внимание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ка малютка скромный –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шапке набекрень,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вырастет огромный – в полполяны т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апитан 2:</w:t>
      </w:r>
      <w:r>
        <w:rPr>
          <w:rFonts w:cs="Times New Roman" w:ascii="Times New Roman" w:hAnsi="Times New Roman"/>
          <w:sz w:val="24"/>
          <w:szCs w:val="24"/>
        </w:rPr>
        <w:t xml:space="preserve"> (совещается с командой). Желудь. Существительное 2-го склон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дводит предварительный итог соревн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. Гимнастика для глаз.</w:t>
      </w:r>
    </w:p>
    <w:p>
      <w:pPr>
        <w:pStyle w:val="Style15"/>
        <w:shd w:fill="FFFFFF" w:val="clear"/>
        <w:spacing w:before="0" w:after="0"/>
        <w:jc w:val="both"/>
        <w:rPr>
          <w:rFonts w:ascii="Helvetica" w:hAnsi="Helvetica" w:cs="Helvetica"/>
          <w:color w:val="333333"/>
        </w:rPr>
      </w:pPr>
      <w:r>
        <w:rPr>
          <w:color w:val="000000"/>
        </w:rPr>
        <w:t>Быстро поморгать, закрыть глаза и посидеть спокойно, медленно считая до 5. Повторить 4—5 раз.</w:t>
      </w:r>
    </w:p>
    <w:p>
      <w:pPr>
        <w:pStyle w:val="Style15"/>
        <w:shd w:fill="FFFFFF" w:val="clear"/>
        <w:spacing w:before="0" w:after="0"/>
        <w:jc w:val="both"/>
        <w:rPr>
          <w:rFonts w:ascii="Helvetica" w:hAnsi="Helvetica" w:cs="Helvetica"/>
          <w:color w:val="333333"/>
        </w:rPr>
      </w:pPr>
      <w:r>
        <w:rPr>
          <w:color w:val="000000"/>
        </w:rPr>
        <w:t>Крепко зажмурить глаза (считать до 3, открыть их и посмотреть вдаль (считать до 5)). Повторить 4—5 раз,</w:t>
      </w:r>
    </w:p>
    <w:p>
      <w:pPr>
        <w:pStyle w:val="Style15"/>
        <w:shd w:fill="FFFFFF" w:val="clear"/>
        <w:spacing w:before="0" w:after="0"/>
        <w:jc w:val="both"/>
        <w:rPr>
          <w:rFonts w:ascii="Helvetica" w:hAnsi="Helvetica" w:cs="Helvetica"/>
          <w:color w:val="333333"/>
        </w:rPr>
      </w:pPr>
      <w:r>
        <w:rPr>
          <w:color w:val="000000"/>
        </w:rPr>
        <w:t>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ить 4—5 раз.</w:t>
      </w:r>
    </w:p>
    <w:p>
      <w:pPr>
        <w:pStyle w:val="Style15"/>
        <w:shd w:fill="FFFFFF" w:val="clear"/>
        <w:spacing w:before="0" w:after="0"/>
        <w:jc w:val="both"/>
        <w:rPr>
          <w:rFonts w:ascii="Helvetica" w:hAnsi="Helvetica" w:cs="Helvetica"/>
          <w:color w:val="333333"/>
        </w:rPr>
      </w:pPr>
      <w:r>
        <w:rPr>
          <w:color w:val="000000"/>
        </w:rPr>
        <w:t>Посмотреть на указательный палец вытянутой руки на счет 1—4, потом перенести взор вдаль на счет 1—6. Повторить 4—5 раз</w:t>
      </w:r>
    </w:p>
    <w:p>
      <w:pPr>
        <w:pStyle w:val="Style15"/>
        <w:shd w:fill="FFFFFF" w:val="clear"/>
        <w:spacing w:before="0" w:after="0"/>
        <w:jc w:val="both"/>
        <w:rPr>
          <w:rFonts w:ascii="Helvetica" w:hAnsi="Helvetica" w:cs="Helvetica"/>
          <w:color w:val="333333"/>
        </w:rPr>
      </w:pPr>
      <w:r>
        <w:rPr>
          <w:color w:val="000000"/>
        </w:rPr>
        <w:t>В среднем темпе проделать 3—4 круговых движения глазами в правую сторону, столько же в левую сторону. Расслабив глазные мыш</w:t>
        <w:softHyphen/>
        <w:t>цы, посмотреть вдаль на счет 1—6. Повторить 1—2 раза.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 теперь общий вопрос для двух команд. «Подскажи словечко!». Оно является отгадкой. Капитаны должны письменно подсказать слово и определить его склонение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поднебесья во весь дух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Шумно шлепнулся на луг,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ыл травы, и цветы,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навы, и кусты.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согнем его найдешь?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стрый летний…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питаны должны подать письменный ответ: Дождь. Имя существительное 2-го склонени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Загадка для первой команды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ела, тонка, стройна,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рическа зеле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питан 1</w:t>
      </w:r>
      <w:r>
        <w:rPr>
          <w:rFonts w:cs="Times New Roman" w:ascii="Times New Roman" w:hAnsi="Times New Roman"/>
          <w:sz w:val="24"/>
          <w:szCs w:val="24"/>
        </w:rPr>
        <w:t>: (после совещания с «Несклонятами»). Береза. Имя существительное 1-го склон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торой команде предлагаю загадку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е на окно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видим мы кругом,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егко отыщем в н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«Имейки» совещают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питан 2</w:t>
      </w:r>
      <w:r>
        <w:rPr>
          <w:rFonts w:cs="Times New Roman" w:ascii="Times New Roman" w:hAnsi="Times New Roman"/>
          <w:sz w:val="24"/>
          <w:szCs w:val="24"/>
        </w:rPr>
        <w:t>: Зеркало. Имя существительное 2-го склон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Задание остается тем же. Надо расшифровать слово, определить, к какому склонению оно относится. Вместо загадки предлагаю «Несклонятам» плакат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щм+ьп+о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анда совещается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питан 1:</w:t>
      </w:r>
      <w:r>
        <w:rPr>
          <w:rFonts w:cs="Times New Roman" w:ascii="Times New Roman" w:hAnsi="Times New Roman"/>
          <w:sz w:val="24"/>
          <w:szCs w:val="24"/>
        </w:rPr>
        <w:t xml:space="preserve"> Зашифровано имя существительное ПОМОЩЬ. Оно относится к 3-му склон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редлагаю плакат с зашифрованным словом (оно связано со спортом) для второй команды. Задание остается тем ж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ЬВ+АА+РР+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питан 2:</w:t>
      </w:r>
      <w:r>
        <w:rPr>
          <w:rFonts w:cs="Times New Roman" w:ascii="Times New Roman" w:hAnsi="Times New Roman"/>
          <w:sz w:val="24"/>
          <w:szCs w:val="24"/>
        </w:rPr>
        <w:t xml:space="preserve"> (после совещания с «Имейками»). Вратарь. Имя существительное 2-го склон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общий вопрос для двух команд. Разгадать загадку, письменно ответить, к какому склонению относится разгадка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стый, маленький,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стрый и удаленький,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дость человеку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ил в себе библиоте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Капитаны должны ответить: Компьютер - имя существительное относится ко 2-му склонению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>Вывод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GoBack"/>
      <w:r>
        <w:rPr>
          <w:rFonts w:cs="Times New Roman" w:ascii="Times New Roman" w:hAnsi="Times New Roman"/>
          <w:b/>
          <w:sz w:val="24"/>
          <w:szCs w:val="24"/>
        </w:rPr>
        <w:t>Учитель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Сегодня мы повторили тему «Три склонения имен существительных». Кто скажет, к 1 склонению какие существительные относятся? А ко 2-му? А к 3-му? Правильно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обратите внимание на следующие слова-отгадки, которые вы записали в тетради: </w:t>
      </w:r>
      <w:r>
        <w:rPr>
          <w:rFonts w:cs="Times New Roman" w:ascii="Times New Roman" w:hAnsi="Times New Roman"/>
          <w:i/>
          <w:sz w:val="24"/>
          <w:szCs w:val="24"/>
        </w:rPr>
        <w:t>дождь (2 склонение), желудь (2 склонение), помощь (3 склонение)</w:t>
      </w:r>
      <w:r>
        <w:rPr>
          <w:rFonts w:cs="Times New Roman" w:ascii="Times New Roman" w:hAnsi="Times New Roman"/>
          <w:sz w:val="24"/>
          <w:szCs w:val="24"/>
        </w:rPr>
        <w:t>. Внешне эти слова похожи: это неодушевленные существительные, у них основа оканчивается на мягкий согласный, поэтому на конце слова пишется Ь. Что помогло вам правильно определить тип склонения существительного?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Тип склонения помог определить род существительного, потому что существительные 2 склонения – это слова мужского рода. А к 3 склонению относятся существительные женского род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Еще раз обратимся к словам дождь, жёлудь, помощь. Каким правилом определяется написание Ь в этих словах? Обратите внимание на род существительных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Слова </w:t>
      </w:r>
      <w:r>
        <w:rPr>
          <w:rFonts w:cs="Times New Roman" w:ascii="Times New Roman" w:hAnsi="Times New Roman"/>
          <w:i/>
          <w:sz w:val="24"/>
          <w:szCs w:val="24"/>
        </w:rPr>
        <w:t>дождь, жёлудь</w:t>
      </w:r>
      <w:r>
        <w:rPr>
          <w:rFonts w:cs="Times New Roman" w:ascii="Times New Roman" w:hAnsi="Times New Roman"/>
          <w:sz w:val="24"/>
          <w:szCs w:val="24"/>
        </w:rPr>
        <w:t xml:space="preserve"> – существительные мужского рода, их основа оканчивается на мягкий согласный, но не шипящий, поэтому пишется Ь. Если бы основа слова мужского рода оканчивалась на мягкий шипящий согласный, например, </w:t>
      </w:r>
      <w:r>
        <w:rPr>
          <w:rFonts w:cs="Times New Roman" w:ascii="Times New Roman" w:hAnsi="Times New Roman"/>
          <w:i/>
          <w:sz w:val="24"/>
          <w:szCs w:val="24"/>
        </w:rPr>
        <w:t>меч, плач, борщ</w:t>
      </w:r>
      <w:r>
        <w:rPr>
          <w:rFonts w:cs="Times New Roman" w:ascii="Times New Roman" w:hAnsi="Times New Roman"/>
          <w:sz w:val="24"/>
          <w:szCs w:val="24"/>
        </w:rPr>
        <w:t xml:space="preserve">, то в таких случаях Ь не пишется. А слове </w:t>
      </w:r>
      <w:r>
        <w:rPr>
          <w:rFonts w:cs="Times New Roman" w:ascii="Times New Roman" w:hAnsi="Times New Roman"/>
          <w:i/>
          <w:sz w:val="24"/>
          <w:szCs w:val="24"/>
        </w:rPr>
        <w:t>помощь</w:t>
      </w:r>
      <w:r>
        <w:rPr>
          <w:rFonts w:cs="Times New Roman" w:ascii="Times New Roman" w:hAnsi="Times New Roman"/>
          <w:sz w:val="24"/>
          <w:szCs w:val="24"/>
        </w:rPr>
        <w:t xml:space="preserve"> после мягкого шипящего согласного Ь пишется, так как это существительное женского род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Оценки команде – победительнице будет ставить капитан, он должен объяснить, почему они получили такую оценку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ам 2 команды оценки выставляет учитель, объясняет, почему они получили такие оценк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>. Дома записать в тетради по 3 существительных на каждый тип скло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2:08:00Z</dcterms:created>
  <dc:creator>Admin</dc:creator>
  <dc:description/>
  <cp:keywords/>
  <dc:language>en-US</dc:language>
  <cp:lastModifiedBy>Туван</cp:lastModifiedBy>
  <dcterms:modified xsi:type="dcterms:W3CDTF">2017-10-19T04:13:00Z</dcterms:modified>
  <cp:revision>45</cp:revision>
  <dc:subject/>
  <dc:title/>
</cp:coreProperties>
</file>