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ценка эффективности работы с детьми по освоению образовательной области «Физическое развит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040"/>
        <w:gridCol w:w="1080"/>
        <w:gridCol w:w="900"/>
        <w:gridCol w:w="136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изу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воспита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 детей самостоятельно, быстро и организованно строиться, перестраиваться во время дви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 детей контролировать свои действия в соответствии с прави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ет детям знания о правилах здорового образа жиз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деятельности и (или) знаний, умений, навыков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ко выполняют общеразвивающие упражнения из разных исходных полож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ют динамическое и статическое равновесия в сложных услов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яют скорость и заданный темп бе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но выполняют прыжки, мягко приземляются, сохраняют равновесия после призем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ивают, передают, подбрасывают мяч разными способами, точно поражают цель. Бросают мяч двумя руками из-за голо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разнообразные упражнения мячом, обруч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рганизуют игру с группой сверс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03:00Z</dcterms:created>
  <dc:creator>Хозяин</dc:creator>
  <dc:description/>
  <cp:keywords/>
  <dc:language>en-US</dc:language>
  <cp:lastModifiedBy>Хозяин</cp:lastModifiedBy>
  <dcterms:modified xsi:type="dcterms:W3CDTF">2017-10-18T07:55:00Z</dcterms:modified>
  <cp:revision>5</cp:revision>
  <dc:subject/>
  <dc:title/>
</cp:coreProperties>
</file>