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1 млад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художественной литературе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810"/>
        <w:gridCol w:w="3240"/>
        <w:gridCol w:w="278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оведения заня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ные задач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Рассказывание детям сказки «Репк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нимательно слушать сказку, рассказывание   которой сопровождается показом фигурок настольного театра. Вызвать у детей желание послушать сказку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 Повторение сказки «Репка». Дидактические упражнения «Кто что ест». «Скажи 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омнить детям сказку. Вызвать желание рассказывать ее вместе с воспитателем. Уточнить представления детей о том, кто что ест, (мышка грызет корочку хлеба, собака косточку) Активизировать в речи детей глаголы лакать, грызть, есть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Чтение детям потешки «Водичка, водичка…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радость от слушания потешки, желание послушать ее еще. Формировать способность к общению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сна повторить потешку «Водичка, водичка…»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казывание картины Е.Батуриной «Спасаем мяч», чтение стихов А.Барто «Мячи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понять содержание картины (Таня плачет) отвечать на вопросы, по ее содержанию активно повторяя слова и фразы. Побуждать детей помогать воспитателю, читать хорошо им знакомое стихотворение. Вызвать сочувствие к девочке, уронившей в речку мячик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сказывание детям сказки «Курочка ряба». Дидактическое упражнение «Кто что делает?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сказку, в инсценированном варианте и в обычном пересказе. Вызвать  желание послушать  ее еще. Формировать способность к общению путем упражнения детей в подборе к глаголам соответствующих существительных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4. Чтение детям потешки «Вот и люди спя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понять содержимое потешки, запомнить названия животных, которые встречаются в тексте, а так же  где кто из них спит. Формировать способность к общению. Вызвать у детей желание послушать стихотворение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вторение потешки «Вот и люди спят»,  «Водичка, водичка….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радость от чтения знакомой потешки и желание читать ее вместе с воспитателем, активно проговаривая слова. Способствовать формированию интонационной выразительной речи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у детей об оборудовании умывальной комнаты, назначении вещей.</w:t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Чтение детям стихотворения А.Барто «Флаж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запомнить стихотворение и читать его вместе с воспитателем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Чтение детям потешки «Пошел котик на торжок…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понять содержимое потешки, вызвать  желание послушать  ее, подговаривать слова (пирожок, булочка, укушу, снесу). Способствовать развитию воображение детей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Повторение потешки «Пошел котик на торжок…». Воспитание звуковой культуры реч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звать у детей радость от чтения знакомой потешки. Формировать правильное и отчетливое произнесение звука л (ль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70 по Р.Р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1 младшей групп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развитию реч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983"/>
        <w:gridCol w:w="3447"/>
        <w:gridCol w:w="2027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оведения занят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занят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ные задач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пражнение на звукопроизношение (повтор.прост.мат.) «Угадай, что звучит»-упражнение на развитие слухового внимания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правильное произношение звуков а,у, учить детей произносить эти звуки достаточно громко. Учить детей различать на слух звучание погремушки барабана, колокольчика. Способствовать формированию навыков культурного общения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Ветерок »- подготовительное упражнение для развития речевого дыхания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чать детей медленно, постепенно выдыхать воздух через рот. Уточнить и закрепить  представления о цвете предметов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ссматривание автомашин, автобуса, трамвая (игрушки)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ь детей различать по внешнему Виду и назвать грузовой и легковой автомобили, автобус, трамвай. Учить различать и называть основные части машин: кабину, руль, кузов, колеса, окна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Сделай то-то» «Лошадка» - упражнение на звукопроизношен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ебенка дослушивать до конца задание, осмысливать его и выполнять ряд соответствующих действий, содержащихся в поручении взрослого. Учить детей отчетливо произносить звук «И»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62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Игра с  матрешками «У Ляли болят зубы» - упражнение на звукопроизношение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равнивать предметы по величине (большой - маленький) используя в речи соответствующие прилагательные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63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лик – упражнение звукопроизношение. Рассматривание сюжетных картинок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равильно произносить звуки и,о (слитно на одно дыхании) Активизировать в речи детей слова длинный, короткий. Уточнить представление детей о том, что характерно для деятельности людей в осенний сезон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Гости» - упражнение на звукопроизношение. Рассказ воспитателя про корову и кошку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чать детей правильно и отчетливо произносить звук м (мь) закрепить произношение звука у. Активизировать в речи детей слова: рога, бодается, острые когти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, чтобы отвечая на вопросы, дети согласовали слова в предложения.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сматривание одежды куклы Кати. Одевание куклы  на прогулку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ить представления детей об одежде, назначении вещей. Уточнить запоминать последовательность одевания на прогулку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идактическая игра «Научи Катю раздеваться». Дидактическое упражнение «Машины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чь детям запомнить последовательность развития. Учить их аккуратно складывать одежду. Побуждать к использованию в речи названий предметов одежды, их частей, а так же действий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Дидактическая игра «Что за форма?»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различать и называть знакомые им геометрические фигуры, шарик, кубик, кирпичик в разнообразной обстановке: по предъявлению (что это?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1 младшей групп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: «Ребенок и окружающий мир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160"/>
        <w:gridCol w:w="3949"/>
        <w:gridCol w:w="2819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ремя проведения зан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заняти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ные задач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орковка от зайчика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ширять представления детей об овощах (о моркови). Формировать доброжелательное отношение к окружающим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Подбери одежду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различать визуально и на ощупь разные материалы; отбирать по этому признаку одежду для кукол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 96 НФ. Губанова «Развитие игровой деятельности»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Листопад, листопад, листья желтые летят….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детям элементарные представления об осенних изменениях в природе. Учить выделять ствол, ветки и листья деревьев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оменникова О.А. Стр.8 «Экология и представления»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« На нашем участке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ориентироваться на участке детского сада, называть  знакомые предметы, выполнять поручен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97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Ф. Губанова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то что делает?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, рассматривая картинку, называть изображенные на ней предметы и их качества, действия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44. Занятие по Развитию речи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ставление коллективного рассказа о том, как дети ходят на огород. Рассматривание морков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нимательно следить за ходом рассказа, добавлять по просьбе воспитателя нужные слова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46. Развитие речи.</w:t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«Рыбка плавает в воде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детям элементарные представления об аквариумных рыбках. Формировать интерес к обитателям аквариума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чиковая игра «Рыбка плавает в водице» Стр. 10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Соломенникова.</w:t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Дидактическая игра «Какой?»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различать и называть цвета: красный, желтый и зеленый (для детей ст.под.группы)красный  и зеленый (для младших детей)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Наблюдение за кроликом.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 и уточнить представления детей о кролике, его паводках, обогатить словарь. Вызвать радость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2" w:right="110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04:00Z</dcterms:created>
  <dc:creator>Customer</dc:creator>
  <dc:description/>
  <cp:keywords/>
  <dc:language>en-US</dc:language>
  <cp:lastModifiedBy>Customer</cp:lastModifiedBy>
  <dcterms:modified xsi:type="dcterms:W3CDTF">2009-09-19T15:03:00Z</dcterms:modified>
  <cp:revision>11</cp:revision>
  <dc:subject/>
  <dc:title>Перспективный план 1 младшей группы</dc:title>
</cp:coreProperties>
</file>