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 w:val="false"/>
          <w:i w:val="false"/>
          <w:iCs w:val="false"/>
          <w:sz w:val="28"/>
          <w:szCs w:val="48"/>
        </w:rPr>
      </w:pPr>
      <w:r>
        <w:rPr>
          <w:b/>
          <w:bCs/>
          <w:i w:val="false"/>
          <w:iCs w:val="false"/>
          <w:sz w:val="28"/>
          <w:szCs w:val="48"/>
        </w:rPr>
        <w:t>Индивидуальный план повышения профессионального уровня</w:t>
      </w:r>
    </w:p>
    <w:p>
      <w:pPr>
        <w:pStyle w:val="Heading"/>
        <w:rPr>
          <w:b/>
          <w:b/>
          <w:bCs/>
          <w:i w:val="false"/>
          <w:i w:val="false"/>
          <w:iCs w:val="false"/>
          <w:sz w:val="28"/>
          <w:szCs w:val="48"/>
          <w:lang w:val="ru-RU"/>
        </w:rPr>
      </w:pPr>
      <w:r>
        <w:rPr>
          <w:b/>
          <w:bCs/>
          <w:i w:val="false"/>
          <w:iCs w:val="false"/>
          <w:sz w:val="28"/>
          <w:szCs w:val="48"/>
          <w:lang w:val="ru-RU"/>
        </w:rPr>
        <w:t>Ягфаровой Рузили Галимзяновны,</w:t>
      </w:r>
    </w:p>
    <w:p>
      <w:pPr>
        <w:pStyle w:val="Heading"/>
        <w:rPr/>
      </w:pPr>
      <w:r>
        <w:rPr>
          <w:b/>
          <w:bCs/>
          <w:i w:val="false"/>
          <w:iCs w:val="false"/>
          <w:sz w:val="28"/>
          <w:szCs w:val="48"/>
          <w:lang w:val="ru-RU"/>
        </w:rPr>
        <w:t xml:space="preserve">в </w:t>
      </w:r>
      <w:r>
        <w:rPr>
          <w:b/>
          <w:bCs/>
          <w:i w:val="false"/>
          <w:iCs w:val="false"/>
          <w:sz w:val="28"/>
          <w:szCs w:val="48"/>
        </w:rPr>
        <w:t>201</w:t>
      </w:r>
      <w:r>
        <w:rPr>
          <w:b/>
          <w:bCs/>
          <w:i w:val="false"/>
          <w:iCs w:val="false"/>
          <w:sz w:val="28"/>
          <w:szCs w:val="48"/>
          <w:lang w:val="ru-RU"/>
        </w:rPr>
        <w:t>2</w:t>
      </w:r>
      <w:r>
        <w:rPr>
          <w:b/>
          <w:bCs/>
          <w:i w:val="false"/>
          <w:iCs w:val="false"/>
          <w:sz w:val="28"/>
          <w:szCs w:val="48"/>
        </w:rPr>
        <w:t>-201</w:t>
      </w:r>
      <w:r>
        <w:rPr>
          <w:b/>
          <w:bCs/>
          <w:i w:val="false"/>
          <w:iCs w:val="false"/>
          <w:sz w:val="28"/>
          <w:szCs w:val="48"/>
          <w:lang w:val="ru-RU"/>
        </w:rPr>
        <w:t>7</w:t>
      </w:r>
      <w:r>
        <w:rPr>
          <w:b/>
          <w:bCs/>
          <w:i w:val="false"/>
          <w:iCs w:val="false"/>
          <w:sz w:val="28"/>
          <w:szCs w:val="48"/>
        </w:rPr>
        <w:t xml:space="preserve"> 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6095"/>
      </w:tblGrid>
      <w:tr>
        <w:trPr>
          <w:trHeight w:val="3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гфар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узи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лимзяно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, по которой аттестуется работник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Воспитатель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бот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346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ое автономное дошкольное образовательное  учреждение города Набережные Челны «Детский сад комбинированного вида №32»Чайка»  приказ  ДОУ № 22    от  17.11.2009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ород Набережные Челны, Республики Татарста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едагогический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 специальност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ая степень, год присво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ри наличии) 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сшее профессиональное,  Набережночелнинский  государственный педагогический институт, учитель татарского языка и литературы, русского языка и литературы,  «Филология» </w:t>
            </w:r>
          </w:p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Диплом  ДВС 0834064 рег. № 208, 03июля 2002 года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ы повышения квалификации 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переподготовка не менее 500 час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урсы повышения квалификации «Реализация основной образовательной программы дошкольного образования с учетом требований ФГОС» ,  Казанский инновационный  университет  имени В. Г. Тимерясова.,  72 ч. регистрационный №ПК-330-2017, 2017год.</w:t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фессиональная переподготовка ФГБОУ ВПО «Набережночелнинский институт социально-педагогических технологий и ресурсов», на ведение профессиональной деятельности в сфере  дошкольного образования </w:t>
            </w:r>
          </w:p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плом № 04 0014814, рег. № 988, город Набережные Челны,  2014 год.</w:t>
            </w:r>
          </w:p>
        </w:tc>
      </w:tr>
      <w:tr>
        <w:trPr>
          <w:trHeight w:val="19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ервая  квалификационная категория по  должности «Воспитатель», </w:t>
            </w:r>
            <w:r>
              <w:rPr>
                <w:rFonts w:cs="Times New Roman" w:ascii="Times New Roman" w:hAnsi="Times New Roman"/>
                <w:i/>
                <w:spacing w:val="-6"/>
                <w:sz w:val="25"/>
                <w:szCs w:val="25"/>
              </w:rPr>
              <w:t xml:space="preserve">присвоена 05 декабр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2 года</w:t>
            </w:r>
            <w:r>
              <w:rPr>
                <w:rFonts w:cs="Times New Roman" w:ascii="Times New Roman" w:hAnsi="Times New Roman"/>
                <w:i/>
                <w:spacing w:val="-6"/>
                <w:sz w:val="25"/>
                <w:szCs w:val="25"/>
              </w:rPr>
              <w:t xml:space="preserve">, приказ Министерства образования и науки Республики Татарстан от 05 декабря 2012 года № 6440/12, срок окончания действия первой  квалификационной категории 05 декабр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1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е и отраслевые награды, включая Почетные грамоты 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поощре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четная грамота Управления образования и по делам молодежи  </w:t>
            </w:r>
            <w:r>
              <w:rPr>
                <w:rFonts w:eastAsia="Times New Roman" w:cs="Times New Roman" w:ascii="Times New Roman" w:hAnsi="Times New Roman"/>
                <w:shadow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 многолетний добросовестный труд, большой вклад в организацию и совершенствование образовательного и воспитательного процессов, город Набережные Челны 2016 год.</w:t>
            </w:r>
          </w:p>
          <w:p>
            <w:pPr>
              <w:pStyle w:val="Normal"/>
              <w:rPr>
                <w:rFonts w:ascii="Times New Roman" w:hAnsi="Times New Roman" w:eastAsia="Times New Roman" w:cs="Courier New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i/>
                <w:sz w:val="24"/>
                <w:szCs w:val="24"/>
                <w:lang w:eastAsia="ru-RU"/>
              </w:rPr>
              <w:t>Занесена на Доску Почета  ДОУ 2013- 2014  учебный год, Приказ № 165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четные грамоты ДОУ «За успехи в обучении детей родному  татарскому языку при подготовке к школе» 2013-2016 годы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tabs>
                <w:tab w:val="clear" w:pos="708"/>
                <w:tab w:val="left" w:pos="0" w:leader="none"/>
                <w:tab w:val="left" w:pos="567" w:leader="none"/>
                <w:tab w:val="left" w:pos="70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самообразования: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азговорной татарской  речи детей посредством игровых ситуаций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оспринимать и понимать татарскую речь  на слух и говорить по – татарски в пределах доступной  тематики, усвоенных слов, грамматических форм, синтаксических конструкций и несложных образцов связной реч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я и навыки ведения диалога через организацию различных форм игровой деятельности в соответствии с тематикой речевых ситуаций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ть умения и навыки  ведения диалога   в соответствии игровой ситу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разговорной татарской  речи детей  в пределах доступной тематики,  применение  усвоенных материалов в различных жизненных ситуациях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280" w:after="280"/>
        <w:jc w:val="center"/>
        <w:rPr/>
      </w:pPr>
      <w:r>
        <w:rPr/>
        <w:t>Этапы  и содержание самообразования: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984"/>
        <w:gridCol w:w="47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7 го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основной образовательной программы дошкольного образования с учетом требований ФГОС», Казанский инновационный  университет  имени В. Г. Тимерясова,  72 ч. регистрационный №ПК-330-2017, 2017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 ФГБОУ ВПО «Набережночелнинский институт социально-педагогических технологий и ресурсов», на ведение профессиональной деятельности в сфере  дошкольного образования  Диплом № 04 0014814, рег. № 988, город Набережные Челны,  2014 г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вклад в повышение качества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ла    методическое  пособие  по теме: «Мультимедийные игры при обучении детей  татарскому языку в  ДОУ»,  на IV Международном   конкурсе  «Профессионалы», огранизованном  Центром научной мысли,   город  Таганрог, получила Диплом I степени, 2014 год.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ла программу  «Использование фольклора при обучении родному языку во II младших группах», рецензент Ф. В. Хазратова, кандидат педагогических работ, доцент кафедры педагогики и психологии им. З. Т. Шарафутдинова ФГБОУ ВПО «НИСПТР», 2015 год.     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ла методическое  пособие  «Ознакомление дошкольников с творчеством Г. Тукая»  в номинации    «Тукай дөньясында»,  организованного   МБУ  «Информационно-методический центр» города  Набережные Челны и ДЮЦ №14, получила  Диплом  III степени, 2016 год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ла  методическое пособие «Детский писатель Факиль Сафин»,  посвященного творчеству татарских писателей, организованного МБУ «Информационно- методический центр»  города  Набережные Челны и ДЮЦ №14, получила Диплом в номинации «Лучший сценарий», 2016 год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оцессов обучения и восп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2013 – 2017 г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целью повышения качества воспитательно-образовательного процесса  детей дошкольного возраста апробировала и внедрила дидактическую систему деятельностного метода Л. Г. Петерсон  комплексной  образовательной программы «Мир открытий», 2013-2017  год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научно-практических конференциях,  семинарах, конкурсах для воспитателей </w:t>
            </w:r>
            <w:bookmarkStart w:id="0" w:name="_GoBack"/>
            <w:bookmarkEnd w:id="0"/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 2013-2017 го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тему «Игровая деятельность при обучении детей татарскому языку», на Региональном семинаре – практикуме «Инновационный потенциал педагогов в реализации задач физического развития дошкольников», город Нижнекамск, 2013 го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на тему «Формирование правильного произношения татарских звуков у детей дошкольного возраста», на Республиканском семинаре-практикуме, организованном на базе ДОО «Детский сад №63» ,  город Нижнекамск, 2015 год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из опыта работы  на Региональном семинаре в рамках международной программы Эко-школы «Зеленый флаг» «Использование современных игровых технологий в экологическом воспитании дошкольников» на тему «Путешествие по Татарстану», организованном Управлением образования Альметьевского муниципального района, 2017 го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 Всероссийском конкурсе педагогического мастерства «Моя педагогическая инициатива», Набережные Челны,  2017 год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 Региональном семинаре – конференции «Пути реализации ПООП НОО в  условиях эксперимента»   на тему «Инновационные технологии при обучении детей татарскому языку»,   организованном Управлением образования Исполнительного комитета города Набережные Челны и МАОУ СОШ №38, 2013 го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 ИКТ игр по обучению детей татарскому (родному) языку на августовской конференции для педагогов дошкольных образовательных учреждений «Инновационная педагогическая деятельность в современном дошкольном образовании», организованном МБУ «Информационно-методический центр», город Набережные Челны, 2014 г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 методических объединений педагогов ДОУ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 год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тему  «Балаларны татар теленә өйрәткәндә сүз һәм сүзтезмәләрне төрле ситуаицяләрдә кулланышка кертү», на семинаре – практикуме для воспитателей по обучению детей татарскому языку, город Набережные Челны, 2016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тему  «Кече яшьтәге балаларны  ана теленә өйрәткәндә фольклор куллану», на семинаре – практикуме для воспитателей по обучению детей татарскому языку,  город Набережные Челны, 2017 г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рмативных документов;  научных исследований, публикаций на педагогических интернет-сайтах, в печатных изданиях с  опытом  педагогов  ДОУ,  методистов по дошкольному воспитанию  других городо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 2017 год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4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ФГОС  дошко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статьи по  теме  «Оптимизация игровой деятельности в ДОУ» в сборнике материалов II Международной научно-практической конференции, город Усть-Илимск, 2013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статьи по теме «Игра как средство воспитания в ДОУ» в сборнике материалов в XII Международной научно-практической конференции, город Таганрог, 2014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сценария «Навруз»  в  сборнике материалов  IV Международного фестиваля  “Калейдоскоп”,  организованном Центром научной мысли, город Таганрог, 2015 го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бликация статьи  на тему «Балаларны татар теленә өйрәткәндә сүз һәм сүзтезмәләрне төрле ситуаицияләрдә кулланышка кертү» в сборнике материалов проблемного семинара старших воспитателей,  организованного МБУ  «Информационно-методический центр»,  город  Набережные Челны, 2016 го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ла  программу “Использование фольклора при обучении детей  родному языку во II младшей группе”, на  Всероссийском  конкурсе  педагогического мастерства “Моя педагогическая инициатива”,   организованного Инновационной площадкой   РАО АНО ЦР и О,  город Набережные Челны, 2017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статьи на тему   «Икенче кечкенәләр төркемендә балаларны ана теленә өйрәткәндә фольклор куллану» в сборнике материалов из опыта работы воспитателей по обучению детей татарскому языку, МБУ «Информационно-методический центр», город Набережные Челны, 2017 г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промежуточных итогов, оформление результатов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верждение  на  первую  квалификационную категорию по должности «Воспитатель»</w:t>
            </w:r>
          </w:p>
        </w:tc>
      </w:tr>
    </w:tbl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i/>
      <w:iCs/>
      <w:sz w:val="36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6:40:00Z</dcterms:created>
  <dc:creator>Rezeda-XP</dc:creator>
  <dc:description/>
  <cp:keywords/>
  <dc:language>en-US</dc:language>
  <cp:lastModifiedBy>Админ</cp:lastModifiedBy>
  <cp:lastPrinted>2016-10-03T08:06:00Z</cp:lastPrinted>
  <dcterms:modified xsi:type="dcterms:W3CDTF">2001-12-31T21:19:00Z</dcterms:modified>
  <cp:revision>36</cp:revision>
  <dc:subject/>
  <dc:title/>
</cp:coreProperties>
</file>