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 урока </w:t>
      </w:r>
    </w:p>
    <w:p>
      <w:pPr>
        <w:pStyle w:val="Style15"/>
        <w:spacing w:lineRule="auto" w:line="360"/>
        <w:rPr/>
      </w:pPr>
      <w:r>
        <w:rPr/>
        <w:t>Урок №1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31"/>
        <w:gridCol w:w="3651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икие животные- Заяц»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урока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детей о диких животных, их детенышах, о месте проживания; активизировать слова по данной теме.</w:t>
            </w:r>
          </w:p>
        </w:tc>
      </w:tr>
      <w:tr>
        <w:trPr>
          <w:trHeight w:val="1345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разовательные          результаты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ыявить и обобщить знания о представителях диких и животных, показывают и называют  их; получат возможность научить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нимать учебную задачу занят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стремиться ее выполнять; работают в паре, отвечают на вопросы и оценивают свои знания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спитывать дружеские взаимоотношения между детьми, привычки сообща играть, трудиться, заниматься.</w:t>
            </w:r>
          </w:p>
        </w:tc>
      </w:tr>
      <w:tr>
        <w:trPr>
          <w:trHeight w:val="58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владений средствами общения и способами взаимодействия со взрослыми и сверстниками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владевший универсальными предпосылками учебной деятельности - умениями работать по правилу и образцу, слушать взрослого и выполнять его инструкции.</w:t>
            </w:r>
          </w:p>
        </w:tc>
      </w:tr>
      <w:tr>
        <w:trPr>
          <w:trHeight w:val="58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кие животные, признаки диких животных дупло, берлога, логово, нора, кладовая, шерсть, подшёрсток; линяет, впадает в спячку.</w:t>
            </w:r>
          </w:p>
        </w:tc>
      </w:tr>
      <w:tr>
        <w:trPr>
          <w:trHeight w:val="58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 учителя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работы по центрам. Работают 5 центров. Центр науки, литературы, ИЗО, строительство и  кулинария. Математика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 центре науки рассматриваем шерсть зайца и семена моркови  через лупу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литературы читаем сказку Абдулла Алиша «Куян кызы» и выпускаем книгу. В центре  ИЗО рисуем, клеем зайца. В центре строительстве - строим дом для зайца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кулинарии делаем салат из морковки. Математика- счет до 5.</w:t>
            </w:r>
          </w:p>
        </w:tc>
      </w:tr>
      <w:tr>
        <w:trPr>
          <w:trHeight w:val="58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е обеспечение (средства, оборудование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учителя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ниги, энциклопедия, иллюстрации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</w:t>
            </w:r>
          </w:p>
          <w:p>
            <w:pPr>
              <w:pStyle w:val="Style16"/>
              <w:spacing w:lineRule="auto" w:line="360" w:before="0" w:after="136"/>
              <w:rPr/>
            </w:pPr>
            <w:r>
              <w:rPr/>
              <w:t>1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Книги о животных.</w:t>
            </w:r>
          </w:p>
          <w:p>
            <w:pPr>
              <w:pStyle w:val="Style16"/>
              <w:spacing w:lineRule="auto" w:line="360" w:before="0" w:after="136"/>
              <w:rPr>
                <w:color w:val="000000"/>
              </w:rPr>
            </w:pPr>
            <w:r>
              <w:rPr>
                <w:color w:val="000000"/>
              </w:rPr>
              <w:t>Картины и иллюстрации, изображающие животных в природе.</w:t>
            </w:r>
          </w:p>
        </w:tc>
      </w:tr>
      <w:tr>
        <w:trPr>
          <w:trHeight w:val="58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(ход) урока, включая демонстрируемые трудовые действия учителя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бор методической и художественной литературы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бор иллюстраций по теме, обновление речевого уголка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бор пособий и игр по данной теме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готовка материалов для продуктивной деятельности.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сматривание картинок  диких животных, изучение  через лупу шерсть зайца и семена моркови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исование и аппликация зайца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тение сказки Абдулла Алиша «Куян кызы» и выпуск  книги.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ройка дома для зайца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алат из морковки.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ентарии: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45:00Z</dcterms:created>
  <dc:creator>Лилия</dc:creator>
  <dc:description/>
  <cp:keywords/>
  <dc:language>en-US</dc:language>
  <cp:lastModifiedBy>Лилия</cp:lastModifiedBy>
  <dcterms:modified xsi:type="dcterms:W3CDTF">2017-10-16T06:46:00Z</dcterms:modified>
  <cp:revision>2</cp:revision>
  <dc:subject/>
  <dc:title/>
</cp:coreProperties>
</file>