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бюджетное дошкольное образовательное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реждение «Детский сад № 10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пект НОД по изобразитель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ма: «Плетёный коврик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растная категория: для детей 6 -7л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ила:   Воспитатель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рогуль Светлана Паладиевна.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Усолье Сибирское 2017г.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Тема: </w:t>
      </w:r>
      <w:r>
        <w:rPr>
          <w:rFonts w:cs="Times New Roman" w:ascii="Times New Roman" w:hAnsi="Times New Roman"/>
          <w:sz w:val="28"/>
        </w:rPr>
        <w:t>«Плетённый коврик»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ь:</w:t>
      </w:r>
      <w:r>
        <w:rPr>
          <w:rFonts w:cs="Times New Roman" w:ascii="Times New Roman" w:hAnsi="Times New Roman"/>
          <w:sz w:val="28"/>
        </w:rPr>
        <w:t>Способствовать формированию элементарных представлений о производстве ковров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Задач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ь переплетать бумажную основу полосками цветной бумаг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чувство цвета, мелкую моторику рук, речь, внимани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спитывать уважение, интерес к труду ткача, самостоятельность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варительная работа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знавательно -исследовательская: рассмотреть  карточки «Ремесла», познакомить с разными ремеслами; рассмотреть с помощью лупы плетение в тканях, попробовать вытянуть нити, чтобы сделать вывод о способе плете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Игровая деят.-ть: Д. и. «Что делает мастер?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Виды детской деятельности, интегрируемые в ходе образовательной ситуации</w:t>
      </w:r>
      <w:r>
        <w:rPr>
          <w:rFonts w:cs="Times New Roman" w:ascii="Times New Roman" w:hAnsi="Times New Roman"/>
          <w:sz w:val="28"/>
        </w:rPr>
        <w:t>: познавательно - исследовательская, коммуникативная, двигательная, конструирование, восприятие художественной литературы и фольклор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дагогическое мероприятие будет способствовать формированию следующих целевых ориентиров</w:t>
      </w:r>
      <w:r>
        <w:rPr>
          <w:rFonts w:cs="Times New Roman" w:ascii="Times New Roman" w:hAnsi="Times New Roman"/>
          <w:sz w:val="28"/>
        </w:rPr>
        <w:t>: Имеет представление о работе ткача, её особенностях и отличиях от других профессий; умеют планировать свою работу согласно плану; умеют использовать усвоенные приёмы вырезыв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Материалы и оборудование</w:t>
      </w:r>
      <w:r>
        <w:rPr>
          <w:rFonts w:cs="Times New Roman" w:ascii="Times New Roman" w:hAnsi="Times New Roman"/>
          <w:sz w:val="28"/>
        </w:rPr>
        <w:t>: иллюстрация ткачихи у станка, схема работы, цветная бумага, клей, ножницы, кисточка, салфетка, образец</w:t>
      </w:r>
    </w:p>
    <w:p>
      <w:pPr>
        <w:pStyle w:val="Normal"/>
        <w:jc w:val="center"/>
        <w:rPr/>
      </w:pPr>
      <w:r>
        <w:rPr/>
        <w:t>Конспек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ятельность воспитан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тоды и прием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нируемый результат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.Вводная часть. Показ ковра, корзинки, лап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глядно – зрительный: рассматривание издел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аглядно – словесный: бесед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звать желание познакомиться с плетёными изделиям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2.Основная ча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ти, пользуясь схемой, составляют план самостоятельной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намическая пауз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ют индивиду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глядно – словесный: рассказ воспитателя о ремесле ткача; объяснение- анализ плана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актический мето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меет представление о работе ткача, её особенностях и отличиях от других професс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ют планировать свою работу согласно план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меют использовать усвоенные приёмы вырезывания. Применяют правила безопасности при работе с ножниц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Заключительная ча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Игровой метод: д. и. «На базаре»: ситуация «Продай ковер» ( дети описывают свой ковёр, а продавец выбирает лучшие) ; обустройство кукольного дом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Умеют подбирать прилагательные к существительному;  объективно оценить работу товарищей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Самоанализ НОД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: «Плетение коврика»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овательная область: художественно- эстетическа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ительность 30 мин соответствует требованиям САНПИН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занятия предполагалось решить следующие задачи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Учить переплетать бумажную основу полосками цветной бумаг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Развивать чувство цвета, мелкую моторику рук, речь, внима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3. Воспитывать уважение, интерес к труду ткача, самостоятельность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спешного решения обозначены задач подготовила следующий демонстрационный материал: иллюстрация ткачи у станка; плетеный предметы: коврики, лапти, корзинка, ткань; образец. Оборудование: клей, ножницы, цветная бумага, кисточки, салфетки, клеенки. Он помог мне раскрыть тему ярко, интересно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еспечения интереса детей к теме, эмоционального отклика на неё я создала проблемную ситуацию: утром во время экспериментирования мы с помощью лупы рассмотрели плетение ткани и  выяснили способ плетения, дети выявили желание повторить плетение с помощью цветной бума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Занятие состояло из трех частей. Первая вводная. Здесь я использовала следующие методы и приёмы: наглядно – зрительный: рассматривание изделий; наглядно – словесный: беседа. Вторая часть основная. В решении поставленных задач помогли следующие  методические приёмы: Наглядно – словесный: рассказ воспитателя о ремесле ткача; объяснение- анализ изделия, составление  плана работы; практический метод. В третьей заключительной части дети выбирали лучший ковер; в ходе дидактической игры расхваливали свои изделия, как продавец на базаре и обустраивали кукольный домик. Так как игра является ведущим видом детской деятельности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ходе занятия для обеспечения работоспособности  я использовала индивидуальную работу, работу в парах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тяжении всего занятия обращала внимание на речь детей: добивалась полны ответов, ставила поисковые вопросы, создавала условия для диалога с детьми. Дифференцированный подход проявился в ходе выполнения следующих задач: вырезывание коврика разной степени сложности; распределение ролей в игре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довлетворения двигательной активности я использовала одну динамическую паузу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де занятия дети были активны, сохраняли интерес, были внимательны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рытый конец мероприятии позволил спланировать дальнейшую деятельность дете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считаю, что мне удалось полностью реализовать поставленные задачи. Я смогла показать способ работы по развитии речи во продуктивного вида деятельности дете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2:32:00Z</dcterms:created>
  <dc:creator>User</dc:creator>
  <dc:description/>
  <cp:keywords/>
  <dc:language>en-US</dc:language>
  <cp:lastModifiedBy>Komp</cp:lastModifiedBy>
  <dcterms:modified xsi:type="dcterms:W3CDTF">2017-10-19T10:37:00Z</dcterms:modified>
  <cp:revision>3</cp:revision>
  <dc:subject/>
  <dc:title/>
</cp:coreProperties>
</file>